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ymnázium Joachima Barranda Beroun, Talichova 824, Beroun 2, 26601</w:t>
      </w:r>
    </w:p>
    <w:p>
      <w:pPr>
        <w:pStyle w:val="Normal"/>
        <w:rPr/>
      </w:pPr>
      <w:r>
        <w:rPr/>
        <w:t xml:space="preserve">tel., +420 (311) 623435, +420 (311) 621232, fax: +420 (311) 623435 </w:t>
      </w:r>
      <w:hyperlink r:id="rId4">
        <w:r>
          <w:rPr>
            <w:rStyle w:val="InternetLink"/>
          </w:rPr>
          <w:t>www.gymberoun.cz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</w:rPr>
          <w:t>lidinsky@gymberoun.cz</w:t>
        </w:r>
      </w:hyperlink>
      <w:r>
        <w:rPr/>
        <w:t>,  IČ: 47558407,  č.ú. 775 711 0297 / 0100 u KB Beroun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_32_INOVACE_1304</w:t>
      </w:r>
    </w:p>
    <w:p>
      <w:pPr>
        <w:pStyle w:val="Heading1"/>
        <w:rPr/>
      </w:pPr>
      <w:r>
        <w:rPr/>
        <w:t>IV. Koloběh dusíku v přírodě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rakteristika prvk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usík – chemická značka N, latinsky Nitrogenium, relativní atomová hmotnost je 14, v Mendělejevově tabulce prvků má číslo 7, ve  sloučeninách má oxidační číslo +V, +III, + I, -III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stuje ve formě prvku –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vzdušný dusík)</w:t>
      </w:r>
    </w:p>
    <w:p>
      <w:pPr>
        <w:pStyle w:val="Normlnweb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tvoří anorganické sloučeniny (např.  amoniak a jeho deriváty, oxidy dusíku a dusíkaté kyseliny a jejich soli, síran amonný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 zásadní součástí organických sloučenin – (např. aminokyselin, proteinů  a nukleových kyselin, chlorofylu, močovina, kyselina močová aj.) označuje se jako makrobiogenní prvek ( spolu s H, N, O,, P, 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skyt v přírod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v atmosféře –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v atmosféře 78</w:t>
      </w:r>
      <w:r>
        <w:rPr>
          <w:rFonts w:cs="Times New Roman" w:ascii="Times New Roman" w:hAnsi="Times New Roman"/>
          <w:sz w:val="28"/>
          <w:szCs w:val="28"/>
          <w:lang w:val="en-US"/>
        </w:rPr>
        <w:t>%), amoniak –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xidy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(při bouřkách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litosféře – ledek chilský (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v půdě (roztoky dusičnanů), rozpuštěný ve vodě (dusičnany, dusitany, amoniak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biosféře – součást těl organismů (aminová skupina -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budování dusíku do organických látek – biochemické děje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Procesy v koloběhu dusíku</w:t>
      </w:r>
    </w:p>
    <w:p>
      <w:pPr>
        <w:pStyle w:val="Normlnweb"/>
        <w:spacing w:lineRule="auto" w:line="276"/>
        <w:rPr/>
      </w:pPr>
      <w:r>
        <w:rPr>
          <w:sz w:val="28"/>
          <w:szCs w:val="28"/>
        </w:rPr>
        <w:t>Dusík prochází, zejména díky organismům, na Zemi neustávajícím koloběhem (organismy – půda – voda). Posloupnost látek je: vzdušný dusík - amoniak – dusitany – dusičnany - organické látky (aminokyseliny, nukleové kyseliny, proteiny) -  odpadní látky (močovina, kyselina močová, mrtvá těla)  - amoniak - vzdušný dusík</w:t>
      </w:r>
    </w:p>
    <w:p>
      <w:pPr>
        <w:pStyle w:val="Normlnweb"/>
        <w:spacing w:lineRule="auto" w:line="276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Diazotrofie (amonizace)</w:t>
      </w:r>
    </w:p>
    <w:p>
      <w:pPr>
        <w:pStyle w:val="Normlnweb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Biologická fixace dusíku činností prokaryotických organismů.</w:t>
      </w:r>
    </w:p>
    <w:p>
      <w:pPr>
        <w:pStyle w:val="Normlnweb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 xml:space="preserve"> </w:t>
      </w:r>
      <w:r>
        <w:rPr>
          <w:rStyle w:val="Mwheadline"/>
          <w:sz w:val="28"/>
          <w:szCs w:val="28"/>
        </w:rPr>
        <w:t>N</w:t>
      </w:r>
      <w:r>
        <w:rPr>
          <w:rStyle w:val="Mwheadline"/>
          <w:sz w:val="28"/>
          <w:szCs w:val="28"/>
          <w:vertAlign w:val="subscript"/>
        </w:rPr>
        <w:t xml:space="preserve">2 </w:t>
      </w:r>
      <w:r>
        <w:rPr>
          <w:rStyle w:val="Mwheadline"/>
          <w:sz w:val="28"/>
          <w:szCs w:val="28"/>
        </w:rPr>
        <w:t>přechází do podoby amoniaku, přesněji do podoby amonného iontu NH</w:t>
      </w:r>
      <w:r>
        <w:rPr>
          <w:rStyle w:val="Mwheadline"/>
          <w:sz w:val="28"/>
          <w:szCs w:val="28"/>
          <w:vertAlign w:val="subscript"/>
        </w:rPr>
        <w:t>4</w:t>
      </w:r>
      <w:r>
        <w:rPr>
          <w:rStyle w:val="Mwheadline"/>
          <w:sz w:val="28"/>
          <w:szCs w:val="28"/>
        </w:rPr>
        <w:t>+</w:t>
      </w:r>
    </w:p>
    <w:p>
      <w:pPr>
        <w:pStyle w:val="Normlnweb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Symbiotičtí vazači dusíku jsou hlízkové bakterie např. Rhizobium nebo sinice Nostoc. Volní vazači dusíku jsou aerobní bakterie Azotobacter  a Clostridium a sladkovodní (Anabaena) i mořské (Trichodesmium) sinice.</w:t>
      </w:r>
    </w:p>
    <w:p>
      <w:pPr>
        <w:pStyle w:val="Normlnweb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Mwheadline"/>
          <w:b/>
          <w:sz w:val="28"/>
          <w:szCs w:val="28"/>
        </w:rPr>
        <w:t>Asimilace</w:t>
      </w:r>
    </w:p>
    <w:p>
      <w:pPr>
        <w:pStyle w:val="Normlnweb"/>
        <w:spacing w:lineRule="auto" w:line="276"/>
        <w:rPr/>
      </w:pPr>
      <w:r>
        <w:rPr>
          <w:sz w:val="28"/>
          <w:szCs w:val="28"/>
        </w:rPr>
        <w:t>Při asimilaci se začleňuje dusík do těla organismů.</w:t>
      </w:r>
    </w:p>
    <w:p>
      <w:pPr>
        <w:pStyle w:val="Normlnweb"/>
        <w:spacing w:lineRule="auto" w:line="276"/>
        <w:rPr/>
      </w:pPr>
      <w:r>
        <w:rPr>
          <w:sz w:val="28"/>
          <w:szCs w:val="28"/>
        </w:rPr>
        <w:t xml:space="preserve">Rostliny spotřebovávají dusík jako  dusičnany, nebo jako amonné ionty přímo z půdy. Na sloučeniny dusíku rostliny reagují tvorbou biomasy, předávkování se pozná podle temně zelené barvy porostu </w:t>
      </w:r>
    </w:p>
    <w:p>
      <w:pPr>
        <w:pStyle w:val="Normln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Dusičnany jsou v těle rostlin redukované na dusitany a posléze zabudovány do aminokyselin, proteinů, nukleových kyselin, chlorofylu) Potravní řetězce zajistí dusíku proniknout do těl konzumentů všech řádů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Style w:val="Editsectio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wheadline"/>
          <w:rFonts w:cs="Times New Roman" w:ascii="Times New Roman" w:hAnsi="Times New Roman"/>
          <w:sz w:val="28"/>
          <w:szCs w:val="28"/>
        </w:rPr>
        <w:t>Amonifikace</w:t>
      </w:r>
    </w:p>
    <w:p>
      <w:pPr>
        <w:pStyle w:val="Normlnweb"/>
        <w:spacing w:lineRule="auto" w:line="276"/>
        <w:rPr/>
      </w:pPr>
      <w:r>
        <w:rPr>
          <w:sz w:val="28"/>
          <w:szCs w:val="28"/>
        </w:rPr>
        <w:t>Amonifikace  je přeměna dusíkatých organických látek zpět na amoniak. Tento jev zprostředkovávají destruenti, hlavně bakterie a houby. Amonifikace je proto jedním z pochodů biologického rozkladu - mineralizace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wheadline"/>
          <w:rFonts w:cs="Times New Roman" w:ascii="Times New Roman" w:hAnsi="Times New Roman"/>
          <w:sz w:val="28"/>
          <w:szCs w:val="28"/>
        </w:rPr>
        <w:t>Nitrifikace</w:t>
      </w:r>
    </w:p>
    <w:p>
      <w:pPr>
        <w:pStyle w:val="Normln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robíhá ve dvou fázích – nitritace a nitratace</w:t>
      </w:r>
    </w:p>
    <w:p>
      <w:pPr>
        <w:pStyle w:val="Normln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itritace je převod amoniaku na dusitany (nitritační bakterie Nitrosomonos)</w:t>
      </w:r>
    </w:p>
    <w:p>
      <w:pPr>
        <w:pStyle w:val="Normln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itratace je převod dusitanů na dusičnany (nitratační bakterie Nitrobacter)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wheadline"/>
          <w:rFonts w:cs="Times New Roman" w:ascii="Times New Roman" w:hAnsi="Times New Roman"/>
          <w:sz w:val="28"/>
          <w:szCs w:val="28"/>
        </w:rPr>
        <w:t>Denitrifikace</w:t>
      </w:r>
    </w:p>
    <w:p>
      <w:pPr>
        <w:pStyle w:val="Normln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Denitrifikace je přeměna dusičnanů na plynný dusík (provádějí bakterie rodu </w:t>
      </w:r>
      <w:r>
        <w:rPr>
          <w:i/>
          <w:iCs/>
          <w:sz w:val="28"/>
          <w:szCs w:val="28"/>
        </w:rPr>
        <w:t>Pseudomonas</w:t>
      </w:r>
      <w:r>
        <w:rPr>
          <w:sz w:val="28"/>
          <w:szCs w:val="28"/>
        </w:rPr>
        <w:t xml:space="preserve"> a některé houby – při nedostatku kyslíku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Dusík v prostředí neživé přírody – geochemické děj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Geochemické děje popisují chemismus dusíku  v prostředí neživé přírod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Geochemické děje probíhají v přírodě spontánně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ík v pevných anorganických sloučeninách (chilský ledek) spolu s působením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,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a dalších slabých kyselin podléhá chemickému zvětrávání a erozním pochodů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loučeniny dusíku jsou uvolňovány do ovzduší jako výsledek sopečné činnosti (reakce s kyslíkem za vysokých teplot) a při bouřkách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lověk a dusík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sík se do půdy dostává vedle přirozených procesů cestou intenzivní zemědělské výroby. Jedná se zejména o hnojení přírodními (hnůj, kejda, močůvka) i umělými hnojivy (různé druhy ledků, síran amonný). Také zvýšený vstup dusíku do půdy způsobuje hojné používání umělých hnojiv (cca 75,8 kg/ha čistých živin). 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časné zemědělství uměle posiluje biologickou fixaci dusíku používáním osiva vybaveného kulturou mikroorganismů, které vážou vzdušný dusík. Obsah dusíku navyšují bobovité rostliny, jejichž kořínky přirozeně osidlují hlízkové bakterie - vazači vzdušného dusíku. </w:t>
      </w:r>
    </w:p>
    <w:p>
      <w:pPr>
        <w:pStyle w:val="Normlnweb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us dusíku</w:t>
      </w:r>
    </w:p>
    <w:p>
      <w:pPr>
        <w:pStyle w:val="Normlnweb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cs.wikipedia.org/wiki/Soubor:Nitrogen_cycle_cs.svg</w:t>
        </w:r>
      </w:hyperlink>
    </w:p>
    <w:p>
      <w:pPr>
        <w:pStyle w:val="Normlnweb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web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Použitá literatura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Šlégl, J. a kolektiv: Ekologie a ochrana životního prostředí pro gymnázia. Fortuna, Praha 2002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Jelínek, J. a Zicháček, V.: Biologie pro gymnázia. Nakladatelství Olomouc, Olomouc 2007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Kvasničková, D.: Základy ekologie I, II. Klima, Praha 1997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apáček, M. a kolektiv. Zoologie. Scientia, Mníšek pod Brdy 1997</w:t>
      </w:r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cs.wikipedia.org/wiki/Soubor:Nitrogen_cycle_cs.svg</w:t>
        </w:r>
      </w:hyperlink>
    </w:p>
    <w:p>
      <w:pPr>
        <w:pStyle w:val="Normlnweb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hd w:fill="FFFFFF" w:val="clear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cs.wikipedia.org/wiki/Soubor:Nitrogen_cycle_cs.svg" TargetMode="External"/><Relationship Id="rId8" Type="http://schemas.openxmlformats.org/officeDocument/2006/relationships/hyperlink" Target="http://cs.wikipedia.org/wiki/Soubor:Nitrogen_cycle_cs.sv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8:50:00Z</dcterms:created>
  <dc:creator>stepnickova</dc:creator>
  <dc:description/>
  <cp:keywords/>
  <dc:language>en-US</dc:language>
  <cp:lastModifiedBy>stepnickova</cp:lastModifiedBy>
  <dcterms:modified xsi:type="dcterms:W3CDTF">2012-12-19T21:40:00Z</dcterms:modified>
  <cp:revision>21</cp:revision>
  <dc:subject/>
  <dc:title/>
</cp:coreProperties>
</file>