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ymnázium Joachima Barranda Beroun, Talichova 824, Beroun 2, 26601</w:t>
      </w:r>
    </w:p>
    <w:p>
      <w:pPr>
        <w:pStyle w:val="Normal"/>
        <w:rPr/>
      </w:pPr>
      <w:r>
        <w:rPr/>
        <w:t xml:space="preserve">tel., +420 (311) 623435, +420 (311) 621232, fax: +420 (311) 623435 </w:t>
      </w:r>
      <w:hyperlink r:id="rId4">
        <w:r>
          <w:rPr>
            <w:rStyle w:val="InternetLink"/>
          </w:rPr>
          <w:t>www.gymberoun.cz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</w:rPr>
          <w:t>lidinsky@gymberoun.cz</w:t>
        </w:r>
      </w:hyperlink>
      <w:r>
        <w:rPr/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_32_INOVACE_130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Koloběh uhlíku v přírodě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prvk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hlík – chemická značka C, latinsky Carboneum, relativní atomová hmotnost je 12, v Mendělejevově tabulce prvků má číslo 6, v anorganických sloučeninách má oxidační číslo  +IV,+ II, -I,  v organických sloučeninách je čtyřvazný tj. oxidační číslo +IV, má schopnost vytvářet různě dlouhé, nevětvené, větvené a cyklické řetěz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stuje ve formě prvku – diamant, grafit (tuha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tvoří anorganické sloučeniny (např. oxidy  - CO,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kyselinu uhličitou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,</w:t>
      </w:r>
      <w:r>
        <w:rPr>
          <w:rFonts w:cs="Times New Roman" w:ascii="Times New Roman" w:hAnsi="Times New Roman"/>
          <w:sz w:val="28"/>
          <w:szCs w:val="28"/>
        </w:rPr>
        <w:t xml:space="preserve"> uhličitany – 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vápene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 různých formách, magnezit -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kyanovodík – HCN, aj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 zásadní součástí organických sloučenin – (např. sacharidů, proteinů, lipidů, nukleových kyselin,  aj.) označuje se jako makrobiogenní prvek (např. spolu s H, N, O, P, S)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kyt v přírod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v atmosféře –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0,038 objemových procent), CO,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litosféře – horniny (vápence,dolomity, černé a hnědé uhlí, ropa, zemní plyn), nerosty (nerostný vápenec a jeho formy, grafit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biosféře – součást těl všech organismů, schránek prvoků i některých mnohobuněčných (ulity, lastury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budování uhlíku do organických látek – biochemické děj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uhlík je do organických látek primárně zabudováván v podobě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toautotrofní organismy</w:t>
      </w:r>
      <w:r>
        <w:rPr>
          <w:rFonts w:cs="Times New Roman" w:ascii="Times New Roman" w:hAnsi="Times New Roman"/>
          <w:sz w:val="28"/>
          <w:szCs w:val="28"/>
        </w:rPr>
        <w:t xml:space="preserve"> (prokaryotické sinice, eukaryotické řasy, nižší a vyšší rostliny) fotosyntetizují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totrofie</w:t>
      </w:r>
      <w:r>
        <w:rPr>
          <w:rFonts w:cs="Times New Roman" w:ascii="Times New Roman" w:hAnsi="Times New Roman"/>
          <w:sz w:val="28"/>
          <w:szCs w:val="28"/>
        </w:rPr>
        <w:t xml:space="preserve"> je schopnost organismů vytvářet z látek anorganických látky organické, fotoautotrofie je schopnost k tomuto procesu využít energii světla.</w:t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Fotosyntéza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(za přítomnosti plastidů a slunečního energie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(cukr - glukóza)+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ukóza je výchozí látka pro tvorbu složitějších organických látek a zdroj energie pro další chemické reakce tj. je nenahraditelnou složkou metabolických drah a potravních vztahů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yslík je v této reakci nutno vnímat jako „odpad“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tosyntézu je také možné chápat jako transformaci sluneční energie do energie chemické vazby v glukóz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prostředí se uhlík z organických látek uvolňuje chemickou reakcí dýchání (respirace na mitochondriích nejčastěji za přítomnosti kyslíku), při rozkladných procesech mrtvých organismů (tlení, hnití) a při požárech způsobených živelnými pohromami (hoření uhlíku a uhlíkatých sloučenin dřeva a fosilních paliv)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c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+ 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(za přítomnosti mitochondrií 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+ uvolněná energi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ílem respirace není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ale uvolněná energie (v podobě ATP – adenozintrifosfátu)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bolické dráhy C v organismech včetně fotosyntézy a dýchání označujeme jako děje biochemické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hlík v prostředí neživé přírody – geochemické děj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Geochemické děje popisují chemismus uhlíku v prostředí neživé přírod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Geochemické děje probíhají v přírodě spontánně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hlík v pevných anorganických sloučeninách (horniny, minerály) spolu s působením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,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a dalších slabých kyselin podléhá chemickému zvětrávání a erozním pochodům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lynné sloučeniny uhlíku jsou uvolňovány do ovzduší jako výsledek sopečné činnosti (reakce s kyslíkem za vysokých teplot), zvětrávání sedimentů s obsahem různých uhličitanů a hydrogenuhličitanů na souši,chemických pochodů v sedimentech pod hladinou sladkovodních a mořských ploch a zvětrávání uhličitanů v půdě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ověk a uhlí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je součástí skleníkových plynů (umožnují udržet teplo-infračervené záření - odražené od povrchu Země  do prostoru ), další skleníkové plny jsou např. metan, oxid dusný, fluorodusík aj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deální by byla rovnováha mezi spotřebovanými a uvolněnými skleníkovými plyny. Tuto rovnováhu narušuje člověk svojí činností – spalováním fosilních paliv (v nich je zabudováno velké množství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z dřívějších geologických dob) a urychlením zvětrávání intenzivní hospodářskou činností (zemědělství a těžba surovin)či vznik velkého množství 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a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 xml:space="preserve">(bioplynů) ve  velkochovech dobytk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ozí narušení dlouhodobé rovnováhy s následkem klimatických změn. Kjótský protokol, který vstoupil v platnost dne 16.02. 2005, byl prvním praktickým výsledkem snah o řešení globálních klimatických změn na celosvětové úrovni způsobených skleníkovými plyn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yklus uhlík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57850" cy="374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s.wikipedia.org/wiki/Soubor:Carbon_cycle-cute_diagram.jpe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ěh uhlíku očima studentů – reprodukce obrázk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51805" cy="393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28640" cy="3913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tá literatura a webové stránky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Šlégl, J. a kol.: Ekologie a ochrana životního prostředí pro gymnázia, Fortuna, Praha 2002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. a Zicháček, V.: Biologie pro gymnázia. Nakladatelství Olomouc, Olomouc 2007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vasničková, D.: Základy ekologie I, II. Klima, Praha 199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páček, M. a kolektiv. Zoologie. Scientia, Mníšek pod Brdy 199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s.wikipedia.org/wiki/Kolob%C4%9Bh_uhl%C3%ADku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s.wikipedia.org/wiki/Soubor:Carbon_cycle-cute_diagram.jpe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cs.wikipedia.org/wiki/Kolob&#283;h_uhl&#237;k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38:00Z</dcterms:created>
  <dc:creator>stepnickova</dc:creator>
  <dc:description/>
  <cp:keywords/>
  <dc:language>en-US</dc:language>
  <cp:lastModifiedBy>stepnickova</cp:lastModifiedBy>
  <dcterms:modified xsi:type="dcterms:W3CDTF">2012-12-19T21:39:00Z</dcterms:modified>
  <cp:revision>24</cp:revision>
  <dc:subject/>
  <dc:title/>
</cp:coreProperties>
</file>