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VY_32_INOVACE_1217</w:t>
      </w:r>
    </w:p>
    <w:p>
      <w:pPr>
        <w:pStyle w:val="Normal"/>
        <w:jc w:val="both"/>
        <w:rPr>
          <w:i/>
          <w:i/>
        </w:rPr>
      </w:pPr>
      <w:r>
        <w:rPr>
          <w:b/>
          <w:u w:val="single"/>
        </w:rPr>
        <w:t>Test  Velká francouzská revoluce a Vídeňský kongres 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Do následujícího textu doplň pojem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šeobecným heslem francouzské revoluce se stalo heslo_____________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a atmosféru počátků francouzské revoluce působily americké události, jejichž přímým účastníkem a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následným zprostředkovatelem ve Francii byl  __________________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 revoluční situaci vycházely zákony, které byly navrhovány (název instituce)_______________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Na počátku revoluce byl přijat známý a důležitý dokument, proklamující základní lidské svobody. Jeho název a měsíc a rok vydání 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Doplň příslušný údaj:</w:t>
      </w:r>
    </w:p>
    <w:p>
      <w:pPr>
        <w:pStyle w:val="Zkladntext2"/>
        <w:rPr/>
      </w:pPr>
      <w:r>
        <w:rPr/>
        <w:t>Velká francouzská revoluce naplno propukla a)______________________ (přesné datum), kdy bylo dobyto známé královské vězení  b)___________________. Ústavodárné shromáždění poté pracovalo na ústavě, která byla přijata (měsíc a rok) c)__________________ a Francie se stala d)____________________________. Tato státní forma nevydržela dlouho a Francie se roku e) _________________ stala f)________________. V lednu roku 1793 byl popraven král g)_____________ a o málo později i královna h)_____________.  Centrem dění se stal Konvent, do jehož čela se v létě roku 1793 probojovali ch)_____________________. V jejich čele stál i)___________________, který prosazoval nesmiřitelný teror. Proti teroru se však po čase lidé postavili. Vůdce teroru byl j)_________________(měsíc a rok) popraven. Po tomto období se vlády ujalo tzv. k)____________________, jehož vláda skončila roku 1799, kdy byla ustanovena vláda l)_________________ a v čele Francie stanul m)_____________________. Největším přínos revoluce je spatřován v tom, že vytvořila základy moderní n)_________ společnosti, ve které začínají být postupně respektována lidská práva.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</w:rPr>
      </w:pPr>
      <w:r>
        <w:rPr>
          <w:b/>
        </w:rPr>
        <w:t>3. Vysvětli pojmy:</w:t>
      </w:r>
    </w:p>
    <w:p>
      <w:pPr>
        <w:pStyle w:val="Normal"/>
        <w:jc w:val="both"/>
        <w:rPr/>
      </w:pPr>
      <w:r>
        <w:rPr/>
        <w:t>Kontinentální bloká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bor veřejného blah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de civis</w:t>
      </w:r>
    </w:p>
    <w:p>
      <w:pPr>
        <w:pStyle w:val="Zkladntext2"/>
        <w:rPr/>
      </w:pPr>
      <w:r>
        <w:rPr/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Doba po Velké francouzské revoluci je vyplněna novými dramatickými událostmi. Napište, která z uvedených tvrzení jsou správná: (odpovídej ano-(je správně,) ne, (není správně)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itva u Slavkova proběhla roku 1805 a nazývá se bitvou národů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oleonovo tažení do Egypta skončilo úspěchem Francie a porážkou angl. loďstv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oleon provedl roku 1799 státní převrat a brzy poté se stal prvním konzul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ku 1803 byl Napoleon prohlášen císař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tva u Waterloo byla svedena v červnu 1813 a znamenala Napoleonovo vyhoštění na sv. Helen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tva u mysu Trafalgar předcházela bitvě tří císařů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ku 1806 zaniká Svatá říše římská národa německého a vzniká Rýnský spolek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Doplň pojem: </w:t>
      </w:r>
    </w:p>
    <w:p>
      <w:pPr>
        <w:pStyle w:val="Normal"/>
        <w:jc w:val="both"/>
        <w:rPr/>
      </w:pPr>
      <w:r>
        <w:rPr/>
        <w:t>Situaci po Napoleonských válkách měl řešit a)__________________, který proběhl v letech b)______________. Sešli se tam čtyři hlavní vítězové nad Napoleonem ( země) c)__________, ______________, ________________ a ___________. V jeho průběhu se na 100 dní vrátil k moci d)________________, který byl ale definitivně poražen v bitvě  u e)__________ roku  f)__________.  Po jeho porážce přistoupily 3 vítězné mocnosti k založení tzv. g)___________________, jejímiž členy byly h)___________, ______________ a ____________,  které se snažily o potírání revolučních myšlenek v Evropě. Ve Francii nastoupila opět dynastie ch) ______________ v osobě i)_____________, který obnovil státní formu j)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Doplň jméno: </w:t>
      </w:r>
    </w:p>
    <w:p>
      <w:pPr>
        <w:pStyle w:val="Normal"/>
        <w:jc w:val="both"/>
        <w:rPr/>
      </w:pPr>
      <w:r>
        <w:rPr/>
        <w:t xml:space="preserve">Jméno rakouské princezny, kterou si vzal Napoleon roku 1809: </w:t>
      </w:r>
    </w:p>
    <w:p>
      <w:pPr>
        <w:pStyle w:val="Normal"/>
        <w:jc w:val="both"/>
        <w:rPr/>
      </w:pPr>
      <w:r>
        <w:rPr/>
        <w:t>Jméno ruského cara, který stál v čele Ruska v bitvě u Slavkova roku 1805:</w:t>
      </w:r>
    </w:p>
    <w:p>
      <w:pPr>
        <w:pStyle w:val="Normal"/>
        <w:jc w:val="both"/>
        <w:rPr/>
      </w:pPr>
      <w:r>
        <w:rPr/>
        <w:t>Jméno britského admirála, který porazil Napoleona v bitvě u Trafalgaru:</w:t>
      </w:r>
    </w:p>
    <w:p>
      <w:pPr>
        <w:pStyle w:val="Normal"/>
        <w:jc w:val="both"/>
        <w:rPr/>
      </w:pPr>
      <w:r>
        <w:rPr/>
        <w:t>Jméno ruského generála, který porazil Napoleona v Rusk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u w:val="single"/>
        </w:rPr>
        <w:t>Test Velká francouzská revoluce a Vídeňský kongres B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Doplň jméno: </w:t>
      </w:r>
    </w:p>
    <w:p>
      <w:pPr>
        <w:pStyle w:val="Normal"/>
        <w:jc w:val="both"/>
        <w:rPr/>
      </w:pPr>
      <w:r>
        <w:rPr/>
        <w:t xml:space="preserve">Rakouský kancléř, který byl hlavním vyjednavačem Rakouska na Vídeňském kongresu: </w:t>
      </w:r>
    </w:p>
    <w:p>
      <w:pPr>
        <w:pStyle w:val="Normal"/>
        <w:jc w:val="both"/>
        <w:rPr/>
      </w:pPr>
      <w:r>
        <w:rPr/>
        <w:t xml:space="preserve">Jméno jakobínského revolucionáře, jehož smrt byla záminkou k rozpoutání jakobínského teroru: </w:t>
      </w:r>
    </w:p>
    <w:p>
      <w:pPr>
        <w:pStyle w:val="Normal"/>
        <w:jc w:val="both"/>
        <w:rPr/>
      </w:pPr>
      <w:r>
        <w:rPr/>
        <w:t xml:space="preserve">Jméno rakouského císaře, jež vzniklo roku 1806: </w:t>
      </w:r>
    </w:p>
    <w:p>
      <w:pPr>
        <w:pStyle w:val="Normal"/>
        <w:jc w:val="both"/>
        <w:rPr/>
      </w:pPr>
      <w:r>
        <w:rPr/>
        <w:t xml:space="preserve">Jméno Napoleonovy první ženy, kterou později zapudil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Doplň pojem: </w:t>
      </w:r>
    </w:p>
    <w:p>
      <w:pPr>
        <w:pStyle w:val="Normal"/>
        <w:jc w:val="both"/>
        <w:rPr/>
      </w:pPr>
      <w:r>
        <w:rPr/>
        <w:t>Situaci po Napoleonských válkách měl řešit a)__________________, který proběhl v letech b)______________. Sešli se tam čtyři hlavní vítězové nad Napoleonem ( země) c)__________, ______________, ________________ a ___________. V jeho průběhu se na 100 dní vrátil k moci d)________________, který byl ale definitivně poražen v bitvě  u e)__________ roku  f)__________.  Po jeho porážce přistoupily 3 vítězné mocnosti k založení tzv. g)___________________, jejímiž členy byly h)___________, ______________ a ____________,  které se snažily o potírání revolučních myšlenek v Evropě. Ve Francii nastoupila opět dynastie ch) ______________ v osobě i)_____________, který obnovil státní formu j)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Do následujícího textu doplň pojem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šeobecným heslem francouzské revoluce se stalo heslo_____________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a atmosféru počátků francouzské revoluce působily americké události, jejichž přímým účastníkem a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následným zprostředkovatelem ve Francii byl  __________________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 revoluční situaci vycházely zákony, které byly navrhovány (název instituce)_______________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Na počátku revoluce byl přijat známý a důležitý dokument, proklamující základní lidské svobody. Jeho název a měsíc a rok vydání 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/>
          <w:b/>
        </w:rPr>
      </w:pPr>
      <w:r>
        <w:rPr>
          <w:b/>
        </w:rPr>
        <w:t>4. Vysvětli pojmy:</w:t>
      </w:r>
    </w:p>
    <w:p>
      <w:pPr>
        <w:pStyle w:val="Normal"/>
        <w:jc w:val="both"/>
        <w:rPr/>
      </w:pPr>
      <w:r>
        <w:rPr/>
        <w:t>sansclo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rondi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nerální sta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Doplň příslušný údaj:</w:t>
      </w:r>
    </w:p>
    <w:p>
      <w:pPr>
        <w:pStyle w:val="Zkladntext2"/>
        <w:rPr/>
      </w:pPr>
      <w:r>
        <w:rPr/>
        <w:t>Velká francouzská revoluce naplno propukla a)______________________ (přesné datum), kdy bylo dobyto známé královské vězení  b)___________________. Ústavodárné shromáždění poté pracovalo na ústavě, která byla přijata (měsíc a rok) c)__________________ a Francie se stala d)____________________________. Tato státní forma nevydržela dlouho a Francie se roku e) _________________ stala f)________________. V lednu roku 1793 byl popraven král g)_____________ a o málo později i královna h)_____________.  Centrem dění se stal Konvent, do jehož čela se v létě roku 1793 probojovali ch)_____________________. V jejich čele stál i)___________________, který prosazoval nesmiřitelný teror. Proti teroru se však po čase lidé postavili. Vůdce teroru byl j)_________________ (měsíc a rok) popraven. Po tomto období se vlády ujalo tzv. k)____________________, jehož vláda skončila roku 1799, kdy byla ustanovena vláda l)_________________ a v čele Francie stanul m)_____________________. Největším přínos revoluce je spatřován v tom, že vytvořila základy moderní n)_________ společnosti, ve které začínají být postupně respektována lidská práva.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Doba po Velké francouzské revoluci je vyplněna novými dramatickými událostmi. Napište, která z uvedených tvrzení jsou správná: (odpovídej ano-(je správně,) ne, (není správně):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Bitva u Slavkova proběhla roku 1805 a nazývá se bitvou národů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Napoleonovo tažení do Egypta skončilo úspěchem Francie a porážkou angl. loďstv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oleon provedl roku 1799 státní převrat a brzy poté se stal prvním konzule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ku 1803 byl Napoleon prohlášen císař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itva u Waterloo byla svedena v červnu 1813 a znamenala Napoleonovo vyhoštění na sv. Helen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itva u mysu Trafalgar předcházela bitvě tří císař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ku 1806 zaniká Svatá říše římská národa německého a vzniká Rýnský spol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 A</w:t>
      </w:r>
      <w:r>
        <w:rPr/>
        <w:t xml:space="preserve">.: </w:t>
      </w:r>
    </w:p>
    <w:p>
      <w:pPr>
        <w:pStyle w:val="Odstavecseseznamem"/>
        <w:numPr>
          <w:ilvl w:val="0"/>
          <w:numId w:val="5"/>
        </w:numPr>
        <w:rPr/>
      </w:pPr>
      <w:r>
        <w:rPr/>
        <w:t>a) volnost, rovnost, bratrství</w:t>
        <w:tab/>
        <w:t>b) generál La Fayette</w:t>
        <w:tab/>
        <w:t>c) Konventem</w:t>
        <w:tab/>
        <w:t>d) Deklarace práv člověka a občana, srpen 1789</w:t>
      </w:r>
    </w:p>
    <w:p>
      <w:pPr>
        <w:pStyle w:val="Odstavecseseznamem"/>
        <w:numPr>
          <w:ilvl w:val="0"/>
          <w:numId w:val="5"/>
        </w:numPr>
        <w:rPr/>
      </w:pPr>
      <w:r>
        <w:rPr/>
        <w:t>a) 14. 7. 1789</w:t>
        <w:tab/>
        <w:t>b) Bastila</w:t>
        <w:tab/>
        <w:t>c) září 1791</w:t>
        <w:tab/>
        <w:t>d) konstituční monarchií</w:t>
        <w:tab/>
        <w:t>e) 1792</w:t>
        <w:tab/>
        <w:t>f) republikou</w:t>
      </w:r>
    </w:p>
    <w:p>
      <w:pPr>
        <w:pStyle w:val="Odstavecseseznamem"/>
        <w:rPr/>
      </w:pPr>
      <w:r>
        <w:rPr/>
        <w:t>g) Ludvík XVI.</w:t>
        <w:tab/>
        <w:t>h) Marie Antoinetta</w:t>
        <w:tab/>
        <w:t>ch) jakobíni</w:t>
        <w:tab/>
        <w:t>i) Maxmilien Robespierre</w:t>
        <w:tab/>
        <w:t>j) červenec 1794</w:t>
        <w:tab/>
        <w:t>k) direktorium</w:t>
        <w:tab/>
        <w:t>l) tří konzulů</w:t>
        <w:tab/>
        <w:t>m) Napoleon Bonaparte</w:t>
        <w:tab/>
        <w:t>n) občanské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kontinentální blokáda</w:t>
      </w:r>
      <w:r>
        <w:rPr/>
        <w:t xml:space="preserve">: blokáda, kterou nad evropskými přístavy vyhlásil Napoleon, chtěl způsobit ztráty </w:t>
      </w:r>
    </w:p>
    <w:p>
      <w:pPr>
        <w:pStyle w:val="Normal"/>
        <w:rPr/>
      </w:pPr>
      <w:r>
        <w:rPr/>
        <w:tab/>
        <w:tab/>
        <w:tab/>
        <w:t xml:space="preserve">  Anglii (hospodářské), Rusko ji porušovalo, nakonec hospodářské ztráty v samotné </w:t>
      </w:r>
    </w:p>
    <w:p>
      <w:pPr>
        <w:pStyle w:val="Normal"/>
        <w:rPr/>
      </w:pPr>
      <w:r>
        <w:rPr/>
        <w:tab/>
        <w:tab/>
        <w:tab/>
        <w:t xml:space="preserve">  Francii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Výbor veřejného blaha</w:t>
      </w:r>
      <w:r>
        <w:rPr/>
        <w:t xml:space="preserve">: instituce, která se dostává k moci po nástupu jakobínů do čela Konventu, zabývalase </w:t>
      </w:r>
    </w:p>
    <w:p>
      <w:pPr>
        <w:pStyle w:val="Normal"/>
        <w:rPr/>
      </w:pPr>
      <w:r>
        <w:rPr/>
        <w:tab/>
        <w:tab/>
        <w:tab/>
        <w:t xml:space="preserve">stíháním domnělých i skutečných odpůrců republiky, nastolila teror, velké množství </w:t>
      </w:r>
    </w:p>
    <w:p>
      <w:pPr>
        <w:pStyle w:val="Normal"/>
        <w:rPr/>
      </w:pPr>
      <w:r>
        <w:rPr/>
        <w:tab/>
        <w:tab/>
        <w:tab/>
        <w:t>poprav (symbol gilotina), v čele Robbespiere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Code civís</w:t>
      </w:r>
      <w:r>
        <w:rPr/>
        <w:t>: zákoník, který vydal Napoleon roku 1804, občanský, zakotvena důležitá občanská práva, stal se</w:t>
      </w:r>
    </w:p>
    <w:p>
      <w:pPr>
        <w:pStyle w:val="Normal"/>
        <w:rPr/>
      </w:pPr>
      <w:r>
        <w:rPr/>
        <w:tab/>
        <w:t xml:space="preserve">        Vzorem pro občanské zákoníky 19. století.</w:t>
      </w:r>
    </w:p>
    <w:p>
      <w:pPr>
        <w:pStyle w:val="Odstavecseseznamem"/>
        <w:numPr>
          <w:ilvl w:val="0"/>
          <w:numId w:val="1"/>
        </w:numPr>
        <w:rPr/>
      </w:pPr>
      <w:r>
        <w:rPr/>
        <w:t>a) ne</w:t>
        <w:tab/>
        <w:t>b) ne</w:t>
        <w:tab/>
        <w:t>c) ano</w:t>
        <w:tab/>
        <w:t>d) ne</w:t>
        <w:tab/>
        <w:t>e) ne</w:t>
        <w:tab/>
        <w:t>f) ano</w:t>
        <w:tab/>
        <w:t>g) ano</w:t>
      </w:r>
    </w:p>
    <w:p>
      <w:pPr>
        <w:pStyle w:val="Odstavecseseznamem"/>
        <w:numPr>
          <w:ilvl w:val="0"/>
          <w:numId w:val="1"/>
        </w:numPr>
        <w:rPr/>
      </w:pPr>
      <w:r>
        <w:rPr/>
        <w:t>a) Vídeňský kongres</w:t>
        <w:tab/>
        <w:t>b) 1814-1815</w:t>
        <w:tab/>
        <w:t>c) Rusko, Anglie, Rakousko, Prusko</w:t>
        <w:tab/>
        <w:t>d) Napoleon</w:t>
      </w:r>
    </w:p>
    <w:p>
      <w:pPr>
        <w:pStyle w:val="Odstavecseseznamem"/>
        <w:rPr/>
      </w:pPr>
      <w:r>
        <w:rPr/>
        <w:t>e) Waterloo</w:t>
        <w:tab/>
        <w:t>f) 1815</w:t>
        <w:tab/>
        <w:t>g) Svaté aliance</w:t>
        <w:tab/>
        <w:t>h) Rusko, Rakousko, Prusko</w:t>
        <w:tab/>
        <w:t>ch) Bourbonů</w:t>
        <w:tab/>
      </w:r>
    </w:p>
    <w:p>
      <w:pPr>
        <w:pStyle w:val="Odstavecseseznamem"/>
        <w:rPr/>
      </w:pPr>
      <w:r>
        <w:rPr/>
        <w:t>i) Ludvík XVIII.</w:t>
        <w:tab/>
        <w:t>j) absolutní monarchi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</w:t>
      </w:r>
    </w:p>
    <w:p>
      <w:pPr>
        <w:pStyle w:val="Normal"/>
        <w:jc w:val="both"/>
        <w:rPr/>
      </w:pPr>
      <w:r>
        <w:rPr/>
        <w:t xml:space="preserve">Jméno rakouské princezny, kterou si vzal Napoleon roku 1809: </w:t>
      </w:r>
      <w:r>
        <w:rPr>
          <w:b/>
        </w:rPr>
        <w:t>Marie Luisa</w:t>
      </w:r>
    </w:p>
    <w:p>
      <w:pPr>
        <w:pStyle w:val="Normal"/>
        <w:jc w:val="both"/>
        <w:rPr>
          <w:b/>
          <w:b/>
        </w:rPr>
      </w:pPr>
      <w:r>
        <w:rPr/>
        <w:t xml:space="preserve">Jméno ruského cara, který stál v čele Ruska v bitvě u Slavkova roku 1805: </w:t>
      </w:r>
      <w:r>
        <w:rPr>
          <w:b/>
        </w:rPr>
        <w:t>Alexander I.</w:t>
      </w:r>
    </w:p>
    <w:p>
      <w:pPr>
        <w:pStyle w:val="Normal"/>
        <w:jc w:val="both"/>
        <w:rPr/>
      </w:pPr>
      <w:r>
        <w:rPr/>
        <w:t xml:space="preserve">Jméno britského admirála, který porazil Napoleona v bitvě u Trafalgaru: </w:t>
      </w:r>
      <w:r>
        <w:rPr>
          <w:b/>
        </w:rPr>
        <w:t>Nelson</w:t>
      </w:r>
    </w:p>
    <w:p>
      <w:pPr>
        <w:pStyle w:val="Normal"/>
        <w:jc w:val="both"/>
        <w:rPr>
          <w:b/>
          <w:b/>
        </w:rPr>
      </w:pPr>
      <w:r>
        <w:rPr/>
        <w:t xml:space="preserve">Jméno ruského generála, který porazil Napoleona v Rusku: </w:t>
      </w:r>
      <w:r>
        <w:rPr>
          <w:b/>
        </w:rPr>
        <w:t>Kutuzo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Řešení B.: </w:t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jc w:val="both"/>
        <w:rPr/>
      </w:pPr>
      <w:r>
        <w:rPr/>
        <w:t xml:space="preserve">Rakouský kancléř, který byl hlavním vyjednavačem Rakouska na Vídeňském kongresu: </w:t>
      </w:r>
      <w:r>
        <w:rPr>
          <w:b/>
        </w:rPr>
        <w:t>kníže Metternich</w:t>
      </w:r>
    </w:p>
    <w:p>
      <w:pPr>
        <w:pStyle w:val="Normal"/>
        <w:jc w:val="both"/>
        <w:rPr/>
      </w:pPr>
      <w:r>
        <w:rPr/>
        <w:t xml:space="preserve">Jméno jakobínského revolucionáře, jehož smrt byla záminkou k rozpoutání jakobínského teroru: </w:t>
      </w:r>
      <w:r>
        <w:rPr>
          <w:b/>
        </w:rPr>
        <w:t>Marat</w:t>
      </w:r>
    </w:p>
    <w:p>
      <w:pPr>
        <w:pStyle w:val="Normal"/>
        <w:jc w:val="both"/>
        <w:rPr/>
      </w:pPr>
      <w:r>
        <w:rPr/>
        <w:t xml:space="preserve">Jméno rakouského císaře, jež vzniklo roku 1806: </w:t>
      </w:r>
      <w:r>
        <w:rPr>
          <w:b/>
        </w:rPr>
        <w:t>František I.</w:t>
      </w:r>
    </w:p>
    <w:p>
      <w:pPr>
        <w:pStyle w:val="Normal"/>
        <w:jc w:val="both"/>
        <w:rPr>
          <w:b/>
          <w:b/>
        </w:rPr>
      </w:pPr>
      <w:r>
        <w:rPr/>
        <w:t xml:space="preserve">Jméno Napoleonovy první ženy, kterou později zapudil: </w:t>
      </w:r>
      <w:r>
        <w:rPr>
          <w:b/>
        </w:rPr>
        <w:t>Josefí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</w:r>
      <w:r>
        <w:rPr/>
        <w:t>a) Vídeňský kongres</w:t>
        <w:tab/>
        <w:t>b) 1814-1815</w:t>
        <w:tab/>
        <w:t>c) Rusko, Anglie, Rakousko, Prusko</w:t>
        <w:tab/>
        <w:t>d) Napoleon</w:t>
      </w:r>
    </w:p>
    <w:p>
      <w:pPr>
        <w:pStyle w:val="Normal"/>
        <w:rPr/>
      </w:pPr>
      <w:r>
        <w:rPr/>
        <w:t>e) Waterloo</w:t>
        <w:tab/>
        <w:t>f) 1815</w:t>
        <w:tab/>
        <w:t>g) Svaté aliance</w:t>
        <w:tab/>
        <w:t>h) Rusko, Rakousko, Prusko</w:t>
        <w:tab/>
        <w:t>ch) Bourbonů</w:t>
        <w:tab/>
      </w:r>
    </w:p>
    <w:p>
      <w:pPr>
        <w:pStyle w:val="Normal"/>
        <w:rPr/>
      </w:pPr>
      <w:r>
        <w:rPr/>
        <w:t>i) Ludvík XVIII.</w:t>
        <w:tab/>
        <w:t>j) absolutní monarch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>a) volnost, rovnost, bratrství</w:t>
        <w:tab/>
        <w:t>b) generál La Fayette</w:t>
        <w:tab/>
        <w:t>c) Konventem</w:t>
        <w:tab/>
        <w:t>d) Deklarace práv člověka a občana, srpen 178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/>
      </w:pPr>
      <w:r>
        <w:rPr>
          <w:b/>
        </w:rPr>
        <w:t>sanscloti</w:t>
      </w:r>
      <w:r>
        <w:rPr/>
        <w:t xml:space="preserve">: francouzská vrstva obyvatel, nejchudší, spodní proud francouzské revoluce s nejradikálnějšími </w:t>
      </w:r>
    </w:p>
    <w:p>
      <w:pPr>
        <w:pStyle w:val="Normal"/>
        <w:rPr/>
      </w:pPr>
      <w:r>
        <w:rPr/>
        <w:tab/>
        <w:t xml:space="preserve">  požadavky, nejvíce násilní a radikální.</w:t>
      </w:r>
    </w:p>
    <w:p>
      <w:pPr>
        <w:pStyle w:val="Normal"/>
        <w:jc w:val="both"/>
        <w:rPr/>
      </w:pPr>
      <w:r>
        <w:rPr>
          <w:b/>
        </w:rPr>
        <w:t xml:space="preserve">girondini: </w:t>
      </w:r>
      <w:r>
        <w:rPr/>
        <w:t>jeden z politických klubů ve francouzském Konventu, název podle regionu Gironde, v čele</w:t>
      </w:r>
    </w:p>
    <w:p>
      <w:pPr>
        <w:pStyle w:val="Normal"/>
        <w:jc w:val="both"/>
        <w:rPr/>
      </w:pPr>
      <w:r>
        <w:rPr/>
        <w:tab/>
        <w:t xml:space="preserve">    Konventu před nástupem jakobínského teroru, za jakobínského teroru hromadně popravováni.</w:t>
      </w:r>
    </w:p>
    <w:p>
      <w:pPr>
        <w:pStyle w:val="Normal"/>
        <w:jc w:val="both"/>
        <w:rPr/>
      </w:pPr>
      <w:r>
        <w:rPr>
          <w:b/>
        </w:rPr>
        <w:t>generální stavy</w:t>
      </w:r>
      <w:r>
        <w:rPr/>
        <w:t xml:space="preserve">: stavy, které nechal svolat Ludvík XVI. na květen 1789, chtěl s nimi řešit kritickou finanční </w:t>
      </w:r>
    </w:p>
    <w:p>
      <w:pPr>
        <w:pStyle w:val="Normal"/>
        <w:jc w:val="both"/>
        <w:rPr/>
      </w:pPr>
      <w:r>
        <w:rPr/>
        <w:tab/>
        <w:tab/>
        <w:t>situaci Francie, 1. stav šlechta, 2. stav církev, 3. stav obchodníci, lékaři, právníci,,,3. stav nese</w:t>
      </w:r>
    </w:p>
    <w:p>
      <w:pPr>
        <w:pStyle w:val="Normal"/>
        <w:jc w:val="both"/>
        <w:rPr/>
      </w:pPr>
      <w:r>
        <w:rPr/>
        <w:tab/>
        <w:tab/>
        <w:t>největší finanční zatížení, jeho protestním vystoupením rozpoutána VFR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>a) 14. 7. 1789</w:t>
        <w:tab/>
        <w:t>b) Bastila</w:t>
        <w:tab/>
        <w:t>c) září 1791</w:t>
        <w:tab/>
        <w:t>d) konstituční monarchií</w:t>
        <w:tab/>
        <w:t>e) 1792</w:t>
        <w:tab/>
        <w:t>f) republikou</w:t>
      </w:r>
    </w:p>
    <w:p>
      <w:pPr>
        <w:pStyle w:val="Normal"/>
        <w:rPr/>
      </w:pPr>
      <w:r>
        <w:rPr/>
        <w:t>g) Ludvík XVI.</w:t>
        <w:tab/>
        <w:t>h) Marie Antoinetta</w:t>
        <w:tab/>
        <w:t>ch) jakobíni</w:t>
        <w:tab/>
        <w:t>i) Maxmilien Robespierre</w:t>
        <w:tab/>
        <w:t>j) červenec 1794</w:t>
        <w:tab/>
        <w:t>k) direktorium</w:t>
        <w:tab/>
        <w:t>l) tří konzulů</w:t>
        <w:tab/>
        <w:t>m) Napoleon Bonaparte</w:t>
        <w:tab/>
        <w:t>n) občanské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a) ne</w:t>
        <w:tab/>
        <w:t>b) ne</w:t>
        <w:tab/>
        <w:t>c) ano</w:t>
        <w:tab/>
        <w:t>d) ne</w:t>
        <w:tab/>
        <w:t>e) ne</w:t>
        <w:tab/>
        <w:t>f) ano</w:t>
        <w:tab/>
        <w:t>g) an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58:00Z</dcterms:created>
  <dc:creator>Kateřina Budínová</dc:creator>
  <dc:description/>
  <dc:language>en-US</dc:language>
  <cp:lastModifiedBy>Kacenka</cp:lastModifiedBy>
  <dcterms:modified xsi:type="dcterms:W3CDTF">2013-07-15T06:58:00Z</dcterms:modified>
  <cp:revision>2</cp:revision>
  <dc:subject/>
  <dc:title/>
</cp:coreProperties>
</file>