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VY_32_INOVACE_12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st Doba Lucemburků + husitství 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Uveď chronologicky jména  všech lucemburských panovníků, kteří vládli v Čechách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Přiřaď k uvedeným událostem jména Lucemburků, za jejichž panování v Čechách k události do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 Smrt Johánka z Pomuku  b) Vydání  Zlaté buly   c) Bitva u Kresčaku   d) Sňatek s Eliškou Přemyslovn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Vydání Dekretu kutnohorského   f) Založení Nového Města pražského   g) Papežské schizma - počá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h)  Stavba Svatovítské katedrály – základní kámen   i) Upálení Jana Husa   j) Založení arcibiskupství k) Vydání Inauguračního diplomu  l) Husitské války  m) Zhotovení české královské koruny   n) Zisk Falce a Svídnic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)  Spor s Janem z Jenštejna   p) Kostnický koncil  q) připojení Chebs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Charakterizuj osobnost:  </w:t>
      </w:r>
      <w:r>
        <w:rPr>
          <w:rFonts w:cs="Times New Roman" w:ascii="Times New Roman" w:hAnsi="Times New Roman"/>
          <w:sz w:val="20"/>
          <w:szCs w:val="20"/>
        </w:rPr>
        <w:t>a) Jan z Jenštejna     b) Jan Žižka  c) John Viklif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Uveď jména 3 kazatelů (působících v předhusitských Čechách), kteří se svou činností snažili o nápravu společnost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 Uveď a vysvětli požadavky 4 pražských artikulů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 Označ správné řazení událostí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1. Pražská defenestrace, bitva na Vítkově,  bitva u Domažlic, Čáslavský sněm, smrt Jana Žižky, Basilejský koncil – začátek, bitva u Lip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1. Pražská defenestrace, Čáslavský sněm, smrt Jana Žižky, bitva na Vítkově, bitva u Lipan, bitva u Domažlic, Basilejský koncil – začáte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. 1. Pražská defenestrace, bitva na Vítkově, Čáslavský sněm, smrt Jana Žižky, bitva u Domažlic, Basilejský koncil – začátek, bitva u Lip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 Uveď, s čím jsou v době Lucemburků spojena následující míst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a) Tábor     b) Čáslav    c) Lipany   d) Betlémská kap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Doplň jméno osobnosti nebo pojem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ikální  kazatel, vůdce pražské chudiny, popraven staroměstskými konšely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esné datum 1. pražské defenestra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yšlenkový proud v husitství, věřící v v Kristův návrat na zemi a v jeho tisíciletou vlád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esné datum upálení Mistra Jana Hus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kališnický arcibiskup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k založení Karlovy univerzit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k zisku císařské koruny pro Karla IV.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k vydání Dekretu Kutnohorskéh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Vysvětli</w:t>
      </w:r>
      <w:r>
        <w:rPr>
          <w:rFonts w:cs="Times New Roman" w:ascii="Times New Roman" w:hAnsi="Times New Roman"/>
          <w:sz w:val="20"/>
          <w:szCs w:val="20"/>
        </w:rPr>
        <w:t xml:space="preserve"> a) inaugurační diplomy krále Jana</w:t>
        <w:tab/>
        <w:t>b) basilejská kompaktáta</w:t>
        <w:tab/>
        <w:tab/>
        <w:t>c) Maiestas Carolin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st Doba Lucemburků + husitství B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 Charakterizuj osobnost:</w:t>
      </w:r>
      <w:r>
        <w:rPr>
          <w:rFonts w:cs="Times New Roman" w:ascii="Times New Roman" w:hAnsi="Times New Roman"/>
          <w:sz w:val="20"/>
          <w:szCs w:val="20"/>
        </w:rPr>
        <w:t xml:space="preserve">  a) Arnošt z Pardubic    b)Prokop Holý</w:t>
        <w:tab/>
        <w:t>c)  Jan z Pomuk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 Vysvětli pojmy:</w:t>
      </w:r>
      <w:r>
        <w:rPr>
          <w:rFonts w:cs="Times New Roman" w:ascii="Times New Roman" w:hAnsi="Times New Roman"/>
          <w:sz w:val="20"/>
          <w:szCs w:val="20"/>
        </w:rPr>
        <w:t xml:space="preserve">  a) Dekret Kutnohorský</w:t>
        <w:tab/>
        <w:tab/>
        <w:t>b)  Zlatá bula</w:t>
        <w:tab/>
        <w:tab/>
        <w:t>c) interdik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Označ správné řazení událostí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1. Pražská defenestrace, bitva na Vítkově,  bitva u Domažlic, Čáslavský sněm, smrt Jana Žižky, Basilejský koncil – začátek, bitva u Lip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1. Pražská defenestrace, Čáslavský sněm, smrt Jana Žižky, bitva na Vítkově, bitva u Lipan, bitva u Domažlic, Basilejský koncil – začáte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. 1. Pražská defenestrace, bitva na Vítkově, Čáslavský sněm, smrt Jana Žižky, bitva u Domažlic, Basilejský koncil – začátek, bitva u Lip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 Uveď chronologicky jména všech lucemburských panovníků, kteří vládli v Čechách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Uveď, s čím jsou v době Lucemburků spojena následující míst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a) Vítkov     b) Domažlice    c) Hladová zeď</w:t>
        <w:tab/>
        <w:t>d) Kresč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 Doplň jméno osobnosti nebo poj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radikální  kazatel, vůdce pražské chudiny, popraven staroměstskými konšel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myšlenkový proud v husitství, věřící v v Kristův návrat na zemi a v jeho tisíciletou vlád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rok přijetí basilejských kompaktá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kališnický arcibiskup, přítel Jiřího z Poděbrad, uznávaná osobno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anglický církevní myslitel, který v mnohém ovlivnil Mistra Jana Hu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přesné datum 1. pražské defenestr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vydání inauguračních diplomů krále Ja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 rok svedení bitvy u Lipa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Uveď jména 3 kazatelů (působících v předhusitských Čechách), kteří se svou činností snažili o nápravu společnost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 Uveď a vysvětli požadavky 4 pražských artikul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 Přiřaď k uvedeným událostem jména Lucemburků, za jejichž panování k události do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 Smrt Johánka z Pomuku  b) Vydání  Zlaté buly   c) Bitva u Kresčaku   d) Sňatek s Eliškou Přemyslovn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Vydání Dekretu kutnohorského   f) Založení Nového Města pražského   g) Papežské schizma - počá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h)  Stavba Svatovítské katedrály – základní kámen   i) Upálení Jana Husa   j) Založení arcibiskupství k) Vydání Inauguračního diplomu  l) Husitské války  m) Zhotovení české královské koruny   n) Zisk Falce a Svídnic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)  Spor s Janem z Jenštejna   p) Kostnický koncil  q) připojení Chebsk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Řešení A.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Jan Lucemburský, Karel IV., Václav IV., Zikmu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Jan Lucemburský:c, d, h, j, k, 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Karel IV.: b, f, g, m, 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Václav IV.: a, e, i, o,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Zikmund: 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a) </w:t>
      </w:r>
      <w:r>
        <w:rPr>
          <w:rFonts w:cs="Times New Roman" w:ascii="Times New Roman" w:hAnsi="Times New Roman"/>
          <w:b/>
          <w:sz w:val="20"/>
          <w:szCs w:val="20"/>
        </w:rPr>
        <w:t>Jan z Jenštejna</w:t>
      </w:r>
      <w:r>
        <w:rPr>
          <w:rFonts w:cs="Times New Roman" w:ascii="Times New Roman" w:hAnsi="Times New Roman"/>
          <w:sz w:val="20"/>
          <w:szCs w:val="20"/>
        </w:rPr>
        <w:t xml:space="preserve">: pražský arcibiskup, spor s českým králem Václavem IV. ohledně postoje k papežském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schizmatu (chtěl důraznější podporu římského papeže od Václava jako římského krále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dále spory o obsazování a vznik nových klášterů, vyvrcholením sporů umučení Jana 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Pomuku (generální vikář Jana z Jensštejna), shozen do Vltavy, v době baroka jeden 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Nejuctívanějších světců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Jan Žižka</w:t>
      </w:r>
      <w:r>
        <w:rPr>
          <w:rFonts w:cs="Times New Roman" w:ascii="Times New Roman" w:hAnsi="Times New Roman"/>
          <w:sz w:val="20"/>
          <w:szCs w:val="20"/>
        </w:rPr>
        <w:t xml:space="preserve">: vojevůdce v době husitských válek, představitel radikálního táborského hnutí, požadov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důsledné dodržování 4 artikulů pražských, autor bojové techniky vozové hradb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John Viklif</w:t>
      </w:r>
      <w:r>
        <w:rPr>
          <w:rFonts w:cs="Times New Roman" w:ascii="Times New Roman" w:hAnsi="Times New Roman"/>
          <w:sz w:val="20"/>
          <w:szCs w:val="20"/>
        </w:rPr>
        <w:t>: anglický reformátor, inspirátor Jana hUsa, označil papeže za antikrista, brojil proti odpustků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spor o zveřejnění jeho spisů na Karlově univerzitě (vydání Dekretu kutnohorského 1409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Konrád Waldhauser, Jan Milíč z Kroměříže, Matěj z Janova, Jakoubek ze Stříb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4 pražské artikuly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 přijímání podobojí: husitští věřící přijímají při mši tělo (hostii) i krev (víno) Páně x katolictví: přijím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pod jednou, krev přijímá pouze kněz, podobojí symbolem rovnosti věřící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 trestání smrtelných hříchů: reakce na praxi fungování odpustků (za určitý finanční obnos se mohl věříc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z hříchu vykoupi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3. svobodné kázání slova Božího: katolická interpretace bible není závazná, věřící vlastní četbou doj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k interpretaci sám, použití jakéhokoli jazyka (ne jen výhradně lat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 zákaz světského panování kněží: kněží mají chudí následovníci Kristovi, nemají být hmotně zabezpeče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ani mocens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.: a) </w:t>
      </w:r>
      <w:r>
        <w:rPr>
          <w:rFonts w:cs="Times New Roman" w:ascii="Times New Roman" w:hAnsi="Times New Roman"/>
          <w:b/>
          <w:sz w:val="20"/>
          <w:szCs w:val="20"/>
        </w:rPr>
        <w:t>Tábor</w:t>
      </w:r>
      <w:r>
        <w:rPr>
          <w:rFonts w:cs="Times New Roman" w:ascii="Times New Roman" w:hAnsi="Times New Roman"/>
          <w:sz w:val="20"/>
          <w:szCs w:val="20"/>
        </w:rPr>
        <w:t xml:space="preserve">: centrum radikálního husitského – táborského hnutí, původně jen osada chilialistického hnutí, kter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se rozrostla na hlavní baštu radikální interpretace husitství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Čáslav</w:t>
      </w:r>
      <w:r>
        <w:rPr>
          <w:rFonts w:cs="Times New Roman" w:ascii="Times New Roman" w:hAnsi="Times New Roman"/>
          <w:sz w:val="20"/>
          <w:szCs w:val="20"/>
        </w:rPr>
        <w:t>: 1421, sněm husitů, uznání čtyř artikulů pražských za oficiální program husitského hnutí, sestav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vlády, která měla spravovat Čechy (neuznání Zikmunda krále, v čele Čech direktorium: 1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zástupců vyšší šlechty, 10 zástupců nižší šlechty, 10 zástupců měst – přelomové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Lipany</w:t>
      </w:r>
      <w:r>
        <w:rPr>
          <w:rFonts w:cs="Times New Roman" w:ascii="Times New Roman" w:hAnsi="Times New Roman"/>
          <w:sz w:val="20"/>
          <w:szCs w:val="20"/>
        </w:rPr>
        <w:t>: 1434, bitva mezi umírněnými husity + katolíky x radikální husité, radikální husité poraže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padl i jejich vůdce Prokop Holý, důvodem touha ukončit husitské války a vrátit zemi kl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sz w:val="20"/>
          <w:szCs w:val="20"/>
        </w:rPr>
        <w:t>Betlémská kaple</w:t>
      </w:r>
      <w:r>
        <w:rPr>
          <w:rFonts w:cs="Times New Roman" w:ascii="Times New Roman" w:hAnsi="Times New Roman"/>
          <w:sz w:val="20"/>
          <w:szCs w:val="20"/>
        </w:rPr>
        <w:t xml:space="preserve">: soukromá kaple na Starém Městě Pražském, proto zde mohl Hus kázat česky, pravidelně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káže od 14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Doplň jméno osobnosti nebo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Jan Želiv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30. 7. 14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chilialism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6. 7. 14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Jan Rokyc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13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 13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) 14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a) </w:t>
      </w:r>
      <w:r>
        <w:rPr>
          <w:rFonts w:cs="Times New Roman" w:ascii="Times New Roman" w:hAnsi="Times New Roman"/>
          <w:b/>
          <w:sz w:val="20"/>
          <w:szCs w:val="20"/>
        </w:rPr>
        <w:t>inaugurační diplomy</w:t>
      </w:r>
      <w:r>
        <w:rPr>
          <w:rFonts w:cs="Times New Roman" w:ascii="Times New Roman" w:hAnsi="Times New Roman"/>
          <w:sz w:val="20"/>
          <w:szCs w:val="20"/>
        </w:rPr>
        <w:t>: 1310 pro Čechy, 1311 pro Moravu, dohoda mezi českou šlechtou a Janem Lucemburským o vládě v Čechách: 1. Svolání zemské hotovosti pouze za účelem obrany českého státu, 2. královské daně pouze se souhlasem šlechty, 3. Právo odúmrti: šlechta dědí až do 4. kolene, 4. Do vysokých úřadů pouze česká šlechta, ne cizinci; Jan nedodržoval, předmětem spor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basilejská kompaktáta</w:t>
      </w:r>
      <w:r>
        <w:rPr>
          <w:rFonts w:cs="Times New Roman" w:ascii="Times New Roman" w:hAnsi="Times New Roman"/>
          <w:sz w:val="20"/>
          <w:szCs w:val="20"/>
        </w:rPr>
        <w:t>: 1436, dohoda mezi husity, koncilem a Zikmundem, Zikmund se stane českým krále, husité součástí církve, povolení přijímat podobojí, Zikmund uznal výsledky sekularizačního procesu (majetek církve zůstal v rukou šlechty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Maiestas Carolinas</w:t>
      </w:r>
      <w:r>
        <w:rPr>
          <w:rFonts w:cs="Times New Roman" w:ascii="Times New Roman" w:hAnsi="Times New Roman"/>
          <w:sz w:val="20"/>
          <w:szCs w:val="20"/>
        </w:rPr>
        <w:t>: zákoník vytvořený Karlem IV., značně omezoval podíl šlechty na vládě, 1357, pro odpor nebyl zaveden, některá ustanovení přešla do zvykového prá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Řešení B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a) </w:t>
      </w:r>
      <w:r>
        <w:rPr>
          <w:rFonts w:cs="Times New Roman" w:ascii="Times New Roman" w:hAnsi="Times New Roman"/>
          <w:b/>
          <w:sz w:val="20"/>
          <w:szCs w:val="20"/>
        </w:rPr>
        <w:t>Arnošt z Pardubic</w:t>
      </w:r>
      <w:r>
        <w:rPr>
          <w:rFonts w:cs="Times New Roman" w:ascii="Times New Roman" w:hAnsi="Times New Roman"/>
          <w:sz w:val="20"/>
          <w:szCs w:val="20"/>
        </w:rPr>
        <w:t>: 1344, 1. pražský arcibiskup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Prokop Holý</w:t>
      </w:r>
      <w:r>
        <w:rPr>
          <w:rFonts w:cs="Times New Roman" w:ascii="Times New Roman" w:hAnsi="Times New Roman"/>
          <w:sz w:val="20"/>
          <w:szCs w:val="20"/>
        </w:rPr>
        <w:t xml:space="preserve">: vůdce radikálních táborských husitů po Žižkově smrti, kněz, zemřel v bitvě u Lipan (1434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svým postavením v podstatě popíral jeden z pražských artikulů (zákaz světského panov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kněž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Jan z Pomuku</w:t>
      </w:r>
      <w:r>
        <w:rPr>
          <w:rFonts w:cs="Times New Roman" w:ascii="Times New Roman" w:hAnsi="Times New Roman"/>
          <w:sz w:val="20"/>
          <w:szCs w:val="20"/>
        </w:rPr>
        <w:t xml:space="preserve">: generální vikář pražského arcibiskupa Jana z Jenštejna, oběť sporů mezi arcibiskupem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českým králem Václavem IV., král ho nechtěně umučil, na jeho osobě vystavěn barok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mýtus Jana Nepomuckého, 139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a)</w:t>
      </w:r>
      <w:r>
        <w:rPr>
          <w:rFonts w:cs="Times New Roman" w:ascii="Times New Roman" w:hAnsi="Times New Roman"/>
          <w:b/>
          <w:sz w:val="20"/>
          <w:szCs w:val="20"/>
        </w:rPr>
        <w:t>Dekret Kutnohorský</w:t>
      </w:r>
      <w:r>
        <w:rPr>
          <w:rFonts w:cs="Times New Roman" w:ascii="Times New Roman" w:hAnsi="Times New Roman"/>
          <w:sz w:val="20"/>
          <w:szCs w:val="20"/>
        </w:rPr>
        <w:t>:1409, dokument, který změnil poměr hlasů na Karlově Univerzitě ve prospěch Čechů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vydán českým králem Václavem IV., reakce na spor ohledně veřejného předčítán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spisů Johna Viklifa, němečtí mistři opouštějí univerzitu (odchod do Lipska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Zlatá bula</w:t>
      </w:r>
      <w:r>
        <w:rPr>
          <w:rFonts w:cs="Times New Roman" w:ascii="Times New Roman" w:hAnsi="Times New Roman"/>
          <w:sz w:val="20"/>
          <w:szCs w:val="20"/>
        </w:rPr>
        <w:t xml:space="preserve">: 1356, listina vydaná římským císařem Karlem IV., změna potřebné sumy hlasů pro zvolen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římského krále, dříve všichni volitelé jednohlasně, nyní stačí v poměru 4: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interdikt</w:t>
      </w:r>
      <w:r>
        <w:rPr>
          <w:rFonts w:cs="Times New Roman" w:ascii="Times New Roman" w:hAnsi="Times New Roman"/>
          <w:sz w:val="20"/>
          <w:szCs w:val="20"/>
        </w:rPr>
        <w:t xml:space="preserve">: klatba, vydává papež, vydán roku 1412 na Jana Husa, v místě, kde se takto postižený zdržuj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smí být vykonávány žádné církevní obřady, pro středověké město velká komplikace, H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opouští Prahu (Kozí Hrádek, Krakovec,…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Jan Lucemburský, Karel IV., Václav IV., Zikmu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a) </w:t>
      </w:r>
      <w:r>
        <w:rPr>
          <w:rFonts w:cs="Times New Roman" w:ascii="Times New Roman" w:hAnsi="Times New Roman"/>
          <w:b/>
          <w:sz w:val="20"/>
          <w:szCs w:val="20"/>
        </w:rPr>
        <w:t>Vítkov</w:t>
      </w:r>
      <w:r>
        <w:rPr>
          <w:rFonts w:cs="Times New Roman" w:ascii="Times New Roman" w:hAnsi="Times New Roman"/>
          <w:sz w:val="20"/>
          <w:szCs w:val="20"/>
        </w:rPr>
        <w:t xml:space="preserve">: první velké vítězství husitů nad křižáky, 1420, ubránili se proti značné přesile a husitské hnutí 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ohlo dále rozvíj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Domažlice</w:t>
      </w:r>
      <w:r>
        <w:rPr>
          <w:rFonts w:cs="Times New Roman" w:ascii="Times New Roman" w:hAnsi="Times New Roman"/>
          <w:sz w:val="20"/>
          <w:szCs w:val="20"/>
        </w:rPr>
        <w:t xml:space="preserve">: 1431, vítězství husitů nad křižáky, v podstatě se ani nebojovalo, křižáci při poslechu husitské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chorálu Ktož jsú boží bojovníci utekli, symbolem prohry ztracený klobouk kardiná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Caesarinih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Hladová zeď</w:t>
      </w:r>
      <w:r>
        <w:rPr>
          <w:rFonts w:cs="Times New Roman" w:ascii="Times New Roman" w:hAnsi="Times New Roman"/>
          <w:sz w:val="20"/>
          <w:szCs w:val="20"/>
        </w:rPr>
        <w:t>: „státní zakázka“ od Karla IV. pro chudinu, stavba hradeb okolo Nového Města Pražskéh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sz w:val="20"/>
          <w:szCs w:val="20"/>
        </w:rPr>
        <w:t>Kresčak</w:t>
      </w:r>
      <w:r>
        <w:rPr>
          <w:rFonts w:cs="Times New Roman" w:ascii="Times New Roman" w:hAnsi="Times New Roman"/>
          <w:sz w:val="20"/>
          <w:szCs w:val="20"/>
        </w:rPr>
        <w:t>: 1346, bitva stoleté války mezi Anglií a Francií, padl v ní český král Jan Lucembursk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 Doplň jméno osobnosti nebo poj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 Jan Želiv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 chilialism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 14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 Jan Rokyc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 John Vikli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 30. 7. 14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 13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  14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 .</w:t>
      </w:r>
      <w:r>
        <w:rPr>
          <w:rFonts w:cs="Times New Roman" w:ascii="Times New Roman" w:hAnsi="Times New Roman"/>
          <w:sz w:val="20"/>
          <w:szCs w:val="20"/>
        </w:rPr>
        <w:t xml:space="preserve"> Konrád Waldhauser, Jan Milíč z Kroměříže, Matěj z Janova, Jakoubek ze Stříb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 4 pražské artikul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 přijímání podobojí: husitští věřící přijímají při mši tělo (hostii) i krev (víno) Páně x katolictví: přijím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pod jednou, krev přijímá pouze kněz, podobojí symbolem rovnosti věřící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 trestání smrtelných hříchů: reakce na praxi fungování odpustků (za určitý finanční obnos se mohl věříc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z hříchu vykoupi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3. svobodné kázání slova Božího: katolická interpretace bible není závazná, věřící vlastní četbou doj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k interpretaci sám, použití jakéhokoli jazyka (ne jen výhradně lat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 zákaz světského panování kněží: kněží mají chudí následovníci Kristovi, nemají být hmotně zabezpeče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ani mocensk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Jan Lucemburský:c, d, h, j, k, 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Karel IV.: b, f, g, m, 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Václav IV.: a, e, i, o,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Zikmund: 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7:00Z</dcterms:created>
  <dc:creator>Kacenka</dc:creator>
  <dc:description/>
  <dc:language>en-US</dc:language>
  <cp:lastModifiedBy>Kacenka</cp:lastModifiedBy>
  <dcterms:modified xsi:type="dcterms:W3CDTF">2013-07-15T06:57:00Z</dcterms:modified>
  <cp:revision>2</cp:revision>
  <dc:subject/>
  <dc:title/>
</cp:coreProperties>
</file>