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VY_32_INOVACE_12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Vrcholný středověk 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Uveď:</w:t>
      </w:r>
      <w:r>
        <w:rPr>
          <w:rFonts w:cs="Times New Roman" w:ascii="Times New Roman" w:hAnsi="Times New Roman"/>
          <w:sz w:val="20"/>
          <w:szCs w:val="20"/>
        </w:rPr>
        <w:t xml:space="preserve">    a) 2 různé způsoby vzniku středověkých mě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b) 3 typy měst  podle vlastník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c) 3 městská práva a vysvětli 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Přiřaď k uvedeným přemyslovským panovníkům odpovídající událo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řemysl Otakar 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áclav 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řemysl Otakar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áclav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áclav III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dálosti:</w:t>
      </w:r>
      <w:r>
        <w:rPr>
          <w:rFonts w:cs="Times New Roman" w:ascii="Times New Roman" w:hAnsi="Times New Roman"/>
          <w:i/>
          <w:sz w:val="20"/>
          <w:szCs w:val="20"/>
        </w:rPr>
        <w:t xml:space="preserve">   a) Zlatá bula sicilská, b) bitva na Moravském poli,  c)  zavražděn v Olomouci, d) zisk polské koruny, e) bitva u Kressenbrunu,  f) ražba českých grošů,  g) boj se synem o trůn  h) spor se Závišem z Falkenštejna,  ch) založení města Královec v Polsku  i) vězněn na Týřově  j) založení Českých Budějovi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Označ správné řeše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vestitura je: a) slavnostní mše při nástupu biskup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b) uvedení biskupa do úřadu spojené s předáním symbolů moci – berly a prsten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c) uvedení papeže do úřadu spojené s předáním symbolů moci – berly a prst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d) volba biskupa, prováděná sborem kněž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Uveď</w:t>
      </w:r>
      <w:r>
        <w:rPr>
          <w:rFonts w:cs="Times New Roman" w:ascii="Times New Roman" w:hAnsi="Times New Roman"/>
          <w:sz w:val="20"/>
          <w:szCs w:val="20"/>
        </w:rPr>
        <w:t>: a) hlavní osobnosti boje o investituru v římské říši (i s funkcí – př. papež, biskup, císař, král apod.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b) čím končí boj o investituru (rok, dokument, obsah dokumentu):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Uveď:</w:t>
      </w:r>
      <w:r>
        <w:rPr>
          <w:rFonts w:cs="Times New Roman" w:ascii="Times New Roman" w:hAnsi="Times New Roman"/>
          <w:sz w:val="20"/>
          <w:szCs w:val="20"/>
        </w:rPr>
        <w:t xml:space="preserve">     a) rok, kdy vyrazila první křížová výprava do Palestiny, kdo ji vyhlási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b) cíl křížových výpra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c) 3 řády vzniklé v době výpra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d) důsledky křížových výpra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Charakterizuj osobnos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Záviš z Falkenštejna</w:t>
        <w:tab/>
        <w:t>b) Anežka Přemyslovna</w:t>
        <w:tab/>
        <w:t>c) Rudolf Habsbursk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 Charakterizuj místo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Canossa</w:t>
        <w:tab/>
        <w:t>b) Lehnice</w:t>
        <w:tab/>
        <w:t>c) Lhot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8. Doplň poj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vní evropská univerzita, založená v Paříž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družení, ve kterém se shromažďovali mistři stejného řemesl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ro úředníka ve městě, starosta města (první radní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d, který vládnul v Čechách za nezletilého Václava II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 Doplň letopoče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tva na Moravském pol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k vydání Zlaté buly sicilské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k zavraždění Václava II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Vysvětli význam Zlaté buly sicilské pro české království: 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Vrcholný středověk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Uveď</w:t>
      </w:r>
      <w:r>
        <w:rPr>
          <w:rFonts w:cs="Times New Roman" w:ascii="Times New Roman" w:hAnsi="Times New Roman"/>
          <w:sz w:val="20"/>
          <w:szCs w:val="20"/>
        </w:rPr>
        <w:t>:     a) rok, kdy vyrazila první křížová výprava do Palestiny, kdo ji vyhlási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b) cíl křížových výpra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c) 3 řády vzniklé v době výpra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d) důsledky křížových výpra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Charakterizuj místo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jezd</w:t>
        <w:tab/>
        <w:tab/>
        <w:t>b) Olomouc</w:t>
        <w:tab/>
        <w:t>c) řeka Kalka v Rus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Doplň letopoč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tva u Kressenbrun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tva na Moravském pol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k vydání Zlaté buly sicilské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Označ správné řeše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vestitura je: a) slavnostní mše při nástupu biskup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b) uvedení biskupa do úřadu spojené s předáním symbolů moci – berly a prst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c) uvedení  papeže do úřadu spojené s předáním symbolů moci – berly a prst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d) volba biskupa, prováděná sborem kněž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Uveď:</w:t>
      </w:r>
      <w:r>
        <w:rPr>
          <w:rFonts w:cs="Times New Roman" w:ascii="Times New Roman" w:hAnsi="Times New Roman"/>
          <w:sz w:val="20"/>
          <w:szCs w:val="20"/>
        </w:rPr>
        <w:t xml:space="preserve">    a) 2 různé způsoby vzniku středověkých mě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b) 3 typy měst  podle vlastník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c) 3 městská práva a vysvětli 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Doplň poj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jedné italské univerzity, která proslula studiem prá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mužského mnišského řádu, který byl založen Anežkou Přemyslovnou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ro úředníky ve městě, městští radní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zev pro úředníka, který stál v čele univerzi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Charakterizuj osobnos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Čingischán</w:t>
        <w:tab/>
        <w:t>b) Béla IV.</w:t>
        <w:tab/>
        <w:t>c) Markéta Babenbersk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Uveď</w:t>
      </w:r>
      <w:r>
        <w:rPr>
          <w:rFonts w:cs="Times New Roman" w:ascii="Times New Roman" w:hAnsi="Times New Roman"/>
          <w:sz w:val="20"/>
          <w:szCs w:val="20"/>
        </w:rPr>
        <w:t>: a) hlavní osobnosti boje o investituru v římské říši (i s funkcí – př. papež, biskup, císař, král apod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b) čím končí boj o investituru (rok, dokument, obsah dokumentu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sz w:val="20"/>
          <w:szCs w:val="20"/>
        </w:rPr>
        <w:t>Přiřaď k uvedeným přemyslovským panovníkům odpovídající událo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Přemysl Otakar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Václav 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 Přemysl Otakar 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Václav 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5. Václav III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dálosti:</w:t>
      </w:r>
      <w:r>
        <w:rPr>
          <w:rFonts w:cs="Times New Roman" w:ascii="Times New Roman" w:hAnsi="Times New Roman"/>
          <w:i/>
          <w:sz w:val="20"/>
          <w:szCs w:val="20"/>
        </w:rPr>
        <w:t xml:space="preserve">   a) Zlatá bula sicilská, b) bitva na Moravském poli,  c)  zavražděn v Olomouci, d) zisk polské koruny, e) bitva u Kressenbrunu,  f) ražba českých grošů,  g) boj se synem o trůn  h) spor se Závišem z Falkenštejna,  ch) založení města Královec v Polsku  i) vězněn na Týřově  j) založení Českých Budějovic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Vysvětli význam Dalimilovy kroniky: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Řešení A.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a) rozrůstáním původních vesnic na obchodních křižovatkách; zakládání na tzv. zeleném drnu, místě dosud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eobydleném, města s plánovaným půdorysem (např. České Budějovice, Plzeň)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) královská, vrchnostenská, církevní, horní, věnná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várečné: právo vařit pivo; hradební: právo mít hradby, soudní: právo soudit ve městě zločince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a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g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b, e, ch, j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d, f, h, i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c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b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a) císař Svaté říše římské Jindřich IV. x papež Řehoř VIII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1122: konkordát wormský: duchovní si volí své církevní hodnostáře (biskupy), ale císař je má do 6 měsíců 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od volby schválit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 a) 1096, papež Urban II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osvobození Božího hrobu v Jeruzalémě v Palestině z rukou muslimů, v případě křížových výprav do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baltí christianizace pohanů, získání majetku v nově dobytých územích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templáři, johanité, řád německých rytířů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d) velké oběti na životech (jak křesťané, tak i muslimové, nesmyslné vraždění), Jeruzalém se získat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epodařilo, pronikání arabské kultury, vědy a zboží na evropský trh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6. a) Záviš z Falkenštejna</w:t>
      </w:r>
      <w:r>
        <w:rPr>
          <w:rFonts w:cs="Times New Roman" w:ascii="Times New Roman" w:hAnsi="Times New Roman"/>
          <w:sz w:val="20"/>
          <w:szCs w:val="20"/>
        </w:rPr>
        <w:t xml:space="preserve">: druhý manžel matky Václava II. Kunhuty Uherské, vládl místo nedospělého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Václava II., stranil šlechtě, Václav ho nechal později popravit.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b) Anežka Přemyslovna</w:t>
      </w:r>
      <w:r>
        <w:rPr>
          <w:rFonts w:cs="Times New Roman" w:ascii="Times New Roman" w:hAnsi="Times New Roman"/>
          <w:sz w:val="20"/>
          <w:szCs w:val="20"/>
        </w:rPr>
        <w:t>: dcera Přemysla Otakara I., zakladatelka jediného původně českého řádu Křížovníků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s červenou hvězdou, klášter na Františku v Praze, špitální řád, svatořečena v listopadu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1989.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c) Rudolf Habsburský</w:t>
      </w:r>
      <w:r>
        <w:rPr>
          <w:rFonts w:cs="Times New Roman" w:ascii="Times New Roman" w:hAnsi="Times New Roman"/>
          <w:sz w:val="20"/>
          <w:szCs w:val="20"/>
        </w:rPr>
        <w:t>: římský císař, protivník Přemysla Otakara II., roku 1273 ho porazil ve volbě římského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krále, kurfiřté ho zvolili proto, že se jim zdál slabý, ale ukázal se jako rozhodný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panovník, Přemysl se s volbou nikdy nesmířil, 1278: bitva na Moravském poli: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Rudolf definitivně poráží Přemysla Otakara II. (Přemysl padl)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7. a) Canossa</w:t>
      </w:r>
      <w:r>
        <w:rPr>
          <w:rFonts w:cs="Times New Roman" w:ascii="Times New Roman" w:hAnsi="Times New Roman"/>
          <w:sz w:val="20"/>
          <w:szCs w:val="20"/>
        </w:rPr>
        <w:t xml:space="preserve">: místo pokoření Jindřicha IV. papežem Řehořem VII., papež ho uvrhl do klatby a Jindřich ho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usel odprosit, dnes Canossa symbolem velkého ponížení a pokoření, 1076.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b) Lehnice</w:t>
      </w:r>
      <w:r>
        <w:rPr>
          <w:rFonts w:cs="Times New Roman" w:ascii="Times New Roman" w:hAnsi="Times New Roman"/>
          <w:sz w:val="20"/>
          <w:szCs w:val="20"/>
        </w:rPr>
        <w:t xml:space="preserve">: 1241, místo bitvy mezi Mongoly a spojenými křesťanskými vojsky, totální porážka křesťanů,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ongolové mají otevřenou cestu k plenění střední Evropy.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c) Lhota</w:t>
      </w:r>
      <w:r>
        <w:rPr>
          <w:rFonts w:cs="Times New Roman" w:ascii="Times New Roman" w:hAnsi="Times New Roman"/>
          <w:sz w:val="20"/>
          <w:szCs w:val="20"/>
        </w:rPr>
        <w:t>: označení středověké vesnice, jejíž název vypovídá o tom, že obyvatelé této nově založené vesnice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ěli odloženou lhůtu placení vrchnostenských dávek po dobu 15-20 l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vní evropská univerzita, založená v Paříži: </w:t>
      </w:r>
      <w:r>
        <w:rPr>
          <w:rFonts w:cs="Times New Roman" w:ascii="Times New Roman" w:hAnsi="Times New Roman"/>
          <w:b/>
          <w:sz w:val="20"/>
          <w:szCs w:val="20"/>
        </w:rPr>
        <w:t>Sorbon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družení, ve kterém se shromažďovali mistři stejného řemesla: </w:t>
      </w:r>
      <w:r>
        <w:rPr>
          <w:rFonts w:cs="Times New Roman" w:ascii="Times New Roman" w:hAnsi="Times New Roman"/>
          <w:b/>
          <w:sz w:val="20"/>
          <w:szCs w:val="20"/>
        </w:rPr>
        <w:t>cec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ro úředníka ve městě, starosta města (první radní): </w:t>
      </w:r>
      <w:r>
        <w:rPr>
          <w:rFonts w:cs="Times New Roman" w:ascii="Times New Roman" w:hAnsi="Times New Roman"/>
          <w:b/>
          <w:sz w:val="20"/>
          <w:szCs w:val="20"/>
        </w:rPr>
        <w:t>purkmi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d, který vládnul v Čechách za nezletilého Václava II.: </w:t>
      </w:r>
      <w:r>
        <w:rPr>
          <w:rFonts w:cs="Times New Roman" w:ascii="Times New Roman" w:hAnsi="Times New Roman"/>
          <w:b/>
          <w:sz w:val="20"/>
          <w:szCs w:val="20"/>
        </w:rPr>
        <w:t>Braniboři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tva na Moravském poli: </w:t>
      </w:r>
      <w:r>
        <w:rPr>
          <w:rFonts w:cs="Times New Roman" w:ascii="Times New Roman" w:hAnsi="Times New Roman"/>
          <w:b/>
          <w:sz w:val="20"/>
          <w:szCs w:val="20"/>
        </w:rPr>
        <w:t>12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k vydání Zlaté buly sicilské: </w:t>
      </w:r>
      <w:r>
        <w:rPr>
          <w:rFonts w:cs="Times New Roman" w:ascii="Times New Roman" w:hAnsi="Times New Roman"/>
          <w:b/>
          <w:sz w:val="20"/>
          <w:szCs w:val="20"/>
        </w:rPr>
        <w:t>1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k zavraždění Václava III.: </w:t>
      </w:r>
      <w:r>
        <w:rPr>
          <w:rFonts w:cs="Times New Roman" w:ascii="Times New Roman" w:hAnsi="Times New Roman"/>
          <w:b/>
          <w:sz w:val="20"/>
          <w:szCs w:val="20"/>
        </w:rPr>
        <w:t>13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latá bula sicilská: </w:t>
      </w:r>
      <w:r>
        <w:rPr>
          <w:rFonts w:cs="Times New Roman" w:ascii="Times New Roman" w:hAnsi="Times New Roman"/>
          <w:sz w:val="20"/>
          <w:szCs w:val="20"/>
        </w:rPr>
        <w:t xml:space="preserve">získaná Přemyslem Otakarem I., zaručovala dědičnost české královské koruny, uzákoňova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primogenituru (nástupcem nejstarší syn), nedělitelnost území českého královstv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 a) 1096, papež Urban II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osvobození Božího hrobu v Jeruzalémě v Palestině z rukou muslimů, v případě křížových výprav do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baltí christianizace pohanů, získání majetku v nově dobytých územích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templáři, johanité, řád německých rytířů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d) velké oběti na životech (jak křesťané, tak i muslimové, nesmyslné vraždění), Jeruzalém se získat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epodařilo, pronikání arabské kultury, vědy a zboží na evropský trh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 a) Újezd</w:t>
      </w:r>
      <w:r>
        <w:rPr>
          <w:rFonts w:cs="Times New Roman" w:ascii="Times New Roman" w:hAnsi="Times New Roman"/>
          <w:sz w:val="20"/>
          <w:szCs w:val="20"/>
        </w:rPr>
        <w:t>: označení středověké vesnice, vesnice budovaná podél hlavní cesty, označení podle ujetého úseku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vozem za určitý časový úsek.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b) Olomouc</w:t>
      </w:r>
      <w:r>
        <w:rPr>
          <w:rFonts w:cs="Times New Roman" w:ascii="Times New Roman" w:hAnsi="Times New Roman"/>
          <w:sz w:val="20"/>
          <w:szCs w:val="20"/>
        </w:rPr>
        <w:t>: místo zavraždění českého přemyslovského krále Václava III. roku 1306, Přemyslovci vymírají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po meči, následné zmatky v českých zemích, neví se přesně, kdo za atentátem stál.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c) řeka Kalka v Rusku</w:t>
      </w:r>
      <w:r>
        <w:rPr>
          <w:rFonts w:cs="Times New Roman" w:ascii="Times New Roman" w:hAnsi="Times New Roman"/>
          <w:sz w:val="20"/>
          <w:szCs w:val="20"/>
        </w:rPr>
        <w:t xml:space="preserve">: místo bitvy mezi ruskými knížaty a Mongoly roku 1223, ve které Mongolové Rusy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porazili, na území Ruska zřízen vazalský stát Zlatá horda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tva u Kressenbrunu: </w:t>
      </w:r>
      <w:r>
        <w:rPr>
          <w:rFonts w:cs="Times New Roman" w:ascii="Times New Roman" w:hAnsi="Times New Roman"/>
          <w:b/>
          <w:sz w:val="20"/>
          <w:szCs w:val="20"/>
        </w:rPr>
        <w:t>1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tva na Moravském poli: </w:t>
      </w:r>
      <w:r>
        <w:rPr>
          <w:rFonts w:cs="Times New Roman" w:ascii="Times New Roman" w:hAnsi="Times New Roman"/>
          <w:b/>
          <w:sz w:val="20"/>
          <w:szCs w:val="20"/>
        </w:rPr>
        <w:t>12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k vydání Zlaté buly sicilské: </w:t>
      </w:r>
      <w:r>
        <w:rPr>
          <w:rFonts w:cs="Times New Roman" w:ascii="Times New Roman" w:hAnsi="Times New Roman"/>
          <w:b/>
          <w:sz w:val="20"/>
          <w:szCs w:val="20"/>
        </w:rPr>
        <w:t>1212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b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a) rozrůstáním původních vesnic na obchodních křižovatkách; zakládání na tzv. zeleném drnu, místě dosud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eobydleném, města s plánovaným půdorysem (např. České Budějovice, Plzeň)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) královská, vrchnostenská, církevní, horní, věnná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várečné: právo vařit pivo; hradební: právo mít hradby, soudní: právo soudit ve městě zločince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jedné italské univerzity, která proslula studiem práv: </w:t>
      </w:r>
      <w:r>
        <w:rPr>
          <w:rFonts w:cs="Times New Roman" w:ascii="Times New Roman" w:hAnsi="Times New Roman"/>
          <w:b/>
          <w:sz w:val="20"/>
          <w:szCs w:val="20"/>
        </w:rPr>
        <w:t>Bologna, Pad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mužského mnišského řádu, který byl založen Anežkou Přemyslovnou: </w:t>
      </w:r>
      <w:r>
        <w:rPr>
          <w:rFonts w:cs="Times New Roman" w:ascii="Times New Roman" w:hAnsi="Times New Roman"/>
          <w:b/>
          <w:sz w:val="20"/>
          <w:szCs w:val="20"/>
        </w:rPr>
        <w:t>Křížovníci s červenou hvězd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ro úředníky ve městě, městští radní: </w:t>
      </w:r>
      <w:r>
        <w:rPr>
          <w:rFonts w:cs="Times New Roman" w:ascii="Times New Roman" w:hAnsi="Times New Roman"/>
          <w:b/>
          <w:sz w:val="20"/>
          <w:szCs w:val="20"/>
        </w:rPr>
        <w:t>konšelé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ázev pro úředníka, který stál v čele univerzity:</w:t>
      </w:r>
      <w:r>
        <w:rPr>
          <w:rFonts w:cs="Times New Roman" w:ascii="Times New Roman" w:hAnsi="Times New Roman"/>
          <w:b/>
          <w:sz w:val="20"/>
          <w:szCs w:val="20"/>
        </w:rPr>
        <w:t xml:space="preserve"> rek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 a) Čingischán: </w:t>
      </w:r>
      <w:r>
        <w:rPr>
          <w:rFonts w:cs="Times New Roman" w:ascii="Times New Roman" w:hAnsi="Times New Roman"/>
          <w:sz w:val="20"/>
          <w:szCs w:val="20"/>
        </w:rPr>
        <w:t>znamená velký chán, sjednotitel mongolských kmenů, vytvořil říši na území střední Asi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dobyl i Čínu (Peking), podnět k tažení do Evropy, kterého se nezúčastnil, založení trvalé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ídla Karákora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b) Béla IV.</w:t>
      </w:r>
      <w:r>
        <w:rPr>
          <w:rFonts w:cs="Times New Roman" w:ascii="Times New Roman" w:hAnsi="Times New Roman"/>
          <w:sz w:val="20"/>
          <w:szCs w:val="20"/>
        </w:rPr>
        <w:t>: uherský král, protivník Přemysla Otakara II., soupeřil s ním o území Štýrska, rozhodující bi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u Kressenbrunu roku 1260, ve které Přemysl vítězí a získává Štýrsk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c) Markéta Babenberská</w:t>
      </w:r>
      <w:r>
        <w:rPr>
          <w:rFonts w:cs="Times New Roman" w:ascii="Times New Roman" w:hAnsi="Times New Roman"/>
          <w:sz w:val="20"/>
          <w:szCs w:val="20"/>
        </w:rPr>
        <w:t xml:space="preserve">: manželka Přemysla Otakara II., dědička Horních a Dolních Rakous, velký věkov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rozdíl, Přemysl ji zapudil z důvodu neplodnosti, dožila v klášteř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a) císař Svaté říše římské Jindřich IV. x papež Řehoř VIII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1122: konkordát wormský: duchovní si volí své církevní hodnostáře (biskupy), ale císař je má do 6 měsíců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od volby schválit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a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g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b, e, ch, j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d, f, h, i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c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alimilova kronika</w:t>
      </w:r>
      <w:r>
        <w:rPr>
          <w:rFonts w:cs="Times New Roman" w:ascii="Times New Roman" w:hAnsi="Times New Roman"/>
          <w:sz w:val="20"/>
          <w:szCs w:val="20"/>
        </w:rPr>
        <w:t xml:space="preserve">: první česky psaná kronika, autorem tak řečený Dalimil (není znám přesně), veršovaná,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psána silně nacionalistickým tónem (straní Čechům proti Němcům), určena k hlasitému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předčítání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6:00Z</dcterms:created>
  <dc:creator>Kacenka</dc:creator>
  <dc:description/>
  <dc:language>en-US</dc:language>
  <cp:lastModifiedBy>Kacenka</cp:lastModifiedBy>
  <cp:lastPrinted>2013-05-05T18:28:00Z</cp:lastPrinted>
  <dcterms:modified xsi:type="dcterms:W3CDTF">2013-07-15T06:56:00Z</dcterms:modified>
  <cp:revision>2</cp:revision>
  <dc:subject/>
  <dc:title/>
</cp:coreProperties>
</file>