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VY_32_INOVACE_12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st Svět 1953-1970, Československo 1957 – 1971 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. Doplň pojem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Reformní proces  v ČSR začíná sílit na počátku 60. letech 20. století. Jedním z hlavních projevů byla ekonomická reforma, kterou se snažil prosadit její autor a)________________. Kolem něho se zformovala skupina reformně smýšlejících komunistů. V (měsíc a rok) b)______________ byl za generálního tajemníka KSČS zvolen c)______________, který nahradil dosavadního tajemníka d)____________________. Změny proběhly i na dalších postech, předsedou vlády byl jmenován e)__________________ a předsedou Národního shromáždění f)_______________________. Tyto personální změny byly dovršeny v (měsíc a rok) g)______________, kdy vystřídal dosavadního prezidenta h)___________________ v této funkci ch)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 Vysvětli pojem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ční progra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učení z krizového vývoj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. Označ, zda je dané tvrzení správné nebo n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Polské události roku 1956 vynesly do čela polského politika Matyáše Rákosczih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Povstání v Maďarsku roku 1956 proběhlo bez vyšších obětech na živote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Polské události v roce 1956 zeslabily pozici katolické církve v Pols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Pokyn k zásahu v Maďarsku dal sovětský vůdce Brežněv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Vysvětli událost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tavba berlínské zd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kupace ČSR 1968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5. Doplň pojem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éno maďarského reformního komunisty, který se stal symbolem událostí roku 1956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éno vietnamského komunisty, kterému se pod svou vládou podařilo sjednotit komunistický Vietnam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ěsíc a rok, kdy pronesl Chruščov svůj tajný projev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éno komunisty, který se dostal do čela Kambodže a zavedl velmi tvrdý režim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organizace, která působila na území jižního Vietnamu a podporovala komunistický převrat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6. Doplň pojem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Na počátku 60. let 20. století napětí mezi USA a SSSR opět stoupalo a jeho vyústěním byla tzv. karibská krize. Její příčiny spadají už do roku a)________________, kdy se moci na b)____________ zmocnil c)________________. S tímto vývojem nesouhlasily americké podnikatelské kruhy, především díky tomu, že nový vůdce přikročil ke d)________________ podniků. V (rok) e)________se tedy uskutečnilo vylodění v f)______________(místo), které ale dopadlo neúspěšně. Po této akci es nový vůdce Kuby definitivně přiklonil na stranu SSSR a jako důkaz přízně nechal na ostrově rozmístit g)______________________. V této době byl představitelem USA h)_________________ a SSSR ch)________________. Krize vygradovala (měsíce a rok) i)_________________, kdy americký prezident přistoupil k námořní blokádě ostrova a sovětský tajemník byl nakonec donucen se stáhnout. Oba představitele tato krize poznamenala. Na amerického prezidenta byl v roce j)____________ v (místo) k)_______________ spáchán atentát, sovětský tajemník byl nahrazen l)__________________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st Svět 1953-1970, Československo 1957 – 1971 B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. Vysvětli pojem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skevský protok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va tisíce slo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 Doplň pojem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čátku 60. let 20. století napětí mezi USA a SSSR opět stoupalo a jeho vyústěním byla tzv. karibská krize. Její příčiny spadají už do roku a)________________, kdy se moci na b)____________ zmocnil c)________________. S tímto vývojem nesouhlasily americké podnikatelské kruhy, především díky tomu, že nový vůdce přikročil ke d)________________ podniků. V (rok) e)________se tedy uskutečnilo vylodění v f)______________(místo), které ale dopadlo neúspěšně. Po této akci es nový vůdce Kuby definitivně přiklonil na stranu SSSR a jako důkaz přízně nechal na ostrově rozmístit g)______________________. V této době byl představitelem USA h)_________________ a SSSR ch)________________. Krize vygradovala (měsíce a rok) i)_________________, kdy americký prezident přistoupil k námořní blokádě ostrova a sovětský tajemník byl nakonec donucen se stáhnout. Oba představitele tato krize poznamenala. Na amerického prezidenta byl v roce j)____________ v (místo) k)_______________ spáchán atentát, sovětský tajemník byl nahrazen l)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Označ, zda je dané tvrzení správné nebo n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) Polské události roku 1956 začaly stávkou ve Varšavě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Sovětská operace proti Maďarsku v roce 1956 nesla název Vítr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c) Po porážce maďarského povstání nastalo období tzv. gulášového komunismu, které bylo tvrdým      pronásledováním maďarských občan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Polské a maďarské události proběhly roku 1956 v zář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4. Vysvětli událost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jný Chruščovův proje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ietnamská vál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5. Doplň pojem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éno polského reformního komunisty, který se dostal do čela Polska roku 1956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éno čs. komunisty, který se prosadil do čela státu roku 1969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řesné datum okupace ČSR roku 1968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éno kambodžské organizace, která se dostala v Kambodži k moci roku 1975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éno studenta, který se upálil na protest proti zastavení reformního procesu v ČSR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Doplň pojem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Reformní proces  v ČSR začíná sílit na počátku 60. letech 20. století. Jedním z hlavních projevů byla ekonomická reforma, kterou se snažil prosadit její autor a)________________. Kolem něho se zformovala skupina reformně smýšlejících komunistů. V (měsíc a rok) b)______________ byl za generálního tajemníka KSČS zvolen c)______________, který nahradil dosavadního tajemníka d)____________________. Změny proběhly i na dalších postech, předsedou vlády byl jmenován e)__________________ a předsedou Národního shromáždění f)_______________________. Tyto personální změny byly dovršeny v (měsíc a rok) g)______________, kdy vystřídal dosavadního prezidenta h)___________________ v této funkci ch)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Řešení A.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a) Ota Šik</w:t>
        <w:tab/>
        <w:t>b) leden 1968</w:t>
        <w:tab/>
        <w:t>c) Alexander Dubček</w:t>
        <w:tab/>
        <w:t>d) Antonína Novotného</w:t>
        <w:tab/>
        <w:t>e) Oldřich Černí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f) Josef Smrkovský</w:t>
        <w:tab/>
        <w:t>g) březen 1968</w:t>
        <w:tab/>
        <w:t>h) Antonína Novotného</w:t>
        <w:tab/>
        <w:t>ch) Ludvík Svobo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2. Akční program</w:t>
      </w:r>
      <w:r>
        <w:rPr>
          <w:rFonts w:cs="Times New Roman" w:ascii="Times New Roman" w:hAnsi="Times New Roman"/>
          <w:sz w:val="20"/>
          <w:szCs w:val="20"/>
        </w:rPr>
        <w:t xml:space="preserve">: duben 1968, oficiální program KSČ, kterým dokazuje svou snahu systém reformovat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nicméně zveřejnění reformy zůstaly za očekáváním veřejnosti, která již tíhne ještě k větší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demokratickým změnám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Poučení z krizového vývoje</w:t>
      </w:r>
      <w:r>
        <w:rPr>
          <w:rFonts w:cs="Times New Roman" w:ascii="Times New Roman" w:hAnsi="Times New Roman"/>
          <w:sz w:val="20"/>
          <w:szCs w:val="20"/>
        </w:rPr>
        <w:t xml:space="preserve">: květen 1971, oficiální dokument, kterým KSČ veřejně odsuzuje svoje počínání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roku 1968 jako omyl, pochybení, okupace byla vydávána za bratrskou pomo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. a) ne</w:t>
        <w:tab/>
        <w:t>b) ne</w:t>
        <w:tab/>
        <w:t>c) ne</w:t>
        <w:tab/>
        <w:t>d) 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4. stavba berlínské zdi</w:t>
      </w:r>
      <w:r>
        <w:rPr>
          <w:rFonts w:cs="Times New Roman" w:ascii="Times New Roman" w:hAnsi="Times New Roman"/>
          <w:sz w:val="20"/>
          <w:szCs w:val="20"/>
        </w:rPr>
        <w:t>: od roku 1960 se východoněmecký režim opět potácel v krizi, čehož bylo důkaz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hromadný odchod obyvatelstva přes západní Berlín do západního Německa, reži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tomu chce zabránit, tak je od roku 1962 v Berlíně vystavěna berlínská zeď, střežená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hranice mezi západním a východním Berlínem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okupace ČSR 1968</w:t>
      </w:r>
      <w:r>
        <w:rPr>
          <w:rFonts w:cs="Times New Roman" w:ascii="Times New Roman" w:hAnsi="Times New Roman"/>
          <w:sz w:val="20"/>
          <w:szCs w:val="20"/>
        </w:rPr>
        <w:t xml:space="preserve">: v noci z 20. na 21. Srpna 1968, příjezd vojsk Varšavské smlouvy (jediné Rumunsko s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nezúčastnilo), přední reformní komunisté odvlečení do Moskvy, poté příjezd oficiáln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čs. delegace, nuceni podepsat Moskevský protokol (zrušení reforem), malé obět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na živote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éno maďarského reformního komunisty, který se stal symbolem událostí roku 1956: </w:t>
      </w:r>
      <w:r>
        <w:rPr>
          <w:rFonts w:cs="Times New Roman" w:ascii="Times New Roman" w:hAnsi="Times New Roman"/>
          <w:b/>
          <w:sz w:val="20"/>
          <w:szCs w:val="20"/>
        </w:rPr>
        <w:t>Imre Nag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Jméno vietnamského komunisty, kterému se pod svou vládou podařilo sjednotit komunistický Vietnam</w:t>
      </w:r>
      <w:r>
        <w:rPr>
          <w:rFonts w:cs="Times New Roman" w:ascii="Times New Roman" w:hAnsi="Times New Roman"/>
          <w:b/>
          <w:sz w:val="20"/>
          <w:szCs w:val="20"/>
        </w:rPr>
        <w:t>: Ho Či M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ěsíc a rok, kdy pronesl Chruščov svůj tajný projev: </w:t>
      </w:r>
      <w:r>
        <w:rPr>
          <w:rFonts w:cs="Times New Roman" w:ascii="Times New Roman" w:hAnsi="Times New Roman"/>
          <w:b/>
          <w:sz w:val="20"/>
          <w:szCs w:val="20"/>
        </w:rPr>
        <w:t>únor 19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éno komunisty, který se dostal do čela Kambodže a zavedl velmi tvrdý režim: </w:t>
      </w:r>
      <w:r>
        <w:rPr>
          <w:rFonts w:cs="Times New Roman" w:ascii="Times New Roman" w:hAnsi="Times New Roman"/>
          <w:b/>
          <w:sz w:val="20"/>
          <w:szCs w:val="20"/>
        </w:rPr>
        <w:t>Pol P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organizace, která působila na území jižního Vietnamu a podporovala komunistický převrat: </w:t>
      </w:r>
      <w:r>
        <w:rPr>
          <w:rFonts w:cs="Times New Roman" w:ascii="Times New Roman" w:hAnsi="Times New Roman"/>
          <w:b/>
          <w:sz w:val="20"/>
          <w:szCs w:val="20"/>
        </w:rPr>
        <w:t>Vietco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6. </w:t>
      </w:r>
      <w:r>
        <w:rPr>
          <w:rFonts w:cs="Times New Roman" w:ascii="Times New Roman" w:hAnsi="Times New Roman"/>
          <w:sz w:val="20"/>
          <w:szCs w:val="20"/>
        </w:rPr>
        <w:t>a) 1959</w:t>
        <w:tab/>
        <w:t>b) Kubě</w:t>
        <w:tab/>
        <w:t>c) Fidel Castro</w:t>
        <w:tab/>
        <w:t>d) znárodnění</w:t>
        <w:tab/>
        <w:t>e) 1961</w:t>
        <w:tab/>
        <w:t>f) Zátoce sviní na Kub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g) rakety s jadernými hlavicemi</w:t>
        <w:tab/>
        <w:t>h) J. F. Kennedy</w:t>
        <w:tab/>
        <w:t>ch) Nikita Chruščov</w:t>
        <w:tab/>
        <w:t>i) říjen – listopad 19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j) 1963</w:t>
        <w:tab/>
        <w:t>k) Dallasu</w:t>
        <w:tab/>
        <w:t>l) L. I. Brežněv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Řešení B.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. Moskevský protokol</w:t>
      </w:r>
      <w:r>
        <w:rPr>
          <w:rFonts w:cs="Times New Roman" w:ascii="Times New Roman" w:hAnsi="Times New Roman"/>
          <w:sz w:val="20"/>
          <w:szCs w:val="20"/>
        </w:rPr>
        <w:t xml:space="preserve">: srpen 1968, dokument, který byli nuceni podepsat unesení čs. reformní komunisté +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oficiální zástupci ČSR v Moskvě (jediný r. Kriegel nepodepsal) po srpnové okupac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kterým se zříkali provedených změn a znamenal v podstatě návrat ke stalinskému typ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komunismu (obnovení cenzury, přítomnost sovětských poradců a vojsk, jedině KSČ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Dva tisíce slov</w:t>
      </w:r>
      <w:r>
        <w:rPr>
          <w:rFonts w:cs="Times New Roman" w:ascii="Times New Roman" w:hAnsi="Times New Roman"/>
          <w:sz w:val="20"/>
          <w:szCs w:val="20"/>
        </w:rPr>
        <w:t xml:space="preserve">: červen 1968, dokument, jehož autorem byl Ludvík Vaculík, kterým chtěl vyjádřit podpor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obrodnému procesu v ČSR a vyzýval reformní komunisty k ještě větší demokratizaci země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 </w:t>
      </w:r>
      <w:r>
        <w:rPr>
          <w:rFonts w:cs="Times New Roman" w:ascii="Times New Roman" w:hAnsi="Times New Roman"/>
          <w:sz w:val="20"/>
          <w:szCs w:val="20"/>
        </w:rPr>
        <w:t>a) 1959</w:t>
        <w:tab/>
        <w:t>b) Kubě</w:t>
        <w:tab/>
        <w:t>c) Fidel Castro</w:t>
        <w:tab/>
        <w:t>d) znárodnění</w:t>
        <w:tab/>
        <w:t>e) 1961</w:t>
        <w:tab/>
        <w:t>f) Zátoce sviní na Kub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g) rakety s jadernými hlavicemi</w:t>
        <w:tab/>
        <w:t>h) J. F. Kennedy</w:t>
        <w:tab/>
        <w:t>ch) Nikita Chruščov</w:t>
        <w:tab/>
        <w:t>i) říjen – listopad 19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j) 1963</w:t>
        <w:tab/>
        <w:t>k) Dallasu</w:t>
        <w:tab/>
        <w:t>l) L. I. Brežněv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. a) ne</w:t>
        <w:tab/>
        <w:t>b) ne</w:t>
        <w:tab/>
        <w:t>c) ne</w:t>
        <w:tab/>
        <w:t>d) 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4. tajný Chruščovův projev</w:t>
      </w:r>
      <w:r>
        <w:rPr>
          <w:rFonts w:cs="Times New Roman" w:ascii="Times New Roman" w:hAnsi="Times New Roman"/>
          <w:sz w:val="20"/>
          <w:szCs w:val="20"/>
        </w:rPr>
        <w:t>: únor 1956, XX. sjezd KSSS, Chruščov v tajném projevu odmítl stalinistickou formu  komunismu (tvrdou, restriktivní), odhalil Stalinův kult osobnosti, měl zůstat utajen, ale postupně se rozšířil v celém sovětském bloku, na základě tohoto projevu vznik  dvou křídel komunistických stran sovětského bloku: zastánci změn = reformisté, zastánci starého modelu = stalinisté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ietnamská válka</w:t>
      </w:r>
      <w:r>
        <w:rPr>
          <w:rFonts w:cs="Times New Roman" w:ascii="Times New Roman" w:hAnsi="Times New Roman"/>
          <w:sz w:val="20"/>
          <w:szCs w:val="20"/>
        </w:rPr>
        <w:t xml:space="preserve">: 1963 – 1975, konflikt vyplývající z roku 1954, kdy vznikl Severní a Jižní Vietnam (hranice 17. rovnoběžka), na jihu vznik organizace Vietcongu, hnutí za nastolení komunistického režimu na jihu a sjednocení se severem, do konfliktu se vložily USA (bály se rozšíření komunismu do celé JV Asie), značně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úspěšné tažení, velké trauma pro USA, nakonec roku 1973 vojska USA z Vietnamu odcházejí, čímž se otevřela možnost pro HO Či Mina, vůdce severu, sjednotit Vietnam pod svou nadvládou, což se roku 1975 stalo a vznikl sjednocený komunistický Vietna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Jméno polského reformního komunisty, který se dostal do čela Polska roku 1956: </w:t>
      </w:r>
      <w:r>
        <w:rPr>
          <w:rFonts w:cs="Times New Roman" w:ascii="Times New Roman" w:hAnsi="Times New Roman"/>
          <w:b/>
          <w:sz w:val="20"/>
          <w:szCs w:val="20"/>
        </w:rPr>
        <w:t>Wladislav Gomul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éno čs. komunisty, který se prosadil do čela státu roku 1969: </w:t>
      </w:r>
      <w:r>
        <w:rPr>
          <w:rFonts w:cs="Times New Roman" w:ascii="Times New Roman" w:hAnsi="Times New Roman"/>
          <w:b/>
          <w:sz w:val="20"/>
          <w:szCs w:val="20"/>
        </w:rPr>
        <w:t>Gustáv Husá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řesné datum okupace ČSR roku 1968: </w:t>
      </w:r>
      <w:r>
        <w:rPr>
          <w:rFonts w:cs="Times New Roman" w:ascii="Times New Roman" w:hAnsi="Times New Roman"/>
          <w:b/>
          <w:sz w:val="20"/>
          <w:szCs w:val="20"/>
        </w:rPr>
        <w:t>20 – 21. 8. 19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éno kambodžské organizace, která se dostala v Kambodži k moci roku 1975: </w:t>
      </w:r>
      <w:r>
        <w:rPr>
          <w:rFonts w:cs="Times New Roman" w:ascii="Times New Roman" w:hAnsi="Times New Roman"/>
          <w:b/>
          <w:sz w:val="20"/>
          <w:szCs w:val="20"/>
        </w:rPr>
        <w:t>Rudí Khmérové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éno studenta, který se upálil na protest proti zastavení reformního procesu v ČSR: </w:t>
      </w:r>
      <w:r>
        <w:rPr>
          <w:rFonts w:cs="Times New Roman" w:ascii="Times New Roman" w:hAnsi="Times New Roman"/>
          <w:b/>
          <w:sz w:val="20"/>
          <w:szCs w:val="20"/>
        </w:rPr>
        <w:t>Jan Pala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a) Ota Šik</w:t>
        <w:tab/>
        <w:t>b) leden 1968</w:t>
        <w:tab/>
        <w:t>c) Alexander Dubček</w:t>
        <w:tab/>
        <w:t>d) Antonína Novotného</w:t>
        <w:tab/>
        <w:t>e) Oldřich Černí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f) Josef Smrkovský</w:t>
        <w:tab/>
        <w:t>g) březen 1968</w:t>
        <w:tab/>
        <w:t>h) Antonína Novotného</w:t>
        <w:tab/>
        <w:t>ch) Ludvík Svobo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54:00Z</dcterms:created>
  <dc:creator>Kacenka</dc:creator>
  <dc:description/>
  <dc:language>en-US</dc:language>
  <cp:lastModifiedBy>Kacenka</cp:lastModifiedBy>
  <dcterms:modified xsi:type="dcterms:W3CDTF">2013-07-15T06:54:00Z</dcterms:modified>
  <cp:revision>2</cp:revision>
  <dc:subject/>
  <dc:title/>
</cp:coreProperties>
</file>