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VY_32_INOVACE_12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Raný středověk, Počátky českého státu 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plň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) Název 2 kmenů osidlujících po pádu Říma Britské ostrov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) Jméno významného krále, který se postavil proti Normanům a načas dosáhl sjednocení země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) Jméno vojevůdce, který roku 1066 definitivně dobyl Angli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) Místo rozhodující bitvy z bodu 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2. K uvedeným zemím přiřaď zakládající dynastii a výraznou  osobnost spojenou se vznikem  státu: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)Kyjevská Rus</w:t>
        <w:tab/>
        <w:t xml:space="preserve"> b) Maďarsko    c) Polsko</w:t>
        <w:tab/>
        <w:t>d) Sask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. Doplň jméno osobnos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Jméno chalífa z rodu Abbásovců, za jehož vlády měla arabská říše největší rozlohu a je znám z pohád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Vládce Kyjevské Rusi, za jehož vlády bylo přijato křesťanstv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ěmecký král, který jako první přijal od papeže císařskou korun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První pražský bisku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Matka Václava a Boleslav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4. Vysvětli pojem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 xml:space="preserve"> Břetislavovy dekr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Řád benediktinů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Hidž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5. Vypiš pravdivá tvrzení (ano, je pravda, ne, není pravda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 roce 1085 se stal Vratislav II. dědičně českým krále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Praze bylo další biskupství zřízeno v Brně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vním  biskupem v Čechách byl Vojtěch Slavníkove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jstarší českou mincí je stříbrný den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6. Uveď, se kterou událostí nebo osobností je spojeno následující místo. Souvislost stručně objasn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a) Levý Hradec</w:t>
        <w:tab/>
        <w:t xml:space="preserve"> b) Libice</w:t>
        <w:tab/>
        <w:t xml:space="preserve"> c) Břevnov u Prah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7. Uveď 2 velmi výrazné znaky románské architektury a 2 výrazné typy románských staveb. Dále uveď 3 příklady známých románských památek na našem území (přesné jméno – tzn. i komu je stavba zasvěcena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8. Přiřaď událost k letopočtu, letopočet vysvětli: </w:t>
      </w:r>
    </w:p>
    <w:p>
      <w:pPr>
        <w:pStyle w:val="TextBody"/>
        <w:rPr/>
      </w:pPr>
      <w:r>
        <w:rPr/>
        <w:t>a) 28. září 9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95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7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) zavraždění svaté Ludmily:</w:t>
      </w:r>
    </w:p>
    <w:p>
      <w:pPr>
        <w:pStyle w:val="TextBody"/>
        <w:rPr/>
      </w:pPr>
      <w:r>
        <w:rPr/>
        <w:t xml:space="preserve">e) mučednická smrt sv. Vojtěch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st Raný středověk, Počátky českého státu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1. Doplň jméno osobnos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Jméno krále, který usedl na trůn po vymření Karlovců ve Francii a založil novou dynasti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Vládce Kyjevské Rusi, jenž nechal sepsat první ruský zákoní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Německý saský vévoda, který založil otonskou dynastii a byl otcem prvního německého císař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Jméno Přemyslovce, za něhož bylo založeno pražské biskupstv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Jméno babičky sv. Václav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2. K uvedeným zemím přiřaď zakládající dynastii a výraznou  osobnost spojenou se vznikem  státu: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)Kyjevská Rus</w:t>
        <w:tab/>
        <w:t xml:space="preserve">b) Maďarsko </w:t>
        <w:tab/>
        <w:t xml:space="preserve">c)Polsko  </w:t>
        <w:tab/>
        <w:t>d) Česk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3. Vysvětli pojem: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 xml:space="preserve"> stařešinský řá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Kosmova kronik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   Ká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4. Vypiš pravdivá tvrzení (ano, je pravda, ne není pravd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Bořivoj nechal postavit v Praze jako první kostel sv. Ví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K vraždě svatého Václava došlo v Mladé Bolesla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Kníže Břetislav jako první připojil k českému státu natrvalo celou Morav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K vyvraždění Slavníkovců došlo roku 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5. Uveď, se kterou událostí nebo osobností je spojeno následující místo. Souvislost stručně objasn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a)Tetín</w:t>
        <w:tab/>
        <w:t xml:space="preserve">  </w:t>
        <w:tab/>
        <w:t xml:space="preserve">b) Hnězdno </w:t>
        <w:tab/>
        <w:t>c)řeka Le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6. Doplň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) Název 2 kmenů osidlujících po pádu Říma Britské ostrov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) Jméno významného krále, který se postavil proti Normanům a načas dosáhl sjednocení země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) Jméno vojevůdce, který roku 1066 definitivně dobyl Angli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) Místo rozhodující bitvy z bodu c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7. Přiřaď událost k letopočtu, letopočet vysvětli: </w:t>
      </w:r>
    </w:p>
    <w:p>
      <w:pPr>
        <w:pStyle w:val="TextBody"/>
        <w:rPr/>
      </w:pPr>
      <w:r>
        <w:rPr/>
        <w:t>a) 96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9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97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) rok povýšení polského a uherského biskupství na arcibiskupství:</w:t>
      </w:r>
    </w:p>
    <w:p>
      <w:pPr>
        <w:pStyle w:val="TextBody"/>
        <w:rPr/>
      </w:pPr>
      <w:r>
        <w:rPr/>
        <w:t>e) datum zavraždění sv. Václav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8. Uveď 2 výrazné znaky románské architektury a 2 výrazné typy románských staveb. Dále uveď 3 příklady známých  románských památek na našem území (přesné jméno – tzn. I komu je stavba zasvěcen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A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1. Doplň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a) Název 2 kmenů osidlujících po pádu Říma Britské ostrovy: </w:t>
      </w:r>
      <w:r>
        <w:rPr>
          <w:rFonts w:cs="Times New Roman" w:ascii="Times New Roman" w:hAnsi="Times New Roman"/>
          <w:b/>
          <w:i/>
          <w:sz w:val="20"/>
          <w:szCs w:val="20"/>
        </w:rPr>
        <w:t>Anglové, Sasové, Jutov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b) Jméno významného krále, který se postavil proti Normanům a načas dosáhl sjednocení země: </w:t>
      </w:r>
      <w:r>
        <w:rPr>
          <w:rFonts w:cs="Times New Roman" w:ascii="Times New Roman" w:hAnsi="Times New Roman"/>
          <w:b/>
          <w:i/>
          <w:sz w:val="20"/>
          <w:szCs w:val="20"/>
        </w:rPr>
        <w:t>Alfréd Veli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c) Jméno vojevůdce, který roku 1066 definitivně dobyl Anglii: </w:t>
      </w:r>
      <w:r>
        <w:rPr>
          <w:rFonts w:cs="Times New Roman" w:ascii="Times New Roman" w:hAnsi="Times New Roman"/>
          <w:b/>
          <w:i/>
          <w:sz w:val="20"/>
          <w:szCs w:val="20"/>
        </w:rPr>
        <w:t>Vilém Dobyvate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d) Místo rozhodující bitvy z bodu c) </w:t>
      </w:r>
      <w:r>
        <w:rPr>
          <w:rFonts w:cs="Times New Roman" w:ascii="Times New Roman" w:hAnsi="Times New Roman"/>
          <w:b/>
          <w:i/>
          <w:sz w:val="20"/>
          <w:szCs w:val="20"/>
        </w:rPr>
        <w:t>Hast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a) Kyjevská Rus: Rurikovci, Oleg</w:t>
        <w:tab/>
        <w:t>b) Arpádovci, Gejza (Štěpán I.)</w:t>
        <w:tab/>
        <w:t>c) Piastovci, Měš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Otoni, Jindřich I. Ptáční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a) Hárún ar- Raší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) Vladim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Ota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Dětm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e) Drahomí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řetislavovy dekrety</w:t>
      </w:r>
      <w:r>
        <w:rPr>
          <w:rFonts w:cs="Times New Roman" w:ascii="Times New Roman" w:hAnsi="Times New Roman"/>
          <w:sz w:val="20"/>
          <w:szCs w:val="20"/>
        </w:rPr>
        <w:t xml:space="preserve">: vydal přemyslovský kníže Břetislav I. při svém tažení do Polska za účelem získán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ostatků sv. Vojtěcha roku 1040, jakýsi první zákoník pro Čechy, reflektuje soudob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nešvary (mnohoženství, sňatky kněží apod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Řád benediktinů</w:t>
      </w:r>
      <w:r>
        <w:rPr>
          <w:rFonts w:cs="Times New Roman" w:ascii="Times New Roman" w:hAnsi="Times New Roman"/>
          <w:sz w:val="20"/>
          <w:szCs w:val="20"/>
        </w:rPr>
        <w:t xml:space="preserve">: nejstarší mnišský řád v západní Evropě, založil Benedikt Nursie, první klášter vystavě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v Itálii na hoře Monte Cassino roku 529, základ jejich řehole:Ora et labora: Modli se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pracuj, skriptoria: opisování starých rukopisů pro uchování pro další generac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Hidžra</w:t>
      </w:r>
      <w:r>
        <w:rPr>
          <w:rFonts w:cs="Times New Roman" w:ascii="Times New Roman" w:hAnsi="Times New Roman"/>
          <w:sz w:val="20"/>
          <w:szCs w:val="20"/>
        </w:rPr>
        <w:t xml:space="preserve">: název pro událost, od které se počítá islámský letopočet, roku 622 musel Mohamed odejít z Mekk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do Mediny z důvodu ohrožení svého života kvůli šíření nového náboženství, část následovníků s ním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utvoření nového náboženského bratrstva, důvod nového letopočtu (počátek nového společenstv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a) ne</w:t>
        <w:tab/>
        <w:t>b) ne</w:t>
        <w:tab/>
        <w:t>c) ne</w:t>
        <w:tab/>
        <w:t>d) a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a) Levý Hradec</w:t>
      </w:r>
      <w:r>
        <w:rPr>
          <w:rFonts w:cs="Times New Roman" w:ascii="Times New Roman" w:hAnsi="Times New Roman"/>
          <w:sz w:val="20"/>
          <w:szCs w:val="20"/>
        </w:rPr>
        <w:t xml:space="preserve">: nestarší sídlo Přemyslovců, spojováno s prvním doloženým přemyslovským knížete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Bořivojem I., zbytky i nejstaršího románského kostela sv. Klimenta na českém území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 Libice:</w:t>
      </w:r>
      <w:r>
        <w:rPr>
          <w:rFonts w:cs="Times New Roman" w:ascii="Times New Roman" w:hAnsi="Times New Roman"/>
          <w:sz w:val="20"/>
          <w:szCs w:val="20"/>
        </w:rPr>
        <w:t xml:space="preserve"> sídlo Slavníkovců a místo jejich vyvraždění roku 995, ke kterému přistoupil Přemyslove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Boleslav II. zřejmě z mocenských důvodů, unikl pouze svatý Vojtěch (na misii u Prusů) a jakýs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Soběslav, sídlo blízko Chlumce nad Cidlino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c) Břevnov u Prahy</w:t>
      </w:r>
      <w:r>
        <w:rPr>
          <w:rFonts w:cs="Times New Roman" w:ascii="Times New Roman" w:hAnsi="Times New Roman"/>
          <w:sz w:val="20"/>
          <w:szCs w:val="20"/>
        </w:rPr>
        <w:t>: nejstarší mnišský klášter v Čechách (benediktini), o založení se zasloužil svatý Vojtě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9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dva znaky rom. architektury: silné kamenné zdi, valená klenba, sdružená okna; dva typy staveb: rotunda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azilika, stavby: rotunda sv. Víta na Pražském hradě, rotunda sv. Kateřiny ve Znojmě, bazilika sv. Jiří 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Pražském hrad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a) zavraždění sv. Václava ve Staré Boleslavi zřejmě skupinou kolem jeho bratra Boleslava, důslede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oupeření o moc v raném přemyslovském státě, pramenem je Kristiánova legen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b) bitva na řece Lechu: zúčastnil se ji Boleslav I. po boku německého krále Oty I., svedena proti Maďarům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teří v té době útočí na střední Evropu, Maďaři poraženi a následkem toho obsazují Panonskou níži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c) dobytí jižní části Pyrenejského poloostrova Araby, vyvrátili vizigótskou říši a místo ní zřídili córdobsk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chalífát, centrem je Cordóba, pronikání arabské kultury do Evrop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15. září 9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e) 9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a) Hugo Kap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) Jaroslav Moudr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Jindřich I. Ptáční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Boleslav 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e) Ludm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 a) Kyjevská Rus: Rurikovci, Oleg</w:t>
        <w:tab/>
        <w:t>b) Arpádovci, Gejza (Štěpán I.)</w:t>
        <w:tab/>
        <w:t>c) Piastovci, Měš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Přemyslovci, Bořivoj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 stařešinský řád</w:t>
      </w:r>
      <w:r>
        <w:rPr>
          <w:rFonts w:cs="Times New Roman" w:ascii="Times New Roman" w:hAnsi="Times New Roman"/>
          <w:sz w:val="20"/>
          <w:szCs w:val="20"/>
        </w:rPr>
        <w:t xml:space="preserve">: seniorát, nástupnický řád, kdy na trůn nastupuje vždy nejstarší člen přemyslovského rodu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zavedeno Břetislavem I., způsobovalo boje o přemyslovský knížecí stole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Kosmova kronika</w:t>
      </w:r>
      <w:r>
        <w:rPr>
          <w:rFonts w:cs="Times New Roman" w:ascii="Times New Roman" w:hAnsi="Times New Roman"/>
          <w:sz w:val="20"/>
          <w:szCs w:val="20"/>
        </w:rPr>
        <w:t xml:space="preserve">: nejstarší kronika z území českého státu, psána latinsky, po stranách první česká slov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Bohemika, zakladatelský mýtus přemyslovské dynastie, psána za Přemyslovce Vratisl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II., obsaženy nejstarší české báje a pověsti.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Kába</w:t>
      </w:r>
      <w:r>
        <w:rPr>
          <w:rFonts w:cs="Times New Roman" w:ascii="Times New Roman" w:hAnsi="Times New Roman"/>
          <w:sz w:val="20"/>
          <w:szCs w:val="20"/>
        </w:rPr>
        <w:t>: posvátné místo původního arabského pohanského náboženství v Mekce, svatyně, ve které je uložen     černý kámen Kába (meteorit), toto posvátné místo přijal i islám, dnes pouť do Mekky k této svaty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a) ne</w:t>
        <w:tab/>
        <w:t>b) ne</w:t>
        <w:tab/>
        <w:t>c) ne</w:t>
        <w:tab/>
        <w:t>d) 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. a) Tetín</w:t>
      </w:r>
      <w:r>
        <w:rPr>
          <w:rFonts w:cs="Times New Roman" w:ascii="Times New Roman" w:hAnsi="Times New Roman"/>
          <w:sz w:val="20"/>
          <w:szCs w:val="20"/>
        </w:rPr>
        <w:t>: místo zavraždění sv. Ludmily, babička sv. Václava, vrahy poslala její snacha Drahomíra, mocen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boj o výchovu malého Václava (následník) a zahraniční orientaci přem. státu, 15. září 92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b) Hnězdno</w:t>
      </w:r>
      <w:r>
        <w:rPr>
          <w:rFonts w:cs="Times New Roman" w:ascii="Times New Roman" w:hAnsi="Times New Roman"/>
          <w:sz w:val="20"/>
          <w:szCs w:val="20"/>
        </w:rPr>
        <w:t xml:space="preserve">: sídlo polského biskupství a posléze arcibiskupství, uloženy ostatky svatého Vojtěcha, pozděj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přeneseny Břetislavem I. do Čech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c) řeka Lech</w:t>
      </w:r>
      <w:r>
        <w:rPr>
          <w:rFonts w:cs="Times New Roman" w:ascii="Times New Roman" w:hAnsi="Times New Roman"/>
          <w:sz w:val="20"/>
          <w:szCs w:val="20"/>
        </w:rPr>
        <w:t xml:space="preserve">: bitva,  zúčastnil se ji Boleslav I. po boku německého krále Oty I., svedena proti Maďarům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teří v té době útočí na střední Evropu, Maďaři poraženi a následkem toho obsazují Panonskou níži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6. Doplň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a) Název 2 kmenů osidlujících po pádu Říma Britské ostrovy: </w:t>
      </w:r>
      <w:r>
        <w:rPr>
          <w:rFonts w:cs="Times New Roman" w:ascii="Times New Roman" w:hAnsi="Times New Roman"/>
          <w:b/>
          <w:i/>
          <w:sz w:val="20"/>
          <w:szCs w:val="20"/>
        </w:rPr>
        <w:t>Anglové, Sasové, Jutov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b) Jméno významného krále, který se postavil proti Normanům a načas dosáhl sjednocení země: </w:t>
      </w:r>
      <w:r>
        <w:rPr>
          <w:rFonts w:cs="Times New Roman" w:ascii="Times New Roman" w:hAnsi="Times New Roman"/>
          <w:b/>
          <w:i/>
          <w:sz w:val="20"/>
          <w:szCs w:val="20"/>
        </w:rPr>
        <w:t>Alfréd Veli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c) Jméno vojevůdce, který roku 1066 definitivně dobyl Anglii: </w:t>
      </w:r>
      <w:r>
        <w:rPr>
          <w:rFonts w:cs="Times New Roman" w:ascii="Times New Roman" w:hAnsi="Times New Roman"/>
          <w:b/>
          <w:i/>
          <w:sz w:val="20"/>
          <w:szCs w:val="20"/>
        </w:rPr>
        <w:t>Vilém Dobyvat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d) Místo rozhodující bitvy z bodu c) </w:t>
      </w:r>
      <w:r>
        <w:rPr>
          <w:rFonts w:cs="Times New Roman" w:ascii="Times New Roman" w:hAnsi="Times New Roman"/>
          <w:b/>
          <w:i/>
          <w:sz w:val="20"/>
          <w:szCs w:val="20"/>
        </w:rPr>
        <w:t>Hast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a) korunovace německého krále Oty I. na římského císaře papežem v Římě, založení tradice tzv. římské jízd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cesta k získání titulu římského císař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) christianizace Kyjevské Rusi, přijal kníže Vladimír z důvodu sňatku s byzantskou princezn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) založení pražského biskupství za vlády Boleslava II., první biskup Sas Dětm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d) 1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e) 28. září 9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dva znaky rom. architektury: silné kamenné zdi, valená klenba, sdružená okna; dva typy staveb: rotunda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bazilika, stavby: rotunda sv. Víta na Pražském hradě, rotunda sv. Kateřiny ve Znojmě, bazilika sv. Jiří 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Pražském hrad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2:00Z</dcterms:created>
  <dc:creator>Kacenka</dc:creator>
  <dc:description/>
  <dc:language>en-US</dc:language>
  <cp:lastModifiedBy>Kacenka</cp:lastModifiedBy>
  <dcterms:modified xsi:type="dcterms:W3CDTF">2013-07-15T06:52:00Z</dcterms:modified>
  <cp:revision>2</cp:revision>
  <dc:subject/>
  <dc:title/>
</cp:coreProperties>
</file>