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VY_32_INOVACE_12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st A. Stěhování národů, Franská říše, Byzantská říše, Velká Morava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náležité pojmy: </w:t>
      </w:r>
    </w:p>
    <w:p>
      <w:pPr>
        <w:pStyle w:val="Zkladntext3"/>
        <w:rPr/>
      </w:pPr>
      <w:r>
        <w:rPr/>
        <w:t>Dějiny francké říše začínají v 5. století, kdy král a)_________ z rodu  b)__________  přijal křest a podmanil si veškeré románské a franské obyvatelstvo. V průběhu 6.-7.století postavení panovníků sláblo a stále větší vliv získávali u dvora c)__________, správci královského dvora. Jeden z nich d)_________ porazil roku 732 v bitvě u  e)_________ Araby. Jeho syn f)________  se roku g)______________stal králem. Nový vladař získal brzy podporu papeže, jemuž na oplátku předal dobyté území na Apeninském poloostrově. Z tohoto území vznikl nezávislý h)_____________________.</w:t>
      </w:r>
    </w:p>
    <w:p>
      <w:pPr>
        <w:pStyle w:val="Zkladntext3"/>
        <w:rPr/>
      </w:pPr>
      <w:r>
        <w:rPr/>
        <w:t>Nejvýznamnějším panovníkem této dynastie byl ch)________. V roce i)________ byl papežem korunován na císaře.</w:t>
      </w:r>
    </w:p>
    <w:p>
      <w:pPr>
        <w:pStyle w:val="Zkladntext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znač pouze události, které se týkají vlády Karla Velikého: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) zakládání hraničních území zvaných marky,  b) rozdělení říše na 3 části  c)  porážka Arabů </w:t>
      </w:r>
    </w:p>
    <w:p>
      <w:pPr>
        <w:pStyle w:val="Zkladntext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podpora vzdělání a písemnictví – tzv. karolínská renesance e) boje se Slovany,  f)  vítězství nad Huny na Katalánských polích,  g) boje s Vikingy  h) korunoval ho svatý Remigius i) vyvrácení říše Langobardů  j) obnova císařství na evropském Západě</w:t>
      </w:r>
    </w:p>
    <w:p>
      <w:pPr>
        <w:pStyle w:val="Zkladntext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. Označ, zda je uvedený výrok  pravdivý nebo n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V byzantské říši byla rozdělena moc církevní a stát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ejvýznamnější období raného středověku prožívá byzantská říše za Justiniá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Velká Morava zanikla díky Avarů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V Justiniánově době byl postaven chrám Hagia Sof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Za tzv. karolínské renesance vzniklo nové písmo – karolínská maiusku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Staroslověnština je jazyk v určitých zeměpisných oblastech dodnes používan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 Byzantská říše se v 8. století rozpad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Doplň jméno osobnost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ávaný náčelník Hunů, přezdívaný Bič bož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Jméno franského kupce, který vytvořil na území Čech první říš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Jméno franského krále, který získal po uzavření Verdunské smlouvy západní polovinu říš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Doplň pojem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spojení církevní a světské moci (známo z Byzance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ázev kmene, který vytvořil říši na Pyrenejském polostrově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název směru bojujícího proti uctívání obrazů se svatými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název pro vikingy ve východní Evropě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) uveď čtyři západoslovanské jazyk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Uved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dobu trvání Velkomoravské říše (přibližně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centra, z nichž se vytvoři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chronologické pořadí panovníků velké Morav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rok příchodu Cyrila a Metoděje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. Vysvětli pojmy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áchy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laholic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st B. Stěhování národů, Franská říše, Byzantská říše, Velká Morava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Vysvětli pojmy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íseň o Rolandovi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roslověnštin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Doplň jméno osobnos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Jméno vojevůdce, který pro Justiniána dobyl severní Afriku a Itál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Jméno franského krále, který prohrál v bitvě u Vogastisburg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Jméno franského krále, který získal po uzavření Verdunské smlouvy východní polovinu říš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Uved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dobu trvání Velkomoravské říše (přibližně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centra, z nichž se vytvoři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chronologické pořadí panovníků velké Morav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rok příchodu Cyrila a Metoděje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 Označ pouze události, které se týkají vlády Karla Velikého: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) zakládání hraničních území zvaných marky,  b) rozdělení říše na 3 části  c)  porážka Arabů 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) podpora vzdělání a písemnictví – tzv. karolínská renesance e) boje se Slovany,  f)  vítězství nad Huny na</w:t>
      </w:r>
    </w:p>
    <w:p>
      <w:pPr>
        <w:pStyle w:val="Zkladntext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talánských polích g) boje s Vikingy  h) korunoval ho svatý Remigius i) vyvrácení říše Langobardů  j) obnova císařství na evropském Západě</w:t>
      </w:r>
    </w:p>
    <w:p>
      <w:pPr>
        <w:pStyle w:val="Zkladntext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Doplň pojem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název sídla Karla Velikého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rozštěpení původní jednoty římské a řecké církve (1054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název kmene, který vytvořil říši v severní Africe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název kmene, který v 10. století obsadil Panonskou nížinu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) uveď čtyři jihoslovanské jazyk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náležité pojmy: </w:t>
      </w:r>
    </w:p>
    <w:p>
      <w:pPr>
        <w:pStyle w:val="Zkladntext3"/>
        <w:rPr/>
      </w:pPr>
      <w:r>
        <w:rPr/>
        <w:t>Dějiny francké říše začínají v 5. století, kdy král a)_________ z rodu  b)__________  přijal křest a podmanil si veškeré románské a franské obyvatelstvo. V průběhu 6.-7.století postavení panovníků sláblo a stále větší vliv získávali u dvora c)__________, správci královského dvora. Jeden z nich d)_________ porazil roku 732 v bitvě u  e)_________ Araby. Jeho syn f)________  se roku g)______________stal králem. Nový vladař získal brzy podporu papeže, jemuž na oplátku předal dobyté území na Apeninském poloostrově. Z tohoto území vznikl nezávislý h)_____________________.</w:t>
      </w:r>
    </w:p>
    <w:p>
      <w:pPr>
        <w:pStyle w:val="Zkladntext3"/>
        <w:rPr/>
      </w:pPr>
      <w:r>
        <w:rPr/>
        <w:t>Nejvýznamnějším panovníkem této dynastie byl ch)________. V roce i)________ byl papežem korunován na císaře.</w:t>
      </w:r>
    </w:p>
    <w:p>
      <w:pPr>
        <w:pStyle w:val="Zkladntext3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. Označ, zda je uvedený výrok pravdivý nebo n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Konstantin a Metoděj přišli za vlády Svatoplukov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ipin Krátký porazil Langobar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V Justiniánově době přicházejí na naše území Konstantin a Metodě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Verdunská smlouva byla uzavřena roku 84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Justinián nechal vytvořit významný právní dokum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Byzantská říše je v Justiniánově době ohrožována Tur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 Úředním jazykem byzantské říše byla latin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A.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hlodvík</w:t>
        <w:tab/>
        <w:t>b) Merovejců</w:t>
        <w:tab/>
        <w:t>c) majordomové</w:t>
        <w:tab/>
        <w:t>d) Karel Martel</w:t>
        <w:tab/>
        <w:t xml:space="preserve">e) Poitiers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pin III. Krátký</w:t>
        <w:tab/>
        <w:t>g) 751</w:t>
        <w:tab/>
        <w:t>h) papežský stát (Dědictví svatého Petra)</w:t>
        <w:tab/>
        <w:t xml:space="preserve">ch) Karel Veliký </w:t>
        <w:tab/>
        <w:t>i) 80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, d, e, i, j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ne</w:t>
        <w:tab/>
        <w:t>b)ano</w:t>
        <w:tab/>
        <w:t>c) ne</w:t>
        <w:tab/>
        <w:t>d) ano</w:t>
        <w:tab/>
        <w:t>e) ne</w:t>
        <w:tab/>
        <w:t>f) ano</w:t>
        <w:tab/>
        <w:t>g) 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Attila</w:t>
        <w:tab/>
        <w:tab/>
        <w:t>b) Sámo</w:t>
        <w:tab/>
        <w:tab/>
        <w:t>c) Karel Hol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ézaropapismus</w:t>
        <w:tab/>
        <w:t>b) Vizigóti</w:t>
        <w:tab/>
        <w:t>c) ikonoklasmus</w:t>
        <w:tab/>
        <w:tab/>
        <w:t>d) varjagové</w:t>
        <w:tab/>
        <w:t>e) čeština, slovenština, polština, horní a dolní lužická srbštin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830 – 907</w:t>
        <w:tab/>
        <w:t>b) jižní Morava + Nitranské knížectví (jihozápadní Slovensko)</w:t>
        <w:tab/>
        <w:t>c) Mojmír I., Rastislav, Svatopluk, Mojmír II.</w:t>
        <w:tab/>
        <w:tab/>
        <w:t>d) 86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áchy</w:t>
      </w:r>
      <w:r>
        <w:rPr>
          <w:rFonts w:cs="Times New Roman" w:ascii="Times New Roman" w:hAnsi="Times New Roman"/>
          <w:sz w:val="20"/>
          <w:szCs w:val="20"/>
        </w:rPr>
        <w:t>: sídlo Karla Velikého, které nechal nově vystavět, v dnešním SZ Německu (Aachen), předtím vládl tzv. z koně (objížděl města a určitý čas v nich pobyl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Hlaholice: </w:t>
      </w:r>
      <w:r>
        <w:rPr>
          <w:rFonts w:cs="Times New Roman" w:ascii="Times New Roman" w:hAnsi="Times New Roman"/>
          <w:sz w:val="20"/>
          <w:szCs w:val="20"/>
        </w:rPr>
        <w:t>písmo, které vymyslel a přinesl na Velkou Moravu Konstantinl, sloužila pro zapisování staroslověnštiny, posléze z ní vzniká cyrilice a azbu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B.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Píseń o Rolandovi</w:t>
      </w:r>
      <w:r>
        <w:rPr>
          <w:rFonts w:cs="Times New Roman" w:ascii="Times New Roman" w:hAnsi="Times New Roman"/>
          <w:sz w:val="20"/>
          <w:szCs w:val="20"/>
        </w:rPr>
        <w:t>: starofrancouzský hrdinný epos, upomíná na dobývání španělské marky Karlem Velikým, jeho věrný služebník Roland ho varoval před léčkou a sám zahynul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Staroslověnština</w:t>
      </w:r>
      <w:r>
        <w:rPr>
          <w:rFonts w:cs="Times New Roman" w:ascii="Times New Roman" w:hAnsi="Times New Roman"/>
          <w:sz w:val="20"/>
          <w:szCs w:val="20"/>
        </w:rPr>
        <w:t>: nový liturgický jazyk vytvořený Konstantinem a Metodějem na základě jihobulharského nářečí z okolí Soluně, měla sloužit ke srozumitelnému šíření křesťanství na Velké Moravě, posléze se tento jazyk dostal i na Balkánský poloostrov a východní Evropy, kde se dodnes používá jako liturgický jazyk pod názvem církevní slovanšti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Belisarios</w:t>
        <w:tab/>
        <w:t>b) Dagobert</w:t>
        <w:tab/>
        <w:t>c) Ludvík Němec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830 – 907</w:t>
        <w:tab/>
        <w:t>b) jižní Morava + Nitranské knížectví (jihozápadní Slovensko)</w:t>
        <w:tab/>
        <w:t>c) Mojmír I., Rastislav, Svatopluk, Mojmír II.</w:t>
        <w:tab/>
        <w:tab/>
        <w:t>d) 86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, d, e, i, j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áchy</w:t>
        <w:tab/>
        <w:t>b) schizma</w:t>
        <w:tab/>
        <w:t>c) Vandalové</w:t>
        <w:tab/>
        <w:t>d) Maďaři</w:t>
        <w:tab/>
        <w:t>e) srbština, slovinština, chorvatština, bulharština (makedonština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hlodvík</w:t>
        <w:tab/>
        <w:t>b) Merovejců</w:t>
        <w:tab/>
        <w:t>c) majordomové</w:t>
        <w:tab/>
        <w:t>d) Karel Martel</w:t>
        <w:tab/>
        <w:t xml:space="preserve">e) Poitiers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pin III. Krátký</w:t>
        <w:tab/>
        <w:t>g) 751</w:t>
        <w:tab/>
        <w:t>h) papežský stát (Dědictví svatého Petra)</w:t>
        <w:tab/>
        <w:t xml:space="preserve">ch) Karel Veliký </w:t>
        <w:tab/>
        <w:t>i) 80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ne</w:t>
        <w:tab/>
        <w:t>b) ano</w:t>
        <w:tab/>
        <w:t>c) ne</w:t>
        <w:tab/>
        <w:t>d) ne</w:t>
        <w:tab/>
        <w:t>e) ano</w:t>
        <w:tab/>
        <w:t>f) ne</w:t>
        <w:tab/>
        <w:t>g) n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Zkladntext2Char">
    <w:name w:val="Základní text 2 Char"/>
    <w:basedOn w:val="Standardnpsmoodstavce"/>
    <w:qFormat/>
    <w:rPr>
      <w:rFonts w:ascii="Calibri" w:hAnsi="Calibri" w:eastAsia="Calibri" w:cs="Times New Roman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48:00Z</dcterms:created>
  <dc:creator>Kacenka</dc:creator>
  <dc:description/>
  <dc:language>en-US</dc:language>
  <cp:lastModifiedBy>Kacenka</cp:lastModifiedBy>
  <dcterms:modified xsi:type="dcterms:W3CDTF">2013-07-15T06:48:00Z</dcterms:modified>
  <cp:revision>2</cp:revision>
  <dc:subject/>
  <dc:title/>
</cp:coreProperties>
</file>