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VY_32_INOVACE_12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ím za principátu a dominátu A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světli pojm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á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ná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kt milán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Doplň příslušný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vojenské jednotky, která fungovala jako osobní ochranka císař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ázev pro opevnění, které Octavianus nechal zbudovat na hranici impér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nového sídla císařů na západě po rozpadu impéria na Z a Vřímskou říši: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, kde byly roku 9.n.l. Germány na hlavu poraženy tři římské leg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vlády, kterou ustanovil Diocletianus, jejíž podstatou bylo panování čtyř rovnoprávných vládců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pádu Západořímské říš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Charakterizuj osobnos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us Aurel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Vysvětli letopočt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 n.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 n.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oplň jmé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oštol, tzv. třináctý, který se nejvíce zasloužil o šíření křesťanství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méno císaře, který vládl Římu 11 let z ostrova Capr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 které dynastie bylo v Římě zbudováno Koloseu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sař, za jehož vlády mělo římské impérium největší rozloh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méno náčelníka Hunů a jeho přezdívk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 nejvýznamnějšího římského eposu Aeneid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významnější římský řečník a právník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mský historik, autor díla pojednávajícího o počátcích Řím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ím za principátu a dominátu B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světli pojm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iná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x Rom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omanské vál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ysvětli letopočt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 n.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5 n.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Charakterizuj osobnos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antin Veli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žíš Nazaret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Doplň jmé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méno císaře, který se vzdal neklidných oblastí na východě, tak velké území nešlo spravova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méno císaře, který měl přezdívku „škornička“, proslul násilnostm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sař, který zavedl nový státní systém, tzv. tetrarchi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mský správce, který si nad Ježíšovou smrtí tzv. umyl ruc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sař, za jehož vlády došlo ke zničení Pompe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 lyrického díla Umění milova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mský filozof, stoik, vychovatel císaře Ne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mský historik, autor díla pojednávající o vládě především iuliovsko-claudijské generace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oplň příslušný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Východořímské říše po rozpadu impér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který si nechal udělat Octavianus, znamenal první mezi rovným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kopce, na kterém byl ukřižován Ježíš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přivaděčů vody do Řím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dynastie, která nastupuje po iulivsko-claudijské dynasti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vní uskutečněný církevní koncil, kde se vyřešily zásadní otázky křesťanské vír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Řešení A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ysvětli pojmy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Principát</w:t>
      </w:r>
      <w:r>
        <w:rPr>
          <w:rFonts w:cs="Times New Roman" w:ascii="Times New Roman" w:hAnsi="Times New Roman"/>
        </w:rPr>
        <w:t>: forma vlády v římském impériu v letech 27 př. n. l. – 284 n. l., zavedl první císař Octavianus, přidělil si titul princeps (první mezi rovnými), prakticky zavedení císařství při zachování republikánských institucí (Octavianus veškeré úřady kumuloval ve svých rukou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olonát</w:t>
      </w:r>
      <w:r>
        <w:rPr>
          <w:rFonts w:cs="Times New Roman" w:ascii="Times New Roman" w:hAnsi="Times New Roman"/>
        </w:rPr>
        <w:t>: způsob obhospodářování zemědělské půdy, velkostatkáři pronajali část svých pozemků kolónům (často špatná a málo úrodná), upadali do dluhů, majitelé jim bránili odejít, jejich postavení se v podstatě rovnalo postavení otroka, zavedeno ve 2. st. n. l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dikt milánský</w:t>
      </w:r>
      <w:r>
        <w:rPr>
          <w:rFonts w:cs="Times New Roman" w:ascii="Times New Roman" w:hAnsi="Times New Roman"/>
        </w:rPr>
        <w:t>: 313 n. l., vydal císař Konstantin, obsahem je zrovnoprávnění křesťanství s ostatními náboženstvími v říš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 Doplň příslušný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zev vojenské jednotky, která fungovala jako osobní ochranka císaře: </w:t>
      </w:r>
      <w:r>
        <w:rPr>
          <w:rFonts w:cs="Times New Roman" w:ascii="Times New Roman" w:hAnsi="Times New Roman"/>
          <w:b/>
        </w:rPr>
        <w:t>praetorián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ázev pro opevnění, které Octavianus nechal zbudovat na hranici impéria: </w:t>
      </w:r>
      <w:r>
        <w:rPr>
          <w:rFonts w:cs="Times New Roman" w:ascii="Times New Roman" w:hAnsi="Times New Roman"/>
          <w:b/>
        </w:rPr>
        <w:t>limes romanu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ázev nového sídla císařů na západě po rozpadu impéria na Z a V římskou říši: </w:t>
      </w:r>
      <w:r>
        <w:rPr>
          <w:rFonts w:cs="Times New Roman" w:ascii="Times New Roman" w:hAnsi="Times New Roman"/>
          <w:b/>
        </w:rPr>
        <w:t>Raven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o, kde byly roku 9.n.l. Germány na hlavu poraženy tři římské legie: </w:t>
      </w:r>
      <w:r>
        <w:rPr>
          <w:rFonts w:cs="Times New Roman" w:ascii="Times New Roman" w:hAnsi="Times New Roman"/>
          <w:b/>
        </w:rPr>
        <w:t>Teutoborský le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Forma vlády, kterou ustanovil Diocletianus, jejíž podstatou bylo panování čtyř rovnoprávných vládců: </w:t>
      </w:r>
      <w:r>
        <w:rPr>
          <w:rFonts w:cs="Times New Roman" w:ascii="Times New Roman" w:hAnsi="Times New Roman"/>
          <w:b/>
        </w:rPr>
        <w:t>tetrarchi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ok pádu Západořímské říše: </w:t>
      </w:r>
      <w:r>
        <w:rPr>
          <w:rFonts w:cs="Times New Roman" w:ascii="Times New Roman" w:hAnsi="Times New Roman"/>
          <w:b/>
        </w:rPr>
        <w:t>476 n. l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 Charakterizuj osobnos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ro</w:t>
      </w:r>
      <w:r>
        <w:rPr>
          <w:rFonts w:cs="Times New Roman" w:ascii="Times New Roman" w:hAnsi="Times New Roman"/>
        </w:rPr>
        <w:t>: císař z iulijovsko-claudijské dynastie, nástupce císaře Claudia, zpočátku vzbuzoval optimismus (velký vliv jeho vychovatele filozofa Seneci), posléze se ale začal projevovat jako tyran, je mu připisováno zapálení Říma roku 64 n. l. v křesťanské čtvrti (pronásledoval křesťany), nechal zavraždit vlastní matku, nakonec spáchal sebevražd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cus Aurelius</w:t>
      </w:r>
      <w:r>
        <w:rPr>
          <w:rFonts w:cs="Times New Roman" w:ascii="Times New Roman" w:hAnsi="Times New Roman"/>
        </w:rPr>
        <w:t>: poslední císař z dynastie tzv. adoptivních císařů, přezdívka filozof na trůně (příznivec filozofie stoiků), vedl války s Parthy a posléze s Markomany (s náčelníkem Marobudem pocházejícím z českého územ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Vysvětli letopočt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9 n.l</w:t>
      </w:r>
      <w:r>
        <w:rPr>
          <w:rFonts w:cs="Times New Roman" w:ascii="Times New Roman" w:hAnsi="Times New Roman"/>
        </w:rPr>
        <w:t>.: výbuch sopky Vesuv, popelem a magmatem zavaleny města Pompeje a Herculaneum,obyvatelé nestihli utéct, za vlády císaře Ti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2 n.l</w:t>
      </w:r>
      <w:r>
        <w:rPr>
          <w:rFonts w:cs="Times New Roman" w:ascii="Times New Roman" w:hAnsi="Times New Roman"/>
        </w:rPr>
        <w:t>.: císař Caracalla (dynastie Severovců) udělil římské občanství všem svobodným občanům impér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Doplň jmé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poštol, tzv. třináctý, který se nejvíce zasloužil o šíření křesťanství: </w:t>
      </w:r>
      <w:r>
        <w:rPr>
          <w:rFonts w:cs="Times New Roman" w:ascii="Times New Roman" w:hAnsi="Times New Roman"/>
          <w:b/>
        </w:rPr>
        <w:t>svatý Pav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méno císaře, který vládl Římu 11 let z ostrova Capri: </w:t>
      </w:r>
      <w:r>
        <w:rPr>
          <w:rFonts w:cs="Times New Roman" w:ascii="Times New Roman" w:hAnsi="Times New Roman"/>
          <w:b/>
        </w:rPr>
        <w:t>Tiber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 které dynastie bylo v Římě zbudováno Koloseum: </w:t>
      </w:r>
      <w:r>
        <w:rPr>
          <w:rFonts w:cs="Times New Roman" w:ascii="Times New Roman" w:hAnsi="Times New Roman"/>
          <w:b/>
        </w:rPr>
        <w:t>Flaviov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ísař, za jehož vlády mělo římské impérium největší rozlohu: </w:t>
      </w:r>
      <w:r>
        <w:rPr>
          <w:rFonts w:cs="Times New Roman" w:ascii="Times New Roman" w:hAnsi="Times New Roman"/>
          <w:b/>
        </w:rPr>
        <w:t>Traian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méno náčelníka Hunů a jeho přezdívka: </w:t>
      </w:r>
      <w:r>
        <w:rPr>
          <w:rFonts w:cs="Times New Roman" w:ascii="Times New Roman" w:hAnsi="Times New Roman"/>
          <w:b/>
        </w:rPr>
        <w:t>Attila, Bič bož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utor nejvýznamnějšího římského eposu Aeneida: </w:t>
      </w:r>
      <w:r>
        <w:rPr>
          <w:rFonts w:cs="Times New Roman" w:ascii="Times New Roman" w:hAnsi="Times New Roman"/>
          <w:b/>
        </w:rPr>
        <w:t>Publius Vergilius Ma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Římský historik, autor díla pojednávajícího o počátcích Říma: </w:t>
      </w:r>
      <w:r>
        <w:rPr>
          <w:rFonts w:cs="Times New Roman" w:ascii="Times New Roman" w:hAnsi="Times New Roman"/>
          <w:b/>
        </w:rPr>
        <w:t>Titus Liv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Řešení B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ysvětli pojm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Dominát</w:t>
      </w:r>
      <w:r>
        <w:rPr>
          <w:rFonts w:cs="Times New Roman" w:ascii="Times New Roman" w:hAnsi="Times New Roman"/>
        </w:rPr>
        <w:t>: forma vlády v římském impériu v letech 284 n. l. – 476 n. l., zaveden Diocletiánem, císař se stává dominem = pánem, Římané jsou poddaní, vyžaduje pro svou osobu božské poc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Pax Romana</w:t>
      </w:r>
      <w:r>
        <w:rPr>
          <w:rFonts w:cs="Times New Roman" w:ascii="Times New Roman" w:hAnsi="Times New Roman"/>
        </w:rPr>
        <w:t>: snaha císaře Octaviána po dobu své vlády držet veškeré války mimo území římského impéria, případně v okrajových provinciích impéria, zajištění blahobytu v říš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komanské války</w:t>
      </w:r>
      <w:r>
        <w:rPr>
          <w:rFonts w:cs="Times New Roman" w:ascii="Times New Roman" w:hAnsi="Times New Roman"/>
        </w:rPr>
        <w:t>: války, které vedl císař Marcus Aurelius z dynastie adoptivních císařů s kmenem Markomanů, který sídlil na českém území a jež vedl Marobud (první historicky doložená osoba z území (Čech), hranice se ustálila na Dunaji, 2. st. n. l., římské legie se dostaly až k Trenčínu (pamětní desk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Vysvětli letopočt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51 n.l</w:t>
      </w:r>
      <w:r>
        <w:rPr>
          <w:rFonts w:cs="Times New Roman" w:ascii="Times New Roman" w:hAnsi="Times New Roman"/>
        </w:rPr>
        <w:t>.: bitva na Katalaunských polích, Římané proti Hunům vedených Attilou (Bič boží), bitva skončila nerozhodně, nicméně přiměla Huny změnit směr dobývání a otočili se jiným směrem a Řím samotný se ubrán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95 n.l</w:t>
      </w:r>
      <w:r>
        <w:rPr>
          <w:rFonts w:cs="Times New Roman" w:ascii="Times New Roman" w:hAnsi="Times New Roman"/>
        </w:rPr>
        <w:t>.: císař Theodosius rozdělil římské impérium definitivně na dvě části, Západořímskou říši (Ravenna) a Východořímskou říši (Konstantinopol), říše už spolu nadále nespolupracovaly, Západořímská později dobyta (476 n.l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 Charakterizuj osobnos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nstantin Veliký</w:t>
      </w:r>
      <w:r>
        <w:rPr>
          <w:rFonts w:cs="Times New Roman" w:ascii="Times New Roman" w:hAnsi="Times New Roman"/>
        </w:rPr>
        <w:t>: císař, jež založil nové hlavní město Východořímské říše Konstantinopol (bývalá řecká osada Byzanc), 313 n. l. vydal Edikt milánský: zrovnoprávnění křesťanství s ostatními náboženstvími, 325: uspořádal Nikajský koncil, kde vznikla jediná možná uznávaná formulace křesťanského vyznání ví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žíš Nazaretský</w:t>
      </w:r>
      <w:r>
        <w:rPr>
          <w:rFonts w:cs="Times New Roman" w:ascii="Times New Roman" w:hAnsi="Times New Roman"/>
        </w:rPr>
        <w:t>: asi 4 n. l. – 33 n. l., zakladatel křesťanství, zprvu sekta v rámci judaismu, nicméně kritizoval židovské zásady víry, přinášel nové přitažlivé hodnoty, odsouzen židovským synedriem, ale ukřižován jako politický buřič na vrchu Golgota v Jeruzalémě, křesťané věří, že vstal z mrtvých a že je syn Boží, který vládne na nebesí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Doplň jmé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méno císaře, který se vzdal neklidných oblastí na východě, tak velké území nešlo spravovat: </w:t>
      </w:r>
      <w:r>
        <w:rPr>
          <w:rFonts w:cs="Times New Roman" w:ascii="Times New Roman" w:hAnsi="Times New Roman"/>
          <w:b/>
        </w:rPr>
        <w:t>Hadrian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méno císaře, který měl přezdívku „škornička“, proslul násilnostmi: </w:t>
      </w:r>
      <w:r>
        <w:rPr>
          <w:rFonts w:cs="Times New Roman" w:ascii="Times New Roman" w:hAnsi="Times New Roman"/>
          <w:b/>
        </w:rPr>
        <w:t>Caligu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ísař, který zavedl nový státní systém, tzv. tetrarchii: </w:t>
      </w:r>
      <w:r>
        <w:rPr>
          <w:rFonts w:cs="Times New Roman" w:ascii="Times New Roman" w:hAnsi="Times New Roman"/>
          <w:b/>
        </w:rPr>
        <w:t>Diocletian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ísař, za jehož vlády došlo ke zničení Pompeí:</w:t>
      </w:r>
      <w:r>
        <w:rPr>
          <w:rFonts w:cs="Times New Roman" w:ascii="Times New Roman" w:hAnsi="Times New Roman"/>
          <w:b/>
        </w:rPr>
        <w:t xml:space="preserve">  Ti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r lyrického díla Umění milovat: </w:t>
      </w:r>
      <w:r>
        <w:rPr>
          <w:rFonts w:cs="Times New Roman" w:ascii="Times New Roman" w:hAnsi="Times New Roman"/>
          <w:b/>
        </w:rPr>
        <w:t>Publius Ovidius Na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Římský filozof, stoik, vychovatel císaře Nera: </w:t>
      </w:r>
      <w:r>
        <w:rPr>
          <w:rFonts w:cs="Times New Roman" w:ascii="Times New Roman" w:hAnsi="Times New Roman"/>
          <w:b/>
        </w:rPr>
        <w:t>Sene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Římský historik, autor díla pojednávající o vládě především iuliovsko-claudijské generace:  </w:t>
      </w:r>
      <w:r>
        <w:rPr>
          <w:rFonts w:cs="Times New Roman" w:ascii="Times New Roman" w:hAnsi="Times New Roman"/>
          <w:b/>
        </w:rPr>
        <w:t>Taci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mský správce, který si nad Ježíšovou smrtí tzv. umyl ruce: </w:t>
      </w:r>
      <w:r>
        <w:rPr>
          <w:rFonts w:cs="Times New Roman" w:ascii="Times New Roman" w:hAnsi="Times New Roman"/>
          <w:b/>
        </w:rPr>
        <w:t>Pilát Pont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Doplň příslušný poj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zev Východořímské říše po rozpadu impéria: </w:t>
      </w:r>
      <w:r>
        <w:rPr>
          <w:rFonts w:cs="Times New Roman" w:ascii="Times New Roman" w:hAnsi="Times New Roman"/>
          <w:b/>
        </w:rPr>
        <w:t>Byzantsk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itul, který si nechal udělat Octavianus, znamenal první mezi rovnými: </w:t>
      </w:r>
      <w:r>
        <w:rPr>
          <w:rFonts w:cs="Times New Roman" w:ascii="Times New Roman" w:hAnsi="Times New Roman"/>
          <w:b/>
        </w:rPr>
        <w:t>princep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ázev kopce, na kterém byl ukřižován Ježíš: </w:t>
      </w:r>
      <w:r>
        <w:rPr>
          <w:rFonts w:cs="Times New Roman" w:ascii="Times New Roman" w:hAnsi="Times New Roman"/>
          <w:b/>
        </w:rPr>
        <w:t>Golgo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zev přivaděčů vody do Říma: </w:t>
      </w:r>
      <w:r>
        <w:rPr>
          <w:rFonts w:cs="Times New Roman" w:ascii="Times New Roman" w:hAnsi="Times New Roman"/>
          <w:b/>
        </w:rPr>
        <w:t>akvaduk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ázev dynastie, která nastupuje po iulivsko-claudijské dynastii: </w:t>
      </w:r>
      <w:r>
        <w:rPr>
          <w:rFonts w:cs="Times New Roman" w:ascii="Times New Roman" w:hAnsi="Times New Roman"/>
          <w:b/>
        </w:rPr>
        <w:t>Flaviov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vní uskutečněný církevní koncil, kde se vyřešily zásadní otázky víry: </w:t>
      </w:r>
      <w:r>
        <w:rPr>
          <w:rFonts w:cs="Times New Roman" w:ascii="Times New Roman" w:hAnsi="Times New Roman"/>
          <w:b/>
        </w:rPr>
        <w:t>nikajsk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43:00Z</dcterms:created>
  <dc:creator>Kacenka</dc:creator>
  <dc:description/>
  <dc:language>en-US</dc:language>
  <cp:lastModifiedBy>Kacenka</cp:lastModifiedBy>
  <dcterms:modified xsi:type="dcterms:W3CDTF">2013-07-15T06:43:00Z</dcterms:modified>
  <cp:revision>2</cp:revision>
  <dc:subject/>
  <dc:title/>
</cp:coreProperties>
</file>