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uhá světová válka 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 Vysvětli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t Molotov-Ribbentr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lingr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n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ty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tva u Leningra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  Doplň letopočet či ho naopak vysvětl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pitulace Francie (přesné datum)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Hlavní fáze letecké bitvy o Británii (měsíce a rok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padení Pearl Harboru (přesné datum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ylodění na Sicílii (měsíc a rok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červen 1942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května 1945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rpen 1945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 Doplň jméno osobnos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ůdce francouzského odboje, generál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ritský premiér pod dobu 2. světové války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Vůdce komunistického odboje v Jugoslávi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doucí generál německých jednotek v Afric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ěmecký výsadkář, který stál v čele oddílu, který osvobodil Mussolinih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britského generála, který velel britským jednotkám v Evropě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norského kolaboranta, jehož jméno se stalo symbolem kolaborace obecně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ísto setkání amerických a sovětských jednotek v Německu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.  Doplň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německých jednotek v Afric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značení (zkratka) britského letectva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ázev organizace v Jugoslávii, jejíž příslušníci byli členy protikomunistického odbo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operace na přepadení Sovětského svazu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ísto internace Mussoliniho zajetí, odkud byl vysvobozen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půjčky, kterou poskytli Američané (částečně s Brity) Sovětskému svazu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japonských leteckých sebevrahů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 Doplň pojem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ruhá světová válka propukla napadením Polska Německem. Německo v této fázi postupovalo velmi rychle a navíc se k němu připadal i a)_________________. Ten využil záboru Polska i k tomu, aby zabral také b)________________, které se staly součástí SSSR v červnu 1940. Další stát, s kterým rozpoutal válku, bylo c)_______________ v tzv. d)__________________. To se ale ubránilo a ztratilo pouze oblast e)________________. Německo zatím postupovalo bez omezení dále.  Nejprve se obrátilo do severní Evropy, kde f)______________ padlo za dva dny, g)_____________ vzdorovalo, ale posléze se stalo kolaborantským státem a h)________________ zůstalo neutrální. Poté zabral oblast ch)_________________ a nic už mu nezabránilo v útoku na i)________________, která také posléze kapituloval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uhá světová válka B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ysvětli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ltská konfer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arl Harb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án Barbaros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de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ršavské povstá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Doplň letopočet či ho naopak vysvětl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hájení první světové války (přesné datum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n D (přesné datum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tva u Kursku (měsíc a rok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pitulace německo- italských jednotek v Africe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února 1943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září 1945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rpen 1945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Doplň jméno osobnos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Sovětský ministr zahraničí během druhé světové války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rezident USA po dobu 2. světové války (duben 1945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ůdce promonarchistického odboje v Jugoslávi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ovětský generál, který vedl odvetný útok proti Němcům u Moskv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Hitlerova nástupce, který přijmul kapitulac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generála, který vedl operaci Overlord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Jméno německého generála který kapituloval u Stalingradu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ové zbraně, které vyvíjelo Německo na konci válk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.  Doplň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ísto, kde proběhl fingovaný útok Poláků na Německ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německého letectv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organizace v Chorvatsku, která kolaborovala s nacisty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ázev operace přepadení Británi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ísto konání první konference tzv. Velké trojk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dokumentu, který ustanovil vznik protifašistické koalice (první podepsali USA a VB)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ísto, kde se podařilo britským jednotkám zastavit postup německých a italských vojsk v severní Afric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 Doplň pojem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ruhá světová válka propukla napadením Polska Německem. Německo v této fázi postupovalo velmi rychle a navíc se k němu připadal i a)_________________. Ten využil záboru Polska i k tomu, aby zabral také b)________________, které se staly součástí SSSR v červnu 1940. Další stát, s kterým rozpoutal válku, bylo c)_______________ v tzv. d)__________________. To se ale ubránilo a ztratilo pouze oblast e)________________. Německo zatím postupovalo bez omezení dále.  Nejprve se obrátilo do severní Evropy, kde f)______________ padlo za dva dny g) _____________ vzdorovalo, ale posléze se stalo kolaborantským státem a h)________________ zůstalo neutrální. Poté zabral oblast ch)_________________ a nic už mu nezabránilo v útoku na i)________________, která také posléze kapituloval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A.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Pakt Molotov – Ribbentrop</w:t>
      </w:r>
      <w:r>
        <w:rPr>
          <w:rFonts w:cs="Times New Roman" w:ascii="Times New Roman" w:hAnsi="Times New Roman"/>
          <w:sz w:val="20"/>
          <w:szCs w:val="20"/>
        </w:rPr>
        <w:t>: srpen 1939, dohoda SSSR a Německa, pakt o vzájemném neútočení, tajný dodatek o rozdělení Polska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Stalingrad</w:t>
      </w:r>
      <w:r>
        <w:rPr>
          <w:rFonts w:cs="Times New Roman" w:ascii="Times New Roman" w:hAnsi="Times New Roman"/>
          <w:sz w:val="20"/>
          <w:szCs w:val="20"/>
        </w:rPr>
        <w:t>: město v Rusku, směr jih postupu při napadení SSSR Německem, místo obratu ve 2. světové válce a na východní frontě, Němci obklíčení, kapitulaci podepsal německý maršál Paulus 2. února 1943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Den D</w:t>
      </w:r>
      <w:r>
        <w:rPr>
          <w:rFonts w:cs="Times New Roman" w:ascii="Times New Roman" w:hAnsi="Times New Roman"/>
          <w:sz w:val="20"/>
          <w:szCs w:val="20"/>
        </w:rPr>
        <w:t>: 6. června 1944, otevření západní fronty, vylodění v Normandii (SZ Francie), účastnily se americké, britské, kanadské jednotky, velitel americký generál Dwigt Eisenhower, úspěšné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Katyň</w:t>
      </w:r>
      <w:r>
        <w:rPr>
          <w:rFonts w:cs="Times New Roman" w:ascii="Times New Roman" w:hAnsi="Times New Roman"/>
          <w:sz w:val="20"/>
          <w:szCs w:val="20"/>
        </w:rPr>
        <w:t>: Polsko, listopad 1940, místo masakru polských vojenských důstojníků a inteligence sovětskou NKVD na příkaz Stalina, zbavení se konkurence pro získání moci v Polsku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itva u Leningradu</w:t>
      </w:r>
      <w:r>
        <w:rPr>
          <w:rFonts w:cs="Times New Roman" w:ascii="Times New Roman" w:hAnsi="Times New Roman"/>
          <w:sz w:val="20"/>
          <w:szCs w:val="20"/>
        </w:rPr>
        <w:t>: 1941 – 1944, město v Rusku, směr postupu německých armád sever při napadení SSSR, dlouhá blokáda německými vojsky, zásobování přes zamrzlé Ladožské jezero, město se ubránil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kapitulace Francie</w:t>
      </w:r>
      <w:r>
        <w:rPr>
          <w:rFonts w:cs="Times New Roman" w:ascii="Times New Roman" w:hAnsi="Times New Roman"/>
          <w:sz w:val="20"/>
          <w:szCs w:val="20"/>
        </w:rPr>
        <w:t>: 22. června 1940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hlavní fáze letecké bitvy o Británii (měsíce a rok)</w:t>
      </w:r>
      <w:r>
        <w:rPr>
          <w:rFonts w:cs="Times New Roman" w:ascii="Times New Roman" w:hAnsi="Times New Roman"/>
          <w:sz w:val="20"/>
          <w:szCs w:val="20"/>
        </w:rPr>
        <w:t>: srpen – říjen 1940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apadení Pearl Harboru (přesné datum)</w:t>
      </w:r>
      <w:r>
        <w:rPr>
          <w:rFonts w:cs="Times New Roman" w:ascii="Times New Roman" w:hAnsi="Times New Roman"/>
          <w:sz w:val="20"/>
          <w:szCs w:val="20"/>
        </w:rPr>
        <w:t>: 7. prosince 1941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vylodění na Sicílii (měsíc a rok):</w:t>
      </w:r>
      <w:r>
        <w:rPr>
          <w:rFonts w:cs="Times New Roman" w:ascii="Times New Roman" w:hAnsi="Times New Roman"/>
          <w:sz w:val="20"/>
          <w:szCs w:val="20"/>
        </w:rPr>
        <w:t xml:space="preserve"> červenec 1943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červen 1942</w:t>
      </w:r>
      <w:r>
        <w:rPr>
          <w:rFonts w:cs="Times New Roman" w:ascii="Times New Roman" w:hAnsi="Times New Roman"/>
          <w:sz w:val="20"/>
          <w:szCs w:val="20"/>
        </w:rPr>
        <w:t>: bitva o Midway, námořní bitva mezi USA a Japonskem, předpolí k dobytí Austrálie, USA vyhrály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8. května 1945</w:t>
      </w:r>
      <w:r>
        <w:rPr>
          <w:rFonts w:cs="Times New Roman" w:ascii="Times New Roman" w:hAnsi="Times New Roman"/>
          <w:sz w:val="20"/>
          <w:szCs w:val="20"/>
        </w:rPr>
        <w:t>: vstoupila v platnost kapitulace Německa, konec 2. Světové války v Evropě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srpen 1945</w:t>
      </w:r>
      <w:r>
        <w:rPr>
          <w:rFonts w:cs="Times New Roman" w:ascii="Times New Roman" w:hAnsi="Times New Roman"/>
          <w:sz w:val="20"/>
          <w:szCs w:val="20"/>
        </w:rPr>
        <w:t>: svržení atomových bomb na Hirošimu a Nagasaki v Japonsku U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Vůdce francouzského odboje, generál</w:t>
      </w:r>
      <w:r>
        <w:rPr>
          <w:rFonts w:cs="Times New Roman" w:ascii="Times New Roman" w:hAnsi="Times New Roman"/>
          <w:sz w:val="20"/>
          <w:szCs w:val="20"/>
        </w:rPr>
        <w:t>: Charles de Gaulle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Britský premiér pod dobu 2. světové války</w:t>
      </w:r>
      <w:r>
        <w:rPr>
          <w:rFonts w:cs="Times New Roman" w:ascii="Times New Roman" w:hAnsi="Times New Roman"/>
          <w:sz w:val="20"/>
          <w:szCs w:val="20"/>
        </w:rPr>
        <w:t>: Winston Churchill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Vůdce komunistického odboje v Jugoslávii</w:t>
      </w:r>
      <w:r>
        <w:rPr>
          <w:rFonts w:cs="Times New Roman" w:ascii="Times New Roman" w:hAnsi="Times New Roman"/>
          <w:sz w:val="20"/>
          <w:szCs w:val="20"/>
        </w:rPr>
        <w:t>: Josif Broz Tito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Vedoucí generál německých jednotek v Africe</w:t>
      </w:r>
      <w:r>
        <w:rPr>
          <w:rFonts w:cs="Times New Roman" w:ascii="Times New Roman" w:hAnsi="Times New Roman"/>
          <w:sz w:val="20"/>
          <w:szCs w:val="20"/>
        </w:rPr>
        <w:t>: Erwin Rommel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Německý výsadkář, který stál v čele oddílu, který osvobodil Mussoliniho</w:t>
      </w:r>
      <w:r>
        <w:rPr>
          <w:rFonts w:cs="Times New Roman" w:ascii="Times New Roman" w:hAnsi="Times New Roman"/>
          <w:sz w:val="20"/>
          <w:szCs w:val="20"/>
        </w:rPr>
        <w:t>: Otto Skorzeny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Jméno britského generála, který velel britským jednotkám v Evropě</w:t>
      </w:r>
      <w:r>
        <w:rPr>
          <w:rFonts w:cs="Times New Roman" w:ascii="Times New Roman" w:hAnsi="Times New Roman"/>
          <w:sz w:val="20"/>
          <w:szCs w:val="20"/>
        </w:rPr>
        <w:t>: Montgomery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Jméno norského kolaboranta, jehož jméno se stalo symbolem kolaborace obecně</w:t>
      </w:r>
      <w:r>
        <w:rPr>
          <w:rFonts w:cs="Times New Roman" w:ascii="Times New Roman" w:hAnsi="Times New Roman"/>
          <w:sz w:val="20"/>
          <w:szCs w:val="20"/>
        </w:rPr>
        <w:t>: Vidkun Quisling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Místo setkání amerických a sovětských jednotek v Německu</w:t>
      </w:r>
      <w:r>
        <w:rPr>
          <w:rFonts w:cs="Times New Roman" w:ascii="Times New Roman" w:hAnsi="Times New Roman"/>
          <w:sz w:val="20"/>
          <w:szCs w:val="20"/>
        </w:rPr>
        <w:t>: Torgau na Lab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ázev německých jednotek v Africe</w:t>
      </w:r>
      <w:r>
        <w:rPr>
          <w:rFonts w:cs="Times New Roman" w:ascii="Times New Roman" w:hAnsi="Times New Roman"/>
          <w:sz w:val="20"/>
          <w:szCs w:val="20"/>
        </w:rPr>
        <w:t>: Afrikakorps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Označení (zkratka) britského letectva</w:t>
      </w:r>
      <w:r>
        <w:rPr>
          <w:rFonts w:cs="Times New Roman" w:ascii="Times New Roman" w:hAnsi="Times New Roman"/>
          <w:sz w:val="20"/>
          <w:szCs w:val="20"/>
        </w:rPr>
        <w:t>: RAF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ázev odbojové organizace v Jugoslávii, jejíž příslušníci byli členy protikomunistického odboje</w:t>
      </w:r>
      <w:r>
        <w:rPr>
          <w:rFonts w:cs="Times New Roman" w:ascii="Times New Roman" w:hAnsi="Times New Roman"/>
          <w:sz w:val="20"/>
          <w:szCs w:val="20"/>
        </w:rPr>
        <w:t>: četnici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ázev operace na přepadení Sovětského svazu</w:t>
      </w:r>
      <w:r>
        <w:rPr>
          <w:rFonts w:cs="Times New Roman" w:ascii="Times New Roman" w:hAnsi="Times New Roman"/>
          <w:sz w:val="20"/>
          <w:szCs w:val="20"/>
        </w:rPr>
        <w:t>: Barbaross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Místo internace Mussoliniho zajetí, odkud byl vysvobozen</w:t>
      </w:r>
      <w:r>
        <w:rPr>
          <w:rFonts w:cs="Times New Roman" w:ascii="Times New Roman" w:hAnsi="Times New Roman"/>
          <w:sz w:val="20"/>
          <w:szCs w:val="20"/>
        </w:rPr>
        <w:t>: Gran Sasso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ázev půjčky, kterou poskytli Američané (částečně s Brity) Sovětskému svazu</w:t>
      </w:r>
      <w:r>
        <w:rPr>
          <w:rFonts w:cs="Times New Roman" w:ascii="Times New Roman" w:hAnsi="Times New Roman"/>
          <w:sz w:val="20"/>
          <w:szCs w:val="20"/>
        </w:rPr>
        <w:t>: zákon o půjčce a pronájmu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ázev japonských leteckých sebevrahů</w:t>
      </w:r>
      <w:r>
        <w:rPr>
          <w:rFonts w:cs="Times New Roman" w:ascii="Times New Roman" w:hAnsi="Times New Roman"/>
          <w:sz w:val="20"/>
          <w:szCs w:val="20"/>
        </w:rPr>
        <w:t>: kamikadz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SSSR</w:t>
        <w:tab/>
        <w:tab/>
        <w:t>b) pobaltské země</w:t>
        <w:tab/>
        <w:t>c) Finsko</w:t>
        <w:tab/>
        <w:t>d) zimní válce</w:t>
        <w:tab/>
        <w:t>e) Karalské šíj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Dánsko</w:t>
        <w:tab/>
        <w:t>g) Norsko</w:t>
        <w:tab/>
        <w:tab/>
        <w:t>h) Švédsko</w:t>
        <w:tab/>
        <w:t>ch) Benelluxu</w:t>
        <w:tab/>
        <w:t>i) Franc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B.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Jaltská konference</w:t>
      </w:r>
      <w:r>
        <w:rPr>
          <w:rFonts w:cs="Times New Roman" w:ascii="Times New Roman" w:hAnsi="Times New Roman"/>
          <w:sz w:val="20"/>
          <w:szCs w:val="20"/>
        </w:rPr>
        <w:t>: únor 1945,  letovisko na Krymu v SSSR, schůzka Velké trojky (USA – Roosvelt, SSSR – Stalin, VB – Churchill), dohodnuta kapitulace Německa, Stalin přislíbil vstoupit vojensky do války v Tichomoří, dohoda o založení OSN (duben 1945 v San Francisku)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Pearl Harbor</w:t>
      </w:r>
      <w:r>
        <w:rPr>
          <w:rFonts w:cs="Times New Roman" w:ascii="Times New Roman" w:hAnsi="Times New Roman"/>
          <w:sz w:val="20"/>
          <w:szCs w:val="20"/>
        </w:rPr>
        <w:t>: 7. prosince 1941, základna USA na Hawaji v Tichomoří, napadena japonskými letadly, neočekávaný útok, vstup USA do válk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án Barbarossa</w:t>
      </w:r>
      <w:r>
        <w:rPr>
          <w:rFonts w:cs="Times New Roman" w:ascii="Times New Roman" w:hAnsi="Times New Roman"/>
          <w:sz w:val="20"/>
          <w:szCs w:val="20"/>
        </w:rPr>
        <w:t>: plán na dobytí SSSR Německem, začala 22. června 1941, postup do SSSR třemi směry: S (Leningrad), střed (Moskva), jih (Stalingrad, kavkazská ropná pole), Stalin zprávám o útoku nevěřil, zbavení se důstojnického sboru v moskevských procesech, plán nakonec neúspěšný, SSSS dobyt není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Ardeny</w:t>
      </w:r>
      <w:r>
        <w:rPr>
          <w:rFonts w:cs="Times New Roman" w:ascii="Times New Roman" w:hAnsi="Times New Roman"/>
          <w:sz w:val="20"/>
          <w:szCs w:val="20"/>
        </w:rPr>
        <w:t>: prosinec 1944, Belgie, poslední ofenziva Německa proti postupu britských a amerických spojenců, neúspěšná, spojenci postupují do Německa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Varšavské povstání</w:t>
      </w:r>
      <w:r>
        <w:rPr>
          <w:rFonts w:cs="Times New Roman" w:ascii="Times New Roman" w:hAnsi="Times New Roman"/>
          <w:sz w:val="20"/>
          <w:szCs w:val="20"/>
        </w:rPr>
        <w:t>: srpen 1944, Polsko, Rudá armáda již v Polsku, zprávy o její přítomnosti podnítily vzporu ve varšavském ghettu, Stalin ho nechal vykrvácet a nepřišel mu na pomoc (zbavení se případných politických odpůrců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Zahájení první světové války (přesné datum)</w:t>
      </w:r>
      <w:r>
        <w:rPr>
          <w:rFonts w:cs="Times New Roman" w:ascii="Times New Roman" w:hAnsi="Times New Roman"/>
          <w:sz w:val="20"/>
          <w:szCs w:val="20"/>
        </w:rPr>
        <w:t>: 1. září 1939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Den D (přesné datum)</w:t>
      </w:r>
      <w:r>
        <w:rPr>
          <w:rFonts w:cs="Times New Roman" w:ascii="Times New Roman" w:hAnsi="Times New Roman"/>
          <w:sz w:val="20"/>
          <w:szCs w:val="20"/>
        </w:rPr>
        <w:t>: 6. června 1944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itva u Kursku (měsíc a rok)</w:t>
      </w:r>
      <w:r>
        <w:rPr>
          <w:rFonts w:cs="Times New Roman" w:ascii="Times New Roman" w:hAnsi="Times New Roman"/>
          <w:sz w:val="20"/>
          <w:szCs w:val="20"/>
        </w:rPr>
        <w:t>: červenec 1943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Kapitulace německo- italských jednotek v Africe</w:t>
      </w:r>
      <w:r>
        <w:rPr>
          <w:rFonts w:cs="Times New Roman" w:ascii="Times New Roman" w:hAnsi="Times New Roman"/>
          <w:sz w:val="20"/>
          <w:szCs w:val="20"/>
        </w:rPr>
        <w:t>:  květen 1943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 února 1943</w:t>
      </w:r>
      <w:r>
        <w:rPr>
          <w:rFonts w:cs="Times New Roman" w:ascii="Times New Roman" w:hAnsi="Times New Roman"/>
          <w:sz w:val="20"/>
          <w:szCs w:val="20"/>
        </w:rPr>
        <w:t>: podepsání německé kapitulace u Stalingradu, obrat ve 2. světové válc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 září 1945</w:t>
      </w:r>
      <w:r>
        <w:rPr>
          <w:rFonts w:cs="Times New Roman" w:ascii="Times New Roman" w:hAnsi="Times New Roman"/>
          <w:sz w:val="20"/>
          <w:szCs w:val="20"/>
        </w:rPr>
        <w:t>: podepsání japonské kapitulace v Tichomoří, definitivní konec 2. světové války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srpen 1945</w:t>
      </w:r>
      <w:r>
        <w:rPr>
          <w:rFonts w:cs="Times New Roman" w:ascii="Times New Roman" w:hAnsi="Times New Roman"/>
          <w:sz w:val="20"/>
          <w:szCs w:val="20"/>
        </w:rPr>
        <w:t>: svržení atomových bomb na Hirošimu a Nagasaki v Japonsku US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ovětský ministr zahraničí během druhé světové války</w:t>
      </w:r>
      <w:r>
        <w:rPr>
          <w:rFonts w:cs="Times New Roman" w:ascii="Times New Roman" w:hAnsi="Times New Roman"/>
          <w:sz w:val="20"/>
          <w:szCs w:val="20"/>
        </w:rPr>
        <w:t>: Molotov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Prezident USA po dobu 2. světové války (duben 1945)</w:t>
      </w:r>
      <w:r>
        <w:rPr>
          <w:rFonts w:cs="Times New Roman" w:ascii="Times New Roman" w:hAnsi="Times New Roman"/>
          <w:sz w:val="20"/>
          <w:szCs w:val="20"/>
        </w:rPr>
        <w:t>: Roosvelt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Vůdce promonarchistického odboje v Jugoslávii</w:t>
      </w:r>
      <w:r>
        <w:rPr>
          <w:rFonts w:cs="Times New Roman" w:ascii="Times New Roman" w:hAnsi="Times New Roman"/>
          <w:sz w:val="20"/>
          <w:szCs w:val="20"/>
        </w:rPr>
        <w:t>: Mihajlovič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Sovětský generál, který vedl odvetný útok proti Němcům u Moskvy</w:t>
      </w:r>
      <w:r>
        <w:rPr>
          <w:rFonts w:cs="Times New Roman" w:ascii="Times New Roman" w:hAnsi="Times New Roman"/>
          <w:sz w:val="20"/>
          <w:szCs w:val="20"/>
        </w:rPr>
        <w:t>: Žukov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Jméno Hitlerova nástupce, který přijmul kapitulaci</w:t>
      </w:r>
      <w:r>
        <w:rPr>
          <w:rFonts w:cs="Times New Roman" w:ascii="Times New Roman" w:hAnsi="Times New Roman"/>
          <w:sz w:val="20"/>
          <w:szCs w:val="20"/>
        </w:rPr>
        <w:t>: velkoadmirál Dönitz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Jméno generála, který vedl operaci Overlord</w:t>
      </w:r>
      <w:r>
        <w:rPr>
          <w:rFonts w:cs="Times New Roman" w:ascii="Times New Roman" w:hAnsi="Times New Roman"/>
          <w:sz w:val="20"/>
          <w:szCs w:val="20"/>
        </w:rPr>
        <w:t>: Dwight Eisenhow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Jméno německého generála, který kapituloval u Stalingradu</w:t>
      </w:r>
      <w:r>
        <w:rPr>
          <w:rFonts w:cs="Times New Roman" w:ascii="Times New Roman" w:hAnsi="Times New Roman"/>
          <w:sz w:val="20"/>
          <w:szCs w:val="20"/>
        </w:rPr>
        <w:t>: maršál Paulus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ové zbraně, které vyvíjelo Německo na konci války</w:t>
      </w:r>
      <w:r>
        <w:rPr>
          <w:rFonts w:cs="Times New Roman" w:ascii="Times New Roman" w:hAnsi="Times New Roman"/>
          <w:sz w:val="20"/>
          <w:szCs w:val="20"/>
        </w:rPr>
        <w:t>: rakety V1 a V2, atomové zbraně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Místo, kde proběhl fingovaný útok Poláků na Německo</w:t>
      </w:r>
      <w:r>
        <w:rPr>
          <w:rFonts w:cs="Times New Roman" w:ascii="Times New Roman" w:hAnsi="Times New Roman"/>
          <w:sz w:val="20"/>
          <w:szCs w:val="20"/>
        </w:rPr>
        <w:t>: Gliwic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ázev německého letectva</w:t>
      </w:r>
      <w:r>
        <w:rPr>
          <w:rFonts w:cs="Times New Roman" w:ascii="Times New Roman" w:hAnsi="Times New Roman"/>
          <w:sz w:val="20"/>
          <w:szCs w:val="20"/>
        </w:rPr>
        <w:t>: Luftwaff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ázev organizace v Chorvatsku, která kolaborovala s nacisty</w:t>
      </w:r>
      <w:r>
        <w:rPr>
          <w:rFonts w:cs="Times New Roman" w:ascii="Times New Roman" w:hAnsi="Times New Roman"/>
          <w:sz w:val="20"/>
          <w:szCs w:val="20"/>
        </w:rPr>
        <w:t>: ustašovci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ázev operace přepadení Británie</w:t>
      </w:r>
      <w:r>
        <w:rPr>
          <w:rFonts w:cs="Times New Roman" w:ascii="Times New Roman" w:hAnsi="Times New Roman"/>
          <w:sz w:val="20"/>
          <w:szCs w:val="20"/>
        </w:rPr>
        <w:t>: Lvoun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Místo konání první konference tzv. Velké trojky</w:t>
      </w:r>
      <w:r>
        <w:rPr>
          <w:rFonts w:cs="Times New Roman" w:ascii="Times New Roman" w:hAnsi="Times New Roman"/>
          <w:sz w:val="20"/>
          <w:szCs w:val="20"/>
        </w:rPr>
        <w:t>: Teherán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ázev dokumentu, který ustanovil vznik protifašistické koalice (první podepsali USA a VB)</w:t>
      </w:r>
      <w:r>
        <w:rPr>
          <w:rFonts w:cs="Times New Roman" w:ascii="Times New Roman" w:hAnsi="Times New Roman"/>
          <w:sz w:val="20"/>
          <w:szCs w:val="20"/>
        </w:rPr>
        <w:t>: Atlantická chart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Místo, kde se podařilo britským jednotkám zastavit postup německých a italských vojsk v severní Africe</w:t>
      </w:r>
      <w:r>
        <w:rPr>
          <w:rFonts w:cs="Times New Roman" w:ascii="Times New Roman" w:hAnsi="Times New Roman"/>
          <w:sz w:val="20"/>
          <w:szCs w:val="20"/>
        </w:rPr>
        <w:t>: El – Alamej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SSSR</w:t>
        <w:tab/>
        <w:tab/>
        <w:t>b) pobaltské země</w:t>
        <w:tab/>
        <w:t>c) Finsko</w:t>
        <w:tab/>
        <w:t>d) zimní válce</w:t>
        <w:tab/>
        <w:t>e) Karalské šíj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Dánsko</w:t>
        <w:tab/>
        <w:t>g) Norsko</w:t>
        <w:tab/>
        <w:tab/>
        <w:t>h) Švédsko</w:t>
        <w:tab/>
        <w:t>ch) Benelluxu</w:t>
        <w:tab/>
        <w:t>i) Franc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37:00Z</dcterms:created>
  <dc:creator>Kacenka</dc:creator>
  <dc:description/>
  <dc:language>en-US</dc:language>
  <cp:lastModifiedBy>Kacenka</cp:lastModifiedBy>
  <cp:lastPrinted>2013-01-17T20:20:00Z</cp:lastPrinted>
  <dcterms:modified xsi:type="dcterms:W3CDTF">2013-01-24T18:37:00Z</dcterms:modified>
  <cp:revision>2</cp:revision>
  <dc:subject/>
  <dc:title/>
</cp:coreProperties>
</file>