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Antické Řecko A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 Doplň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jméno ostrova spjatého s počátky řeckých dějin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název kultury, spjaté s ostrovem z bodu a)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název první významné kultury pevninského Řecka (jejím centrem byl hrad se zachovalou Lví bránou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rPr/>
      </w:pPr>
      <w:r>
        <w:rPr/>
        <w:t>2. Nejvýznamnější roli mezi řeckými státy hrála Sparta a Athény. Přiřaďte k následujícím pojmům údaje, které k nim patří:</w:t>
      </w:r>
    </w:p>
    <w:p>
      <w:pPr>
        <w:pStyle w:val="Normal"/>
        <w:spacing w:lineRule="auto" w:line="360"/>
        <w:rPr/>
      </w:pPr>
      <w:r>
        <w:rPr/>
        <w:t>a) 2 králové  b) 9 archontů  c) rada starších-gerúsia,  d) perioikové a heilóti   e) rada 500, f) ostrakismus  g) Solonovy reformy   h) areopag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parta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thény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/>
        <w:t>3. Vysvětli pojem „velká řecká kolonizace“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Uveď 5 evropských měst, která vznikla v souvislosti s řeckou kolonizac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360"/>
        <w:rPr>
          <w:sz w:val="20"/>
        </w:rPr>
      </w:pPr>
      <w:r>
        <w:rPr>
          <w:sz w:val="20"/>
        </w:rPr>
        <w:t>5. Athénská demokracie byla i pro pozdější období vzorem. Přiřaď k jednotlivým představitelům athénské demokracie činy, jimiž demokracii upevnili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. Solón                                2. Peisistratos                    3.Kleisthenes                          4.Perikles</w:t>
      </w:r>
    </w:p>
    <w:p>
      <w:pPr>
        <w:pStyle w:val="Normal"/>
        <w:spacing w:lineRule="auto" w:line="360"/>
        <w:rPr/>
      </w:pPr>
      <w:r>
        <w:rPr/>
        <w:t xml:space="preserve">a) ostrakismus   b) zrušení otroctví pro dluhy   c) konfiskace půdy aristokracie a zvětšení politického vlivu Athén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d) rozdělení  občanů do 4 tříd podle majetku   e) nová organizace území, kdy základní jednotkou je démos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f) důchody pro vojenské veterány a vdovy a sirotky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6. Doplň požadované údaje:</w:t>
      </w:r>
    </w:p>
    <w:p>
      <w:pPr>
        <w:pStyle w:val="Normal"/>
        <w:spacing w:lineRule="auto" w:line="360"/>
        <w:jc w:val="both"/>
        <w:rPr/>
      </w:pPr>
      <w:r>
        <w:rPr/>
        <w:t>Řecko-perské války znamenaly výrazné posílení a) __________. Výrazem síly bylo založení b)___________________________, který významně posiloval pozici c) ________________ proti d)_____________.</w:t>
      </w:r>
    </w:p>
    <w:p>
      <w:pPr>
        <w:pStyle w:val="Zkladntext3"/>
        <w:spacing w:lineRule="auto" w:line="360"/>
        <w:jc w:val="both"/>
        <w:rPr/>
      </w:pPr>
      <w:r>
        <w:rPr>
          <w:sz w:val="20"/>
        </w:rPr>
        <w:t>Ve 30. letech 5. století př.n.l. začal mezi oběma stranami konflikt nazvaný e) _______________________. Konflikt byl veden se střídavými úspěchy a vyčerpal obě strany. Rozhodující bitva byla svedena roku f)_________  u g)____________ a skončila porážkou h)________________.</w:t>
      </w:r>
    </w:p>
    <w:p>
      <w:pPr>
        <w:pStyle w:val="Normal"/>
        <w:spacing w:lineRule="auto" w:line="360"/>
        <w:jc w:val="both"/>
        <w:rPr/>
      </w:pPr>
      <w:r>
        <w:rPr/>
        <w:t>Následovalo období nestability a krize řeckých polis. Toho využil král ch)__________________, který vládl v dosud bezvýznamném státu  i)_______________________.  Král trvale rozdmýchával spory v Řecku a v rozhodující bitvě u j) ___________________________ roku  k)____________Řeky porazil. Jeho nástupcem se stal syn l)_________________.</w:t>
      </w:r>
    </w:p>
    <w:p>
      <w:pPr>
        <w:pStyle w:val="TextBody"/>
        <w:spacing w:lineRule="auto" w:line="360"/>
        <w:rPr/>
      </w:pPr>
      <w:r>
        <w:rPr/>
        <w:t>7. Uveď,  s kterou významnou památkou jsou spojena následující místa:</w:t>
      </w:r>
    </w:p>
    <w:p>
      <w:pPr>
        <w:pStyle w:val="Normal"/>
        <w:spacing w:lineRule="auto" w:line="360"/>
        <w:rPr/>
      </w:pPr>
      <w:r>
        <w:rPr/>
        <w:t>a) Epidauros                b) Olympie            c) Athény                    d) Delfy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8. Řekové dali světu řadu vynikajících vědců, učenců a umělců. Z uvedených jmen a oborů vytvořte správné dvojice:</w:t>
      </w:r>
    </w:p>
    <w:p>
      <w:pPr>
        <w:pStyle w:val="TextBody"/>
        <w:spacing w:lineRule="auto" w:line="360"/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08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Demokritos z Abd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sochař podílející se na výzdobě Parthenonu,posléze autor Diovy sochy v Olympii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Demosten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 lékařství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Feidiá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) dějepisectví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Sapf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) dram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Herodoto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) matematik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Aischylo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) komedi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Hippokrat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) filosofi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Myró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) autor sochy Diskobol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Pythagora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)řečník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Aristofan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) poez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9. Vysvětli frazeologismus</w:t>
      </w:r>
      <w:r>
        <w:rPr/>
        <w:t xml:space="preserve">:  </w:t>
      </w:r>
      <w:r>
        <w:rPr>
          <w:i/>
        </w:rPr>
        <w:t>danajský dar, oidipovský komplex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10. </w:t>
      </w:r>
      <w:r>
        <w:rPr>
          <w:b/>
        </w:rPr>
        <w:t>Doplň požadované údaje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 roce a)__________ př.n.l. proběhlo v maloasijském Milétu povstání Řeků proti b)__________.  Řekové se rozhodli svým krajanům pomoc,i a tak začala událost nazvaná c)___________.  První výpravu do Řecka vedl král d)______________. Proti němu stáli Athéňané osamoceni. Díky výborné taktice vojevůdce e)_____________ byli nepřátelé poraženi ve slavné bitvě u  f)___________ roku g)______________.  Konfliktu však nebyl rozhodnutý, bylo jasné, že se nepřítel do Řecka vrátí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 roce 480 př.n .l. vojsko h)______ ________znovu zaútočilo na Řecko. Vůdcem cizího vojska byl ch)_____________. V této fázi války byli Řekové poprvé a naposled poraženi, a to v bitvě u i)______________ roku c j)_________________, kde se vyznamenali k)__________ a jejich král  l)____________. Tento boj však nepřítele zdržel a Athéňané se mohli lépe připravit. Vyprovokovali nepřítele k námořní bitvě u m)____________, kde  ho porazily. Následujícího roku n)_______________ byla ještě svedena bitva u o)_______________, kde byla poražena pěší armáda nepřítele a stejného roku se odehrála i námořní bitva u p)____________________, kde ztratil protivník většinu válečných lodí. Definitivně byl tento konflikt ukončen roku q)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Kdo byl: </w:t>
      </w:r>
    </w:p>
    <w:p>
      <w:pPr>
        <w:pStyle w:val="Normal"/>
        <w:jc w:val="both"/>
        <w:rPr/>
      </w:pPr>
      <w:r>
        <w:rPr/>
        <w:t>a) Alexander Makedonsk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diadoch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tické Řecko B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</w:rPr>
        <w:t>Doplň požadované údaje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 roce a)__________ př.n.l. proběhlo v maloasijském Milétu povstání Řeků proti b)__________.  Řekové se rozhodli svým krajanům pomoci a tak začala událost nazvaná c)___________.  První výpravu do Řecka vedl král d)______________. Proti němu stáli Athéňané osamoceni. Díky výborné taktice vojevůdce e)_____________ byli nepřátelé poraženi ve slavné bitvě u  f)___________ roku g)______________.  Konfliktu však nebyl rozhodnutý, bylo jasné, že se nepřítel do Řecka vrátí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 roce 480 př.n.l.  vojsko h)______ ________znovu zaútočilo na Řecko. Vůdcem cizího vojska byl ch)_____________. V této fázi války byli Řekové poprvé a naposled poraženi, a to v bitvě u i)______________ roku j)_________________, kde se vyznamenali k)__________ a jejich král  l)____________. Tento boj však nepřítele zdržel a Athéňané se mohli lépe připravit. Vyprovokovali nepřítele k námořní bitvě u k)____________, kde  ho porazily. Následujícího roku m)_______________ byla ještě svedena bitva u n)_______________, kde byla poražena pěší armáda nepřítele a stejného roku se odehrála i námořní bitva u o)____________________, kde ztratil protivník většinu válečných lodí. Definitivně byl tento konflikt ukončen roku  p)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2.  Uveď, se kterou významnou památkou jsou spojena následující místa. Pojem přibliž stručnou charakteristiko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) Rhodos</w:t>
        <w:tab/>
        <w:t>b) Trója</w:t>
        <w:tab/>
        <w:tab/>
        <w:t>c) Hallikarnass</w:t>
        <w:tab/>
        <w:tab/>
        <w:t>d) Efes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rPr/>
      </w:pPr>
      <w:r>
        <w:rPr/>
        <w:t xml:space="preserve">3. </w:t>
      </w:r>
      <w:r>
        <w:rPr>
          <w:sz w:val="20"/>
        </w:rPr>
        <w:t>Athénská demokracie byla i pro pozdější období vzorem. Přiřaď k jednotlivým představitelům athénské demokracie činy, jimiž demokracii upevnili:</w:t>
      </w:r>
    </w:p>
    <w:p>
      <w:pPr>
        <w:pStyle w:val="Normal"/>
        <w:rPr/>
      </w:pPr>
      <w:r>
        <w:rPr/>
        <w:t xml:space="preserve">    </w:t>
      </w:r>
      <w:r>
        <w:rPr/>
        <w:t>1. Solón                                2. Peisistratos                    3.Kleisthenes                          4.Perikles</w:t>
      </w:r>
    </w:p>
    <w:p>
      <w:pPr>
        <w:pStyle w:val="Normal"/>
        <w:rPr/>
      </w:pPr>
      <w:r>
        <w:rPr/>
        <w:t xml:space="preserve">a) ostrakismus   b) zrušení otroctví pro dluhy   c) konfiskace půdy aristokracie a zvětšení politického vlivu Athén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) rozdělení  občanů do 4 tříd podle majetku   e) nová organizace území, kdy základní jednotkou je démos   </w:t>
      </w:r>
    </w:p>
    <w:p>
      <w:pPr>
        <w:pStyle w:val="Normal"/>
        <w:jc w:val="both"/>
        <w:rPr/>
      </w:pPr>
      <w:r>
        <w:rPr/>
        <w:t>f, důchody pro vojenské veterány a vdovy a sirot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Kdo byl: </w:t>
      </w:r>
    </w:p>
    <w:p>
      <w:pPr>
        <w:pStyle w:val="Normal"/>
        <w:spacing w:lineRule="auto" w:line="360"/>
        <w:jc w:val="both"/>
        <w:rPr/>
      </w:pPr>
      <w:r>
        <w:rPr/>
        <w:t>a) Dareios III.</w:t>
      </w:r>
    </w:p>
    <w:p>
      <w:pPr>
        <w:pStyle w:val="Normal"/>
        <w:spacing w:lineRule="auto" w:line="360"/>
        <w:jc w:val="both"/>
        <w:rPr/>
      </w:pPr>
      <w:r>
        <w:rPr/>
        <w:t xml:space="preserve">b)  Filip II. </w:t>
      </w:r>
    </w:p>
    <w:p>
      <w:pPr>
        <w:pStyle w:val="TextBody"/>
        <w:rPr/>
      </w:pPr>
      <w:r>
        <w:rPr/>
        <w:t>5. Vysvětli pojem „velká řecká kolonizace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Uveď 5 evropských měst, která vznikla v souvislosti s řeckou kolonizací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7. Doplň požadované údaje:</w:t>
      </w:r>
    </w:p>
    <w:p>
      <w:pPr>
        <w:pStyle w:val="Normal"/>
        <w:spacing w:lineRule="auto" w:line="360"/>
        <w:jc w:val="both"/>
        <w:rPr/>
      </w:pPr>
      <w:r>
        <w:rPr/>
        <w:t>Řecko-perské války znamenaly výrazné posílení a)__________. Výrazem síly bylo založení b)___________________________, který významně posiloval pozici  c)________________  proti d)_____________.</w:t>
      </w:r>
    </w:p>
    <w:p>
      <w:pPr>
        <w:pStyle w:val="Zkladntext3"/>
        <w:spacing w:lineRule="auto" w:line="360"/>
        <w:jc w:val="both"/>
        <w:rPr/>
      </w:pPr>
      <w:r>
        <w:rPr>
          <w:sz w:val="20"/>
        </w:rPr>
        <w:t>Ve 30. letech 5. století př.n.l.  začal mezi oběma stranami konflikt nazvaný e)_______________________. Konflikt byl veden se střídavými úspěchy a vyčerpal obě strany. Rozhodující bitva byla svedena roku f)_________  u g)____________  a skončila porážkou h)________________.</w:t>
      </w:r>
    </w:p>
    <w:p>
      <w:pPr>
        <w:pStyle w:val="Normal"/>
        <w:spacing w:lineRule="auto" w:line="360"/>
        <w:jc w:val="both"/>
        <w:rPr/>
      </w:pPr>
      <w:r>
        <w:rPr/>
        <w:t>Následovalo období nestability a krize řeckých polis. Toho využil král ch)__________________, který vládl v dosud bezvýznamném státu i)_______________________.  Král trvale rozdmýchával spory v Řecku a v rozhodující bitvě u j)___________________________ roku k)____________Řeky porazil. Jeho nástupcem se stal syn l)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Nejvýznamnější roli mezi řeckými státy hrála Sparta a Athény. Přiřaďte k následujícím pojmům údaje, které k nim patří:</w:t>
      </w:r>
    </w:p>
    <w:p>
      <w:pPr>
        <w:pStyle w:val="Normal"/>
        <w:rPr/>
      </w:pPr>
      <w:r>
        <w:rPr/>
        <w:t>a) 2 králové  b) 9 archontů  c) rada starších-gerúsia,  d) perioikové a heilóti   e) rada 500, f) ostrakismus  g) Solonovy reformy   h) areopa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ar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thén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9. Řekové dali světu řadu vynikajících vědců, učenců a umělců. Z uvedených jmen a oborů vytvořte správné dvojice:</w:t>
      </w:r>
    </w:p>
    <w:p>
      <w:pPr>
        <w:pStyle w:val="TextBody"/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08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emokritos z Abd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sochař podílející se na výzdobě Parthenonu,posléze autor Diovy sochy v Olympii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Demosthen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lékařství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eidiá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dějepisectví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apf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dram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Herodoto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matematik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ischylo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komedi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Hippokrat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) filosofi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Myró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) autor sochy Diskobol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ythagora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řečník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Aristofan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) poez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szCs w:val="24"/>
        </w:rPr>
        <w:t xml:space="preserve">10. </w:t>
      </w:r>
      <w:r>
        <w:rPr>
          <w:b/>
          <w:u w:val="single"/>
        </w:rPr>
        <w:t>Doplň požadovaný údaj:</w:t>
      </w:r>
    </w:p>
    <w:p>
      <w:pPr>
        <w:pStyle w:val="Normal"/>
        <w:spacing w:lineRule="auto" w:line="360"/>
        <w:rPr/>
      </w:pPr>
      <w:r>
        <w:rPr/>
        <w:t>a) jméno ostrova spjatého s počátky řeckých dějin</w:t>
      </w:r>
    </w:p>
    <w:p>
      <w:pPr>
        <w:pStyle w:val="Normal"/>
        <w:spacing w:lineRule="auto" w:line="360"/>
        <w:rPr/>
      </w:pPr>
      <w:r>
        <w:rPr/>
        <w:t>b) název kultury, spjaté s ostrovem z bodu a)</w:t>
      </w:r>
    </w:p>
    <w:p>
      <w:pPr>
        <w:pStyle w:val="Normal"/>
        <w:spacing w:lineRule="auto" w:line="360"/>
        <w:rPr/>
      </w:pPr>
      <w:r>
        <w:rPr/>
        <w:t>c) název první významné kultury pevninského Řecka (jejím centrem byl hrad se zachovalou Lví bránou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sz w:val="24"/>
          <w:szCs w:val="24"/>
        </w:rPr>
        <w:t>11.</w:t>
      </w:r>
      <w:r>
        <w:rPr>
          <w:b/>
        </w:rPr>
        <w:t xml:space="preserve"> Vysvětli frazeologismus</w:t>
      </w:r>
      <w:r>
        <w:rPr>
          <w:i/>
        </w:rPr>
        <w:t>: Ariadnina niť, Augiášův chlév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Řešení A.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a) Kréta</w:t>
        <w:tab/>
        <w:tab/>
        <w:t>b) minojská</w:t>
        <w:tab/>
        <w:t>c) mykénská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Sparta: a, c, d</w:t>
      </w:r>
    </w:p>
    <w:p>
      <w:pPr>
        <w:pStyle w:val="Odstavecseseznamem"/>
        <w:jc w:val="both"/>
        <w:rPr/>
      </w:pPr>
      <w:r>
        <w:rPr/>
        <w:t>Athény: b, e, g, g, h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b/>
        </w:rPr>
        <w:t>velká řecká kolonizace</w:t>
      </w:r>
      <w:r>
        <w:rPr/>
        <w:t>: kolonizace Itálie, Černomoří, západního Středomoří, díky nedostatku orné půdy v pevninském Řecku, mateřské město = metropolis, levné obilí z kolonií způsobuje chudnutí obyvatelstva v pevninském Řecku, upadání do dlužního otroctví, vzrůst moci řemeslníků, důsledkem jsou změny politického systému v řeckých městských státech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5 měst: Marseille (Massalia), Neapol, Chersonéssos (Sevastopol), Istanbul (Byzantion), Odessa (Varna)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1) Solón: b, d</w:t>
      </w:r>
    </w:p>
    <w:p>
      <w:pPr>
        <w:pStyle w:val="Odstavecseseznamem"/>
        <w:jc w:val="both"/>
        <w:rPr/>
      </w:pPr>
      <w:r>
        <w:rPr/>
        <w:t>2) Peisistratos:c</w:t>
      </w:r>
    </w:p>
    <w:p>
      <w:pPr>
        <w:pStyle w:val="Odstavecseseznamem"/>
        <w:jc w:val="both"/>
        <w:rPr/>
      </w:pPr>
      <w:r>
        <w:rPr/>
        <w:t>3) Kleisthenes: a, e</w:t>
      </w:r>
    </w:p>
    <w:p>
      <w:pPr>
        <w:pStyle w:val="Odstavecseseznamem"/>
        <w:jc w:val="both"/>
        <w:rPr/>
      </w:pPr>
      <w:r>
        <w:rPr/>
        <w:t>4) Perikles: f</w:t>
      </w:r>
    </w:p>
    <w:p>
      <w:pPr>
        <w:pStyle w:val="Normal"/>
        <w:ind w:firstLine="284"/>
        <w:jc w:val="both"/>
        <w:rPr/>
      </w:pPr>
      <w:r>
        <w:rPr/>
        <w:t>6. : a) Řecka</w:t>
        <w:tab/>
        <w:t>b) Athénského námořního spolku</w:t>
        <w:tab/>
        <w:tab/>
        <w:t>c) Athén</w:t>
        <w:tab/>
        <w:tab/>
        <w:t>d) Spartě</w:t>
        <w:tab/>
        <w:t xml:space="preserve">e) Peloponéská </w:t>
      </w:r>
    </w:p>
    <w:p>
      <w:pPr>
        <w:pStyle w:val="Normal"/>
        <w:ind w:firstLine="284"/>
        <w:jc w:val="both"/>
        <w:rPr/>
      </w:pPr>
      <w:r>
        <w:rPr/>
        <w:tab/>
        <w:t>válka</w:t>
        <w:tab/>
        <w:tab/>
        <w:t xml:space="preserve">f) 405 př. n.l. </w:t>
        <w:tab/>
        <w:t>g) Aigospotamoi</w:t>
        <w:tab/>
        <w:tab/>
        <w:t>h) Athén</w:t>
        <w:tab/>
        <w:tab/>
        <w:t>ch) Filip II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Makedonii</w:t>
        <w:tab/>
        <w:tab/>
        <w:t>j) Chaironeie</w:t>
        <w:tab/>
        <w:t>k) 338 př..n .l.</w:t>
        <w:tab/>
        <w:t>l) Alexander Makedonský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a) Epidauros: nejzachovalejší divadlo ze starověkého Řecka</w:t>
      </w:r>
    </w:p>
    <w:p>
      <w:pPr>
        <w:pStyle w:val="Odstavecseseznamem"/>
        <w:jc w:val="both"/>
        <w:rPr/>
      </w:pPr>
      <w:r>
        <w:rPr/>
        <w:t>b) Olympie: chrám Dia (Diova socha – 1 ze 7 starověkých divů světa), pořádání olympijských her</w:t>
      </w:r>
    </w:p>
    <w:p>
      <w:pPr>
        <w:pStyle w:val="Odstavecseseznamem"/>
        <w:jc w:val="both"/>
        <w:rPr/>
      </w:pPr>
      <w:r>
        <w:rPr/>
        <w:t>c) Athény: Partheon: chrám bohyně Athény na Akropoli</w:t>
      </w:r>
    </w:p>
    <w:p>
      <w:pPr>
        <w:pStyle w:val="Odstavecseseznamem"/>
        <w:jc w:val="both"/>
        <w:rPr/>
      </w:pPr>
      <w:r>
        <w:rPr/>
        <w:t>d) Delfy: věštírna (Pýthie), chrám boha Apollóna</w:t>
      </w:r>
    </w:p>
    <w:p>
      <w:pPr>
        <w:pStyle w:val="Normal"/>
        <w:ind w:firstLine="284"/>
        <w:jc w:val="both"/>
        <w:rPr/>
      </w:pPr>
      <w:r>
        <w:rPr/>
        <w:t>8. 1g  2i  3a  4j  5c  6d  7b  8h  9e  10f</w:t>
      </w:r>
    </w:p>
    <w:p>
      <w:pPr>
        <w:pStyle w:val="Normal"/>
        <w:ind w:firstLine="284"/>
        <w:jc w:val="both"/>
        <w:rPr/>
      </w:pPr>
      <w:r>
        <w:rPr/>
        <w:t>9. danajský dar: dar, který přináší neštěstí, potíže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oidipovský komplex: psychologická závislost syna na matce</w:t>
      </w:r>
    </w:p>
    <w:p>
      <w:pPr>
        <w:pStyle w:val="Normal"/>
        <w:ind w:firstLine="284"/>
        <w:jc w:val="both"/>
        <w:rPr/>
      </w:pPr>
      <w:r>
        <w:rPr/>
        <w:t>10. a) 499 př. n. l.</w:t>
        <w:tab/>
        <w:t>b) Persii</w:t>
        <w:tab/>
        <w:tab/>
        <w:t>c) řecko-perské války</w:t>
        <w:tab/>
        <w:t>d) Dareios I.</w:t>
        <w:tab/>
        <w:t>e) Miltiades</w:t>
        <w:tab/>
      </w:r>
    </w:p>
    <w:p>
      <w:pPr>
        <w:pStyle w:val="Normal"/>
        <w:ind w:firstLine="284"/>
        <w:jc w:val="both"/>
        <w:rPr/>
      </w:pPr>
      <w:r>
        <w:rPr/>
        <w:tab/>
        <w:t>f) u Marathónu</w:t>
        <w:tab/>
        <w:t>g) 490 př. n. l.</w:t>
        <w:tab/>
        <w:t>h) Persie</w:t>
        <w:tab/>
        <w:tab/>
        <w:t>ch) Xerxes</w:t>
        <w:tab/>
        <w:t>i) Thermopyl</w:t>
      </w:r>
    </w:p>
    <w:p>
      <w:pPr>
        <w:pStyle w:val="Normal"/>
        <w:ind w:firstLine="284"/>
        <w:jc w:val="both"/>
        <w:rPr/>
      </w:pPr>
      <w:r>
        <w:rPr/>
        <w:tab/>
        <w:t>j) 480 př. n. l.</w:t>
        <w:tab/>
        <w:t>k) Sparťané</w:t>
        <w:tab/>
        <w:t>l) Leonidas</w:t>
        <w:tab/>
        <w:t>m) Salaminy</w:t>
        <w:tab/>
        <w:t>n) 479 př. n. l.</w:t>
        <w:tab/>
        <w:t>o) Platají</w:t>
      </w:r>
    </w:p>
    <w:p>
      <w:pPr>
        <w:pStyle w:val="Normal"/>
        <w:ind w:firstLine="284"/>
        <w:jc w:val="both"/>
        <w:rPr/>
      </w:pPr>
      <w:r>
        <w:rPr/>
        <w:tab/>
        <w:t>p) mysu Mykalé</w:t>
        <w:tab/>
        <w:tab/>
        <w:t>q) 449 př. n. l.</w:t>
      </w:r>
    </w:p>
    <w:p>
      <w:pPr>
        <w:pStyle w:val="Normal"/>
        <w:ind w:firstLine="284"/>
        <w:jc w:val="both"/>
        <w:rPr/>
      </w:pPr>
      <w:r>
        <w:rPr/>
        <w:t xml:space="preserve">11. a) Alexander Makedonský: vládce Makedonie a Řecka, invaze do Persie, jeho protivník Dareios III., </w:t>
      </w:r>
    </w:p>
    <w:p>
      <w:pPr>
        <w:pStyle w:val="Normal"/>
        <w:ind w:firstLine="284"/>
        <w:jc w:val="both"/>
        <w:rPr/>
      </w:pPr>
      <w:r>
        <w:rPr/>
        <w:tab/>
        <w:t>Persii porazil v bitvě u Gaugamel (331 př. n. l.), dostal se až do Indie, zakládání měst Alexandrií.</w:t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 xml:space="preserve">b) diadochové: vojenští generálové, nástupci Alexandra Makedonského, po jeho smrti si rozdělili říši, </w:t>
      </w:r>
    </w:p>
    <w:p>
      <w:pPr>
        <w:pStyle w:val="Normal"/>
        <w:ind w:firstLine="284"/>
        <w:jc w:val="both"/>
        <w:rPr/>
      </w:pPr>
      <w:r>
        <w:rPr/>
        <w:tab/>
        <w:t>Ptolemaios: Egypt, Selekuos: Persie, Antigonos: Makedo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Řešení B.: </w:t>
      </w:r>
    </w:p>
    <w:p>
      <w:pPr>
        <w:pStyle w:val="Normal"/>
        <w:jc w:val="both"/>
        <w:rPr/>
      </w:pPr>
      <w:r>
        <w:rPr/>
        <w:t>1.     a) 499 př. n. l.</w:t>
        <w:tab/>
        <w:t>b) Persii</w:t>
        <w:tab/>
        <w:tab/>
        <w:t>c) řecko-perské války</w:t>
        <w:tab/>
        <w:t>d) Dareios I.</w:t>
        <w:tab/>
        <w:t>e) Miltiades</w:t>
        <w:tab/>
      </w:r>
    </w:p>
    <w:p>
      <w:pPr>
        <w:pStyle w:val="Normal"/>
        <w:ind w:firstLine="284"/>
        <w:jc w:val="both"/>
        <w:rPr/>
      </w:pPr>
      <w:r>
        <w:rPr/>
        <w:t>f) u Marathónu</w:t>
        <w:tab/>
        <w:t>g) 490 př. n. l.</w:t>
        <w:tab/>
        <w:t>h) Persie</w:t>
        <w:tab/>
        <w:tab/>
        <w:t>ch) Xerxes</w:t>
        <w:tab/>
        <w:t>i) Thermopyl</w:t>
      </w:r>
    </w:p>
    <w:p>
      <w:pPr>
        <w:pStyle w:val="Normal"/>
        <w:ind w:firstLine="284"/>
        <w:jc w:val="both"/>
        <w:rPr/>
      </w:pPr>
      <w:r>
        <w:rPr/>
        <w:t>j) 480 př. n. l.</w:t>
        <w:tab/>
        <w:t>k) Sparťané</w:t>
        <w:tab/>
        <w:t>l) Leonidas</w:t>
        <w:tab/>
        <w:t>m) Salaminy</w:t>
        <w:tab/>
        <w:t>n) 479 př. n. l.</w:t>
        <w:tab/>
        <w:t>o) Platají</w:t>
      </w:r>
    </w:p>
    <w:p>
      <w:pPr>
        <w:pStyle w:val="Normal"/>
        <w:ind w:firstLine="284"/>
        <w:jc w:val="both"/>
        <w:rPr/>
      </w:pPr>
      <w:r>
        <w:rPr/>
        <w:t>p) mysu Mykalé</w:t>
        <w:tab/>
        <w:tab/>
        <w:t>q) 449 př. n. l.</w:t>
      </w:r>
    </w:p>
    <w:p>
      <w:pPr>
        <w:pStyle w:val="Normal"/>
        <w:rPr/>
      </w:pPr>
      <w:r>
        <w:rPr/>
        <w:t>2. a) Rhodos: rhodský kolos (socha boha Helia), vstup do přístavu, 1 ze 7 starověkých divů světa</w:t>
      </w:r>
    </w:p>
    <w:p>
      <w:pPr>
        <w:pStyle w:val="Normal"/>
        <w:rPr/>
      </w:pPr>
      <w:r>
        <w:rPr/>
        <w:t xml:space="preserve">    </w:t>
      </w:r>
      <w:r>
        <w:rPr/>
        <w:t xml:space="preserve">b) Trója: město v Malé Asii, údajný cíl Řeků v Trójské válce, chránila úžiny Bospor a Dardanely, objevil </w:t>
      </w:r>
    </w:p>
    <w:p>
      <w:pPr>
        <w:pStyle w:val="Normal"/>
        <w:rPr/>
      </w:pPr>
      <w:r>
        <w:rPr/>
        <w:tab/>
        <w:t>Heinrich Schliemann</w:t>
      </w:r>
    </w:p>
    <w:p>
      <w:pPr>
        <w:pStyle w:val="Normal"/>
        <w:rPr/>
      </w:pPr>
      <w:r>
        <w:rPr/>
        <w:t xml:space="preserve">    </w:t>
      </w:r>
      <w:r>
        <w:rPr/>
        <w:t>c) Hallikarnass: Malá Asie, mauzoleum (hrobka) královny, 1 ze 7 starověkých divů světa</w:t>
      </w:r>
    </w:p>
    <w:p>
      <w:pPr>
        <w:pStyle w:val="Normal"/>
        <w:rPr/>
      </w:pPr>
      <w:r>
        <w:rPr/>
        <w:t xml:space="preserve">    </w:t>
      </w:r>
      <w:r>
        <w:rPr/>
        <w:t>d) Efesos: Malá Asie, Athénin chrám, 1 ze 7 starověkých divů světa</w:t>
      </w:r>
    </w:p>
    <w:p>
      <w:pPr>
        <w:pStyle w:val="Normal"/>
        <w:jc w:val="both"/>
        <w:rPr/>
      </w:pPr>
      <w:r>
        <w:rPr/>
        <w:t>3.  1) Solón: b, d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Peisistratos:c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Kleisthenes: a, 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Perikles: f</w:t>
      </w:r>
    </w:p>
    <w:p>
      <w:pPr>
        <w:pStyle w:val="Normal"/>
        <w:jc w:val="both"/>
        <w:rPr/>
      </w:pPr>
      <w:r>
        <w:rPr/>
        <w:t>4. a) Dareios III.. perský král, protivník Alexandra Makedonského, poražen v bitvě u Gaugamel roku 331 př.n. l.,</w:t>
      </w:r>
    </w:p>
    <w:p>
      <w:pPr>
        <w:pStyle w:val="Normal"/>
        <w:jc w:val="both"/>
        <w:rPr/>
      </w:pPr>
      <w:r>
        <w:rPr/>
        <w:tab/>
        <w:tab/>
        <w:t>zabit zrádci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Filip II.: makedonský král, porazil spojené řecké městské státy v bitvě u Chaironeie roku 337 př. n. l. a </w:t>
      </w:r>
    </w:p>
    <w:p>
      <w:pPr>
        <w:pStyle w:val="Normal"/>
        <w:jc w:val="both"/>
        <w:rPr/>
      </w:pPr>
      <w:r>
        <w:rPr/>
        <w:tab/>
        <w:t xml:space="preserve">         ovládl Řecko, založil Korintský spolek, zavražděn, nástupce Alexandr Makedonský.</w:t>
      </w:r>
    </w:p>
    <w:p>
      <w:pPr>
        <w:pStyle w:val="Odstavecseseznamem"/>
        <w:ind w:left="0" w:hanging="0"/>
        <w:jc w:val="both"/>
        <w:rPr/>
      </w:pPr>
      <w:r>
        <w:rPr/>
        <w:t xml:space="preserve">5. </w:t>
      </w:r>
      <w:r>
        <w:rPr>
          <w:b/>
        </w:rPr>
        <w:t>velká řecká kolonizace</w:t>
      </w:r>
      <w:r>
        <w:rPr/>
        <w:t>: kolonizace Itálie, Černomoří, západního Středomoří, díky nedostatku orné půdy   v pevninském Řecku, mateřské město = metropolis, levné obilí z kolonií způsobuje chudnutí obyvatelstva v pevninském Řecku, upadání do dlužního otroctví, vzrůst moci řemeslníků, důsledkem jsou změny politického systému v řeckých městských státech.</w:t>
      </w:r>
    </w:p>
    <w:p>
      <w:pPr>
        <w:pStyle w:val="Normal"/>
        <w:jc w:val="both"/>
        <w:rPr/>
      </w:pPr>
      <w:r>
        <w:rPr/>
        <w:t>6.  5 měst: Marseille (Massalia), Neapol, Chersonéssos (Sevastopol), Istanbul (Byzantion), Odessa (Varna)</w:t>
      </w:r>
    </w:p>
    <w:p>
      <w:pPr>
        <w:pStyle w:val="Normal"/>
        <w:jc w:val="both"/>
        <w:rPr/>
      </w:pPr>
      <w:r>
        <w:rPr/>
        <w:t>7.: a) Řecka</w:t>
        <w:tab/>
        <w:t>b) Athénského námořního spolku</w:t>
        <w:tab/>
        <w:tab/>
        <w:t>c) Athén</w:t>
        <w:tab/>
        <w:tab/>
        <w:t>d) Spartě</w:t>
        <w:tab/>
        <w:t xml:space="preserve">e) Peloponéská </w:t>
      </w:r>
    </w:p>
    <w:p>
      <w:pPr>
        <w:pStyle w:val="Normal"/>
        <w:jc w:val="both"/>
        <w:rPr/>
      </w:pPr>
      <w:r>
        <w:rPr/>
        <w:t>válka</w:t>
        <w:tab/>
        <w:tab/>
        <w:t xml:space="preserve">f) 405 př. n.l. </w:t>
        <w:tab/>
        <w:t>g) Aigospotamoi</w:t>
        <w:tab/>
        <w:tab/>
        <w:t>h) Athén</w:t>
        <w:tab/>
        <w:tab/>
        <w:t>ch) Filip II.</w:t>
      </w:r>
    </w:p>
    <w:p>
      <w:pPr>
        <w:pStyle w:val="Normal"/>
        <w:jc w:val="both"/>
        <w:rPr/>
      </w:pPr>
      <w:r>
        <w:rPr/>
        <w:t>i) Makedonii</w:t>
        <w:tab/>
        <w:tab/>
        <w:t>j) Chaironeie</w:t>
        <w:tab/>
        <w:t>k) 338 př..n .l.</w:t>
        <w:tab/>
        <w:t>l) Alexander Makedonský</w:t>
      </w:r>
    </w:p>
    <w:p>
      <w:pPr>
        <w:pStyle w:val="Normal"/>
        <w:jc w:val="both"/>
        <w:rPr/>
      </w:pPr>
      <w:r>
        <w:rPr/>
        <w:t>8. Sparta: a, c, 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thény: b, e, g, g, h</w:t>
      </w:r>
    </w:p>
    <w:p>
      <w:pPr>
        <w:pStyle w:val="Normal"/>
        <w:jc w:val="both"/>
        <w:rPr/>
      </w:pPr>
      <w:r>
        <w:rPr/>
        <w:t>9.1g  2i  3a  4j  5c  6d  7b  8h  9e  10f</w:t>
      </w:r>
    </w:p>
    <w:p>
      <w:pPr>
        <w:pStyle w:val="Normal"/>
        <w:jc w:val="both"/>
        <w:rPr/>
      </w:pPr>
      <w:r>
        <w:rPr/>
        <w:t>10. a) Kréta</w:t>
        <w:tab/>
        <w:tab/>
        <w:t>b) minojská</w:t>
        <w:tab/>
        <w:t>c) mykénská</w:t>
      </w:r>
    </w:p>
    <w:p>
      <w:pPr>
        <w:pStyle w:val="Normal"/>
        <w:jc w:val="both"/>
        <w:rPr/>
      </w:pPr>
      <w:r>
        <w:rPr/>
        <w:t>11. Ariadnina niť: pomoc v nejvyšší nouz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ugiášův chlév: obrovský nepořád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18"/>
    </w:rPr>
  </w:style>
  <w:style w:type="paragraph" w:styleId="Zkladntext3">
    <w:name w:val="Základní text 3"/>
    <w:basedOn w:val="Normal"/>
    <w:qFormat/>
    <w:pPr/>
    <w:rPr>
      <w:sz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36:00Z</dcterms:created>
  <dc:creator>Kacenka</dc:creator>
  <dc:description/>
  <dc:language>en-US</dc:language>
  <cp:lastModifiedBy>Kacenka</cp:lastModifiedBy>
  <dcterms:modified xsi:type="dcterms:W3CDTF">2013-07-15T06:36:00Z</dcterms:modified>
  <cp:revision>3</cp:revision>
  <dc:subject/>
  <dc:title/>
</cp:coreProperties>
</file>