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>VY_32_INOVACE_120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st Německo, SSSR, ČSR a mezinárodní vztahy ve 30. letech 20. století A.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ysvětli pojm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řišťálová n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terbrigá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Hospodářská krize v Č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itické procesy v SS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letopočet nebo příslušný letopočet vysvětl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c dlouhých nožů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řezen 1938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3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. ledna 19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bsazení Porýní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znik protektorátu Čechy a Morav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jméno osobnos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nistr propagandy ve Třetí říš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litel zpravodajské služby a pozdější zmocněnec pro Protektorát Čechy a Morav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Španělský generál, který pomocí své fašistické strany ovládne Španělsko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doucí britské mise, která měla zkoumat poměry v Sudete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litel jednotek S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tivník Stalina ve 20. lete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poje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eskoslovensko se do konfliktu s hitlerovským Německem dostává od počátku 30. let 20. století. Hitler svůj plán na zabrání Československa nazval a)_________________. V jeho plánu mu výrazně pomohla sudetoněmecká strana b)____________(zkratka), v jejímž čele stál c)____________________. Sudetoněmečtí Němci stále stupňují své požadavky vůči československému státu, jež jsou ale záměně přehnané, aby je stát nemohl splnit. Celá situace v podstatě vyvrcholí na podzim roku 1938, kdy je Československo nuceno přijmout tzv. d)_______________________, která byla podepsána v noci z e)____________ a f)____________. V tomto dokumentu schválily čtyři mocnosti g)_____________, h)_____________, ch)___________, i)____________, že Československo musí Německu postoupit Sudety. Dohodu podepsali tito politici: j)______________, k)________________, l)______________ a m)_____________. Po podepsání tohoto dokumentu se Československo přejmenovává na n)__________________ a tento stát se také označuje jako o)___________________. Beneš v říjnu odstoupil s prezidentského postu a místo něho byl zvolen p)___________________. Na Československu se přiživilo i q)_________________, které získalo oblast r)_______________, a také s)________________, které získalo oblast t) 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poje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německé tajné státní polic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ázev organizace, v níž byly v Hitlerovském Německu sdružování mladí lidé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lánu amerického prezidenta Roosvelta, který zahajoval státní zásahy do ekonomik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ana, která se stala v Německu dominantní pod vedením Hitler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ces zavádění průmyslu v SSS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est Německo, SSSR, ČSR a mezinárodní vztahy ve 30. letech 20. století B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ysvětli pojm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lovarské požadav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rimberské záko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c dlouhých nož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se lorda Rucim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lektivizace v SSS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letopočet nebo příslušný letopočet vysvětl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29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šlus Rakousk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36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znik Mandžuska – loutkového státu v Číně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znik samostatného Slovenského štát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enování Hitlera do funkce říšského kancléř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jméno osobnost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aršál letectva ve Třetí říš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méno prezidenta samostatného Slovenského štát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Československý generál, který se stal předsedou vlády v září 1938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litel německých jednotek S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méno říšského prezidenta, který jmenoval Hitlera do funkce říšského kancléř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zor sovětských pracujících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poje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Československo se do konfliktu s hitlerovským Německem dostává od počátku 30. let 20. století. Hitler svůj plán na zabrání Československa nazval a)_________________. V jeho plánu mu výrazně pomohla sudetoněmecká strana b)____________(zkratka), v jejímž čele stál c)____________________. Sudetoněmečtí Němci stále stupňují své požadavky vůči československému státu, jež jsou ale záměně přehnané, aby je stát nemohl splnit. Celá situace v podstatě vyvrcholí na podzim roku 1938, kdy je Československo nuceno přijmout tzv. d)_______________________, která byla podepsána v noci z e)____________ a f)____________. V tomto dokumentu schválily čtyři mocnosti g)_____________, h)_____________, ch)___________, i)____________, že Československo musí Německu postoupit Sudety. Dohodu podepsali tito politici: j)______________, k)________________, l)______________ a m)_____________. Po podepsání tohoto dokumentu se Československo přejmenovává na n)__________________ a tento stát se také označuje jako o)___________________. Beneš v říjnu odstoupil s prezidentského postu a místo něho byl zvolen p)___________________. Na Československu se přiživilo i q)_________________, které získalo oblast r)_______________, a také s)________________, které získalo oblast t) ____________________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plň pojem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státu, který vznikl na českém území 15. března 1939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olitiky západoevropských velmocí ustupování vůči Hitlerov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spojení tří fašistických států Německa, Itálie a Japonsk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značení, kterým Němci nazývali Hitler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mládežnické komunistické organizace v SSSR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A.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Křišťálová noc</w:t>
      </w:r>
      <w:r>
        <w:rPr>
          <w:rFonts w:cs="Times New Roman" w:ascii="Times New Roman" w:hAnsi="Times New Roman"/>
          <w:sz w:val="20"/>
          <w:szCs w:val="20"/>
        </w:rPr>
        <w:t>: listopad 1938, Německo, nacisté uspořádali velký pogrom na židy, rozbíjení obchodů, bití či vraždy židů, název od střepin skla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terbrigády</w:t>
      </w:r>
      <w:r>
        <w:rPr>
          <w:rFonts w:cs="Times New Roman" w:ascii="Times New Roman" w:hAnsi="Times New Roman"/>
          <w:sz w:val="20"/>
          <w:szCs w:val="20"/>
        </w:rPr>
        <w:t xml:space="preserve">: 1936-1939, Španělsko, občanská válka mezi fašisty a levicí, dobrovolnické oddíly složené z evropských komunistů, které bojovaly na straně levice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SS</w:t>
      </w:r>
      <w:r>
        <w:rPr>
          <w:rFonts w:cs="Times New Roman" w:ascii="Times New Roman" w:hAnsi="Times New Roman"/>
          <w:sz w:val="20"/>
          <w:szCs w:val="20"/>
        </w:rPr>
        <w:t xml:space="preserve">: Sturmabteilung, Německo, 1925, původně osobní ochranka Hitlera, v čele Heinrich Himmler, později elitní oddíly armády, dozorci  v koncentračních a vyhlazovacích táborech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Hospodářská krize v ČSR</w:t>
      </w:r>
      <w:r>
        <w:rPr>
          <w:rFonts w:cs="Times New Roman" w:ascii="Times New Roman" w:hAnsi="Times New Roman"/>
          <w:sz w:val="20"/>
          <w:szCs w:val="20"/>
        </w:rPr>
        <w:t>: světová propuká 1929, na ČSR plně dopadá 1933, stávky, nezaměstnanost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ladové pochody, střelba do demonstrantů. Nejvíce dopadla na německé pohraničí, centrum lehkého spotřebního průmyslu v Čechách, toto zboží omezují spotřebitelé jako první. Díky svalování viny na ČSR roste oblíbenost německého hnutí a posléze strany SdP, která ČSR obviňuje, že nechce Němcům v jejich krizi pomoci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litické procesy v SSSR</w:t>
      </w:r>
      <w:r>
        <w:rPr>
          <w:rFonts w:cs="Times New Roman" w:ascii="Times New Roman" w:hAnsi="Times New Roman"/>
          <w:sz w:val="20"/>
          <w:szCs w:val="20"/>
        </w:rPr>
        <w:t xml:space="preserve">: 1936-1937, vykonstruované politické procesy, kterými se Stalin zbavil svých odpůrců. Vedl je proti několika skupinám: politickým odpůrcům, duchovním pravoslavné církve, vojenským důstojníkům, kulturním demokratickým činitelům.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oc dlouhých nožů: </w:t>
      </w:r>
      <w:r>
        <w:rPr>
          <w:rFonts w:cs="Times New Roman" w:ascii="Times New Roman" w:hAnsi="Times New Roman"/>
          <w:b/>
          <w:sz w:val="20"/>
          <w:szCs w:val="20"/>
        </w:rPr>
        <w:t>červen 1934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Březen 1938: </w:t>
      </w:r>
      <w:r>
        <w:rPr>
          <w:rFonts w:cs="Times New Roman" w:ascii="Times New Roman" w:hAnsi="Times New Roman"/>
          <w:b/>
          <w:sz w:val="20"/>
          <w:szCs w:val="20"/>
        </w:rPr>
        <w:t>Anschluss Rakousk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35: </w:t>
      </w:r>
      <w:r>
        <w:rPr>
          <w:rFonts w:cs="Times New Roman" w:ascii="Times New Roman" w:hAnsi="Times New Roman"/>
          <w:b/>
          <w:sz w:val="20"/>
          <w:szCs w:val="20"/>
        </w:rPr>
        <w:t>vydání Norimberských zákonů, obnovena všeobecná branná povinnost v Německu,.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0. ledna 1933: </w:t>
      </w:r>
      <w:r>
        <w:rPr>
          <w:rFonts w:cs="Times New Roman" w:ascii="Times New Roman" w:hAnsi="Times New Roman"/>
          <w:b/>
          <w:sz w:val="20"/>
          <w:szCs w:val="20"/>
        </w:rPr>
        <w:t>Hitler jmenován říšským kancléřem, praktické převzetí moci Německu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Obsazení Porýní: </w:t>
      </w:r>
      <w:r>
        <w:rPr>
          <w:rFonts w:cs="Times New Roman" w:ascii="Times New Roman" w:hAnsi="Times New Roman"/>
          <w:b/>
          <w:sz w:val="20"/>
          <w:szCs w:val="20"/>
        </w:rPr>
        <w:t>1936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Vznik Protektorátu Čechy a Morava: </w:t>
      </w:r>
      <w:r>
        <w:rPr>
          <w:rFonts w:cs="Times New Roman" w:ascii="Times New Roman" w:hAnsi="Times New Roman"/>
          <w:b/>
          <w:sz w:val="20"/>
          <w:szCs w:val="20"/>
        </w:rPr>
        <w:t>15. 3. 193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nistr propagandy ve Třetí říši: </w:t>
      </w:r>
      <w:r>
        <w:rPr>
          <w:rFonts w:cs="Times New Roman" w:ascii="Times New Roman" w:hAnsi="Times New Roman"/>
          <w:b/>
          <w:sz w:val="20"/>
          <w:szCs w:val="20"/>
        </w:rPr>
        <w:t>Josef Goebbels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litel zpravodajské služby a pozdější zmocněnec pro Protektorát Čechy a Morava: </w:t>
      </w:r>
      <w:r>
        <w:rPr>
          <w:rFonts w:cs="Times New Roman" w:ascii="Times New Roman" w:hAnsi="Times New Roman"/>
          <w:b/>
          <w:sz w:val="20"/>
          <w:szCs w:val="20"/>
        </w:rPr>
        <w:t>Reinhard Heydrich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Španělský generál, který pomocí své fašistické strany ovládne Španělsko: </w:t>
      </w:r>
      <w:r>
        <w:rPr>
          <w:rFonts w:cs="Times New Roman" w:ascii="Times New Roman" w:hAnsi="Times New Roman"/>
          <w:b/>
          <w:sz w:val="20"/>
          <w:szCs w:val="20"/>
        </w:rPr>
        <w:t>Francisco Franc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doucí britské mise, která měla zkoumat poměry v Sudetech: </w:t>
      </w:r>
      <w:r>
        <w:rPr>
          <w:rFonts w:cs="Times New Roman" w:ascii="Times New Roman" w:hAnsi="Times New Roman"/>
          <w:b/>
          <w:sz w:val="20"/>
          <w:szCs w:val="20"/>
        </w:rPr>
        <w:t>lord Runciman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litel jednotek SA: </w:t>
      </w:r>
      <w:r>
        <w:rPr>
          <w:rFonts w:cs="Times New Roman" w:ascii="Times New Roman" w:hAnsi="Times New Roman"/>
          <w:b/>
          <w:sz w:val="20"/>
          <w:szCs w:val="20"/>
        </w:rPr>
        <w:t>Ernst Röh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tivník Stalina ve 20. letech: </w:t>
      </w:r>
      <w:r>
        <w:rPr>
          <w:rFonts w:cs="Times New Roman" w:ascii="Times New Roman" w:hAnsi="Times New Roman"/>
          <w:b/>
          <w:sz w:val="20"/>
          <w:szCs w:val="20"/>
        </w:rPr>
        <w:t>L. I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Trocki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Fall grün</w:t>
        <w:tab/>
        <w:t>b) SdP</w:t>
        <w:tab/>
        <w:t>c) Konrad Henlein</w:t>
        <w:tab/>
        <w:t>d) mnichovská dohoda</w:t>
        <w:tab/>
        <w:t xml:space="preserve">e)29. 9. </w:t>
        <w:tab/>
        <w:t xml:space="preserve">   f) 30. 9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Německo</w:t>
        <w:tab/>
        <w:t>h) VB</w:t>
        <w:tab/>
        <w:t>ch) Francie</w:t>
        <w:tab/>
        <w:t>i) Itálie</w:t>
        <w:tab/>
        <w:t>j) Adolf Hitler</w:t>
        <w:tab/>
        <w:t>k) Neville Chamberlai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) Édouard Daladier</w:t>
        <w:tab/>
        <w:t>m) Benitto Mussolini</w:t>
        <w:tab/>
        <w:t>n) Česko-Slovensko</w:t>
        <w:tab/>
        <w:t>o) Druhá republik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) Emil Hácha</w:t>
        <w:tab/>
        <w:t>q) Polsko</w:t>
        <w:tab/>
        <w:t>r) Těšínska</w:t>
        <w:tab/>
        <w:t>s) Maďarsko</w:t>
        <w:tab/>
        <w:t>t) Podkarpatská R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ázev německé tajné státní policie: </w:t>
      </w:r>
      <w:r>
        <w:rPr>
          <w:rFonts w:cs="Times New Roman" w:ascii="Times New Roman" w:hAnsi="Times New Roman"/>
          <w:b/>
          <w:sz w:val="20"/>
          <w:szCs w:val="20"/>
        </w:rPr>
        <w:t>Gestapo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ázev organizace, v níž byly v Hitlerovském Německu sdružování mladí lidé: </w:t>
      </w:r>
      <w:r>
        <w:rPr>
          <w:rFonts w:cs="Times New Roman" w:ascii="Times New Roman" w:hAnsi="Times New Roman"/>
          <w:b/>
          <w:sz w:val="20"/>
          <w:szCs w:val="20"/>
        </w:rPr>
        <w:t>Hitlerjugend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ázev plánu amerického prezidenta Roosvelta, který zahajoval státní zásahy do ekonomiky: </w:t>
      </w:r>
      <w:r>
        <w:rPr>
          <w:rFonts w:cs="Times New Roman" w:ascii="Times New Roman" w:hAnsi="Times New Roman"/>
          <w:b/>
          <w:sz w:val="20"/>
          <w:szCs w:val="20"/>
        </w:rPr>
        <w:t>New Dea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trana, která se stala v Německu dominantní pod vedením Hitlera: </w:t>
      </w:r>
      <w:r>
        <w:rPr>
          <w:rFonts w:cs="Times New Roman" w:ascii="Times New Roman" w:hAnsi="Times New Roman"/>
          <w:b/>
          <w:sz w:val="20"/>
          <w:szCs w:val="20"/>
        </w:rPr>
        <w:t xml:space="preserve">NSDAP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oces zavádění průmyslu v SSSR: </w:t>
      </w:r>
      <w:r>
        <w:rPr>
          <w:rFonts w:cs="Times New Roman" w:ascii="Times New Roman" w:hAnsi="Times New Roman"/>
          <w:b/>
          <w:sz w:val="20"/>
          <w:szCs w:val="20"/>
        </w:rPr>
        <w:t>industrializace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Řešení B.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Karlovarské požadavky</w:t>
      </w:r>
      <w:r>
        <w:rPr>
          <w:rFonts w:cs="Times New Roman" w:ascii="Times New Roman" w:hAnsi="Times New Roman"/>
          <w:sz w:val="20"/>
          <w:szCs w:val="20"/>
        </w:rPr>
        <w:t xml:space="preserve">: duben 1938, ČSR, Sudety, sjezd SdP, vytvořen program na odtrhnutí Sudet od ČSR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orimberské zákony</w:t>
      </w:r>
      <w:r>
        <w:rPr>
          <w:rFonts w:cs="Times New Roman" w:ascii="Times New Roman" w:hAnsi="Times New Roman"/>
          <w:sz w:val="20"/>
          <w:szCs w:val="20"/>
        </w:rPr>
        <w:t xml:space="preserve">: 1935, Německo, zákony na ochranu cti a krve (německé), Němci dokládají svůj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židovský původ do čtvrtého pokolení, zakázány smíšené sňatky, v případě již uzavřených manželství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ceni Němci k rozvodu, diskriminační opatření vůči židům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Noc dlouhých nožů</w:t>
      </w:r>
      <w:r>
        <w:rPr>
          <w:rFonts w:cs="Times New Roman" w:ascii="Times New Roman" w:hAnsi="Times New Roman"/>
          <w:sz w:val="20"/>
          <w:szCs w:val="20"/>
        </w:rPr>
        <w:t>: červen 1934, Německo, jednotky SA vyvražděny jednotkami SS na příkaz Hitlera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oj o moc, zemřel i jejich velitel a Hitlerův přítel Ernst Röhm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Mise lorda Runcimana</w:t>
      </w:r>
      <w:r>
        <w:rPr>
          <w:rFonts w:cs="Times New Roman" w:ascii="Times New Roman" w:hAnsi="Times New Roman"/>
          <w:sz w:val="20"/>
          <w:szCs w:val="20"/>
        </w:rPr>
        <w:t xml:space="preserve">: léto 1938, britský diplomat na pozorovatelské misi v českém pohraničí, měl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onitorovat situaci mezi Čechy a Němci, ve své závěrečné zprávě se přiklonil na stranu Němců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Kolektivizace v SSSR</w:t>
      </w:r>
      <w:r>
        <w:rPr>
          <w:rFonts w:cs="Times New Roman" w:ascii="Times New Roman" w:hAnsi="Times New Roman"/>
          <w:sz w:val="20"/>
          <w:szCs w:val="20"/>
        </w:rPr>
        <w:t>: 30. léta 20. století, SSSR, soukromé zemědělské usedlosti jsou nuceny vstoupit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družstev, kolchozů, odpor soukromých zemědělců, především na Ukrajině, Stalin praktikuje řízen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ladomor, odpůrci posíláni na Sibiř do gulag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29:  </w:t>
      </w:r>
      <w:r>
        <w:rPr>
          <w:rFonts w:cs="Times New Roman" w:ascii="Times New Roman" w:hAnsi="Times New Roman"/>
          <w:b/>
          <w:sz w:val="20"/>
          <w:szCs w:val="20"/>
        </w:rPr>
        <w:t>Propuknutí světové hospodářské krize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šlus Rakouska: </w:t>
      </w:r>
      <w:r>
        <w:rPr>
          <w:rFonts w:cs="Times New Roman" w:ascii="Times New Roman" w:hAnsi="Times New Roman"/>
          <w:b/>
          <w:sz w:val="20"/>
          <w:szCs w:val="20"/>
        </w:rPr>
        <w:t>březen 1938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36: </w:t>
      </w:r>
      <w:r>
        <w:rPr>
          <w:rFonts w:cs="Times New Roman" w:ascii="Times New Roman" w:hAnsi="Times New Roman"/>
          <w:b/>
          <w:sz w:val="20"/>
          <w:szCs w:val="20"/>
        </w:rPr>
        <w:t>obsazení demilitarizovaného Porýní v Německu, začátek španělské občanské války,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znik Mandžuska – loutkového státu v Číně: </w:t>
      </w:r>
      <w:r>
        <w:rPr>
          <w:rFonts w:cs="Times New Roman" w:ascii="Times New Roman" w:hAnsi="Times New Roman"/>
          <w:b/>
          <w:sz w:val="20"/>
          <w:szCs w:val="20"/>
        </w:rPr>
        <w:t>19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znik samostatného Slovenského štátu: </w:t>
      </w:r>
      <w:r>
        <w:rPr>
          <w:rFonts w:cs="Times New Roman" w:ascii="Times New Roman" w:hAnsi="Times New Roman"/>
          <w:b/>
          <w:sz w:val="20"/>
          <w:szCs w:val="20"/>
        </w:rPr>
        <w:t>14. 3. 1939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menování Hitlera do funkce říšského kancléře: </w:t>
      </w:r>
      <w:r>
        <w:rPr>
          <w:rFonts w:cs="Times New Roman" w:ascii="Times New Roman" w:hAnsi="Times New Roman"/>
          <w:b/>
          <w:sz w:val="20"/>
          <w:szCs w:val="20"/>
        </w:rPr>
        <w:t xml:space="preserve">30. 1. 193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Maršál letectva ve Třetí říši: </w:t>
      </w:r>
      <w:r>
        <w:rPr>
          <w:rFonts w:cs="Times New Roman" w:ascii="Times New Roman" w:hAnsi="Times New Roman"/>
          <w:b/>
          <w:sz w:val="20"/>
          <w:szCs w:val="20"/>
        </w:rPr>
        <w:t>Herman Göring.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méno prezidenta samostatného Slovenského štátu: </w:t>
      </w:r>
      <w:r>
        <w:rPr>
          <w:rFonts w:cs="Times New Roman" w:ascii="Times New Roman" w:hAnsi="Times New Roman"/>
          <w:b/>
          <w:sz w:val="20"/>
          <w:szCs w:val="20"/>
        </w:rPr>
        <w:t>Jozef Tiso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Československý generál, který se stal předsedou vlády v září 1938: </w:t>
      </w:r>
      <w:r>
        <w:rPr>
          <w:rFonts w:cs="Times New Roman" w:ascii="Times New Roman" w:hAnsi="Times New Roman"/>
          <w:b/>
          <w:sz w:val="20"/>
          <w:szCs w:val="20"/>
        </w:rPr>
        <w:t>Jan Syrový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Velitel německých jednotek SS: </w:t>
      </w:r>
      <w:r>
        <w:rPr>
          <w:rFonts w:cs="Times New Roman" w:ascii="Times New Roman" w:hAnsi="Times New Roman"/>
          <w:b/>
          <w:sz w:val="20"/>
          <w:szCs w:val="20"/>
        </w:rPr>
        <w:t>Heinrich Himmler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Jméno říšského prezidenta, který jmenoval Hitlera do funkce říšského kancléře: </w:t>
      </w:r>
      <w:r>
        <w:rPr>
          <w:rFonts w:cs="Times New Roman" w:ascii="Times New Roman" w:hAnsi="Times New Roman"/>
          <w:b/>
          <w:sz w:val="20"/>
          <w:szCs w:val="20"/>
        </w:rPr>
        <w:t xml:space="preserve">Paul von Hindenburg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zor sovětských pracujících: </w:t>
      </w:r>
      <w:r>
        <w:rPr>
          <w:rFonts w:cs="Times New Roman" w:ascii="Times New Roman" w:hAnsi="Times New Roman"/>
          <w:b/>
          <w:sz w:val="20"/>
          <w:szCs w:val="20"/>
        </w:rPr>
        <w:t>Stachano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Fall grün</w:t>
        <w:tab/>
        <w:t>b) SdP</w:t>
        <w:tab/>
        <w:t>c) Konrad Henlein</w:t>
        <w:tab/>
        <w:t>d) mnichovská dohoda</w:t>
        <w:tab/>
        <w:t xml:space="preserve">e)29. 9. </w:t>
        <w:tab/>
        <w:t xml:space="preserve">   f) 30. 9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) Německo</w:t>
        <w:tab/>
        <w:t>h) VB</w:t>
        <w:tab/>
        <w:t>ch) Francie</w:t>
        <w:tab/>
        <w:t>i) Itálie</w:t>
        <w:tab/>
        <w:t>j) Adolf Hitler</w:t>
        <w:tab/>
        <w:t>k) Neville Chamberlain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) Édouard Daladier</w:t>
        <w:tab/>
        <w:t>m) Benitto Mussolini</w:t>
        <w:tab/>
        <w:t>n) Česko-Slovensko</w:t>
        <w:tab/>
        <w:t>o) Druhá republik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) Emil Hácha</w:t>
        <w:tab/>
        <w:t>q) Polsko</w:t>
        <w:tab/>
        <w:t>r) Těšínska</w:t>
        <w:tab/>
        <w:t>s) Maďarsko</w:t>
        <w:tab/>
        <w:t>t) Podkarpatská R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ázev státu, který vznikl na českém území 15. března 1939: Protektorát Čechy a Morav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politiky západoevropských velmocí ustupování vůči Hitlerovi: </w:t>
      </w:r>
      <w:r>
        <w:rPr>
          <w:rFonts w:cs="Times New Roman" w:ascii="Times New Roman" w:hAnsi="Times New Roman"/>
          <w:b/>
          <w:sz w:val="20"/>
          <w:szCs w:val="20"/>
        </w:rPr>
        <w:t>appeasemen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ázev spojení tří fašistických států Německa, Itálie a Japonska: </w:t>
      </w:r>
      <w:r>
        <w:rPr>
          <w:rFonts w:cs="Times New Roman" w:ascii="Times New Roman" w:hAnsi="Times New Roman"/>
          <w:b/>
          <w:sz w:val="20"/>
          <w:szCs w:val="20"/>
        </w:rPr>
        <w:t>Osa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značení, kterým Němci nazývali Hitlera: </w:t>
      </w:r>
      <w:r>
        <w:rPr>
          <w:rFonts w:cs="Times New Roman" w:ascii="Times New Roman" w:hAnsi="Times New Roman"/>
          <w:b/>
          <w:sz w:val="20"/>
          <w:szCs w:val="20"/>
        </w:rPr>
        <w:t>Führer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Název mládežnické komunistické organizace v SSSR: </w:t>
      </w:r>
      <w:r>
        <w:rPr>
          <w:rFonts w:cs="Times New Roman" w:ascii="Times New Roman" w:hAnsi="Times New Roman"/>
          <w:b/>
          <w:sz w:val="20"/>
          <w:szCs w:val="20"/>
        </w:rPr>
        <w:t>Komsomolc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24:00Z</dcterms:created>
  <dc:creator>Kateřina Budínová</dc:creator>
  <dc:description/>
  <cp:keywords/>
  <dc:language>en-US</dc:language>
  <cp:lastModifiedBy>Kateřina Budínová</cp:lastModifiedBy>
  <cp:lastPrinted>2012-11-30T09:48:00Z</cp:lastPrinted>
  <dcterms:modified xsi:type="dcterms:W3CDTF">2012-12-17T10:35:00Z</dcterms:modified>
  <cp:revision>10</cp:revision>
  <dc:subject/>
  <dc:title/>
</cp:coreProperties>
</file>