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VY_32_INOVACE_120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est Evropa, ČSR a mezinárodní vztahy ve 20. letech 20. století 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 Doplň požadované údaj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V druhé polovině 20. let 20. století vzniknou v několika zemích autoritativní režimy. První zemí, kde se tak stalo, byla Itálie, kde roku a)__________ zorganizoval vůdce fašistické strany b)______________ tzv. pochod c)_____________. Díky této nátlakové akci byl jmenován králem do funkce d)__________________ a přeměnu zemi v diktátorský režim dokonal roku e)_____________, kdy byl vrcholný orgán fašistické strany, f)__________________, uznána jedinou možnou organizací v čele státu. Další diktátorský režim vznikl v Maďarsku, kde nejprve roku 1919 vznikla g)_________________________ a posléze byla nastolena vojenská diktatura, kdy v čele Maďarska stanul bývalý admirál h)___________________ a vládl pomocí titulu ch)________________. Pokus o převrat proběhl také roku 1923 v i)_______________, kde se poprvé angažoval mladý Adolf Hitler. Tato událost je známá také pod označením j)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 Vysvětli tyto pojmy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) Pětka  </w:t>
        <w:tab/>
        <w:t xml:space="preserve">  b) Rýnský garanční pakt</w:t>
        <w:tab/>
        <w:t xml:space="preserve">          c) pozemková reforma v ČS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 Doplň příslušné úda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Československo vzniklo za podpory mocností Dohody a stalo se součástí evropského poválečného systému. Jeho vznik byl vyhlášen a)__________________ (přesné datum). O něco později se k jeho vzniku přihlásili i Slováci tzv. b)________________ (název dokumentu) c)_____________(přesné datum). Československo se skládalo z těchto územních celků: d)_________,  e)___________, f)___________, g)___________ a h)_________________. Prvním premiérem nového státu se stal  ch)_______ __________ a prvním prezidentem byl zvolen i)______________ v j)_____________(měsíc a rok). Tvůrcem zahraniční politiky státu se stal  k)_____________. První významnou mezinárodní dohodou týkající se ČSR byla tzv. l)______________, která smlouvou o vzájemném přátelství a pomoci vázala 3 státy s podobným osudem, a to m)___________,_ n)______________ a o) _____________, které se obávaly především p) 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alšími výraznými politickými osobnostmi prvních let samostatného Československa byli ministr financí r)_______________, který organizoval měnovou odluku od Rakouska a také předsedové dvou nejsilnějších politických stran, strany agrární s)__________________ a strany ČSSD t)_________________. K dalším demokratickým politickým stranám ještě patřily (další dvě strany a jejich předsedové) u)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a začátku své existence řešilo ČSR určité územní problémy. S Polskem se přelo o oblast v)_____________, s Maďarskem o w)_________________, kde dokonce na čas vznikla tzv. x)_________________________. Odtrhnutí od ČSR vyhlásily i pohraniční oblasti, tzv. y)________________, kde žilo převážně z) _____________(národnost) obyvatelstvo, ale ČSR je díky vojenskému zásahu připojilo zpě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Charakterizuj osobnos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 Čankajšek</w:t>
        <w:tab/>
        <w:t>b) Andrej Hlinka</w:t>
        <w:tab/>
        <w:t xml:space="preserve"> c) Bohumír Šmer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b/>
          <w:i w:val="false"/>
        </w:rPr>
        <w:t xml:space="preserve">5. Doplň pojem: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 xml:space="preserve">A) Název jedné smlouvy, která upravovala výši německých válečných reparací: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 xml:space="preserve">B) Název jednoho čs. periodika: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 xml:space="preserve">C) Jmenuj dva významné československé průmyslové podniky za 1. republiky: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 xml:space="preserve">D) Jmenuj dvě nevládní organizace, které přispívaly k podpoře demokracii v ČSR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) Dvě církve působící na našem území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est Evropa, ČSR amMezinárodní vztahy ve 20. letech 20. století 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 Vysvětli tyto pojmy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 fašismus</w:t>
        <w:tab/>
        <w:t xml:space="preserve">  b) částečná demokracie v ČSR</w:t>
        <w:tab/>
        <w:t xml:space="preserve">  c) Rappalská smlou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 Doplň příslušné úda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Československo vzniklo za podpory mocností Dohody a stalo se součástí evropského poválečného systému. Jeho vznik byl vyhlášen a)__________________ (přesné datum). O něco později se k jeho vzniku přihlásili i Slováci tzv. b)________________ (název dokumentu) c)_____________(přesné datum). Československo se skládalo z těchto územních celků: d)_________,  e)___________, f)___________, g)___________ a h)_________________. Prvním premiérem nového státu se stal  ch)_______ __________ a prvním prezidentem byl zvolen i)______________ v j)_____________(měsíc a rok). Tvůrcem zahraniční politiky státu se stal  k)_____________. První významnou mezinárodní dohodou týkající se ČSR byla tzv. l)______________, která smlouvou o vzájemném přátelství a pomoci vázala 3 státy s podobným osudem, a to m)___________,_ n)______________ a o) _____________, které se obávaly především p) 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alšími výraznými politickými osobnostmi prvních let samostatného Československa byli ministr financí r)_______________, který organizoval měnovou odluku od Rakouska a také předsedové dvou nejsilnějších politických stran, strany agrární s)__________________ a strany ČSSD t)_________________. K dalším demokratickým politickým stranám ještě patřily (další dvě strany a jejich předsedové) u)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a začátku své existence řešilo ČSR určité územní problémy. S Polskem se přelo o oblast v)_____________, s Maďarskem o w)_________________, kde dokonce na čas vznikla tzv. x)_________________________. Odtrhnutí od ČSR vyhlásily i pohraniční oblasti, tzv. y)________________, kde žilo převážně z) _____________(národnost) obyvatelstvo, ale ČSR je díky vojenskému zásahu připojilo zpě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b/>
          <w:i w:val="false"/>
        </w:rPr>
        <w:t xml:space="preserve">3. Doplň pojem: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 xml:space="preserve">A) Rok přijetí čs. Ústavy: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 xml:space="preserve">B) Název jedné smlouvy, která upravovala výši německých válečných reparací: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 xml:space="preserve">C) Název čínské strany, která se ujala moci roku 1928: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 xml:space="preserve">D) Jmenuj dva významné československé průmyslové podniky za 1. republiky: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 xml:space="preserve">E) Jmenuj dvě nevládní organizace, které přispívaly k podpoře demokracii v ČSR: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Charakterizuj osobnost: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>a) Mahátma Gándhí</w:t>
        <w:tab/>
        <w:t>b) Rudolf Gajda</w:t>
        <w:tab/>
        <w:t>c) Vavro Šrobár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 Doplň požadované úda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 druhé polovině 20. let 20. století vzniknou v několika zemích autoritativní režimy. První zemí, kde se tak stalo, byla Itálie, kde roku a)__________ zorganizoval vůdce fašistické strany b)______________ tzv. pochod c)_____________. Díky této nátlakové akci byl jmenován králem do funkce d)__________________ a přeměnu zemi v diktátorský režim dokonal roku e)_____________, kdy byl vrcholný orgán fašistické strany, f)__________________, uznána jedinou možnou organizací v čele státu. Další diktátorský režim vznikl v Maďarsku, kde nejprve roku 1919 vznikla g)_________________________ a posléze byla nastolena vojenská diktatura, kdy v čele Maďarska stanul bývalý admirál h)___________________ a vládl pomocí titulu ch)________________. Pokus o převrat proběhl také roku 1923 v i)_______________, kde se poprvé angažoval mladý Adolf Hitler. Tato událost je známá také pod označením j)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Řešení A.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1922</w:t>
        <w:tab/>
        <w:tab/>
        <w:t>b) Benito Mussolini</w:t>
        <w:tab/>
        <w:t>c) pochod na Řím</w:t>
        <w:tab/>
        <w:t>d) ministerského předsedy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1926</w:t>
        <w:tab/>
        <w:tab/>
        <w:t>f) Velká fašistická rada</w:t>
        <w:tab/>
        <w:t>g) Maďarská republika rad</w:t>
        <w:tab/>
        <w:t>h) Miklós Horthy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) regent království</w:t>
        <w:tab/>
        <w:t>i) Německo (Bavorsko)</w:t>
        <w:tab/>
        <w:t>j) pivní puč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sz w:val="20"/>
          <w:szCs w:val="20"/>
        </w:rPr>
        <w:t>Pětk</w:t>
      </w:r>
      <w:r>
        <w:rPr>
          <w:rFonts w:cs="Times New Roman" w:ascii="Times New Roman" w:hAnsi="Times New Roman"/>
          <w:sz w:val="20"/>
          <w:szCs w:val="20"/>
        </w:rPr>
        <w:t>a: nevládní skupina, T. G. Masaryk + pět nejsilnějších demokratických československých stran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edběžná dohoda o hlasování v parlamentu (zákony), členové stran tímto ujednáním vázáni.</w:t>
      </w:r>
    </w:p>
    <w:p>
      <w:pPr>
        <w:pStyle w:val="Normal"/>
        <w:spacing w:lineRule="auto" w:line="240" w:before="0" w:after="0"/>
        <w:ind w:left="2977" w:hanging="22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sz w:val="20"/>
          <w:szCs w:val="20"/>
        </w:rPr>
        <w:t>Rýnský garanční pakt</w:t>
      </w:r>
      <w:r>
        <w:rPr>
          <w:rFonts w:cs="Times New Roman" w:ascii="Times New Roman" w:hAnsi="Times New Roman"/>
          <w:sz w:val="20"/>
          <w:szCs w:val="20"/>
        </w:rPr>
        <w:t>: konference v Locarnu 1925, garantovány západní hranice Německa s Francií a zeměmi Benelluxu, východní garantovány nebyly, nebezpečí pro ČS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c) </w:t>
      </w:r>
      <w:r>
        <w:rPr>
          <w:rFonts w:cs="Times New Roman" w:ascii="Times New Roman" w:hAnsi="Times New Roman"/>
          <w:b/>
          <w:sz w:val="20"/>
          <w:szCs w:val="20"/>
        </w:rPr>
        <w:t>pozemková reforma v ČSR</w:t>
      </w:r>
      <w:r>
        <w:rPr>
          <w:rFonts w:cs="Times New Roman" w:ascii="Times New Roman" w:hAnsi="Times New Roman"/>
          <w:sz w:val="20"/>
          <w:szCs w:val="20"/>
        </w:rPr>
        <w:t xml:space="preserve">: 1919, zabrání statkářské půdy (především nenárodní šlechtě), orné na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150 ha, případně veškeré nad 250 ha ve prospěch bezzemků neb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drobných rolníků, probíhala v dalších letech existence ČS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28. 10. 1918</w:t>
        <w:tab/>
        <w:t>b) Martinskou deklarací</w:t>
        <w:tab/>
        <w:t>c) 30. 10. 1918</w:t>
        <w:tab/>
        <w:t>d) Čechy</w:t>
        <w:tab/>
        <w:t>e) Morava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 Slezsko</w:t>
        <w:tab/>
        <w:t>g) Slovensko</w:t>
        <w:tab/>
        <w:t>h) Podkarpatská Rus</w:t>
        <w:tab/>
        <w:t>ch) Karel Kramář</w:t>
        <w:tab/>
        <w:tab/>
        <w:t>i) T.G.Masary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) listopad 1914</w:t>
        <w:tab/>
        <w:t>k) Edvard Beneš</w:t>
        <w:tab/>
        <w:t>l) Malá dohoda</w:t>
        <w:tab/>
        <w:t>m) ČSR</w:t>
        <w:tab/>
        <w:t>n) Jugoslávie</w:t>
        <w:tab/>
        <w:t>o) Rumunsk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) habsburských snah o obnovení monarchie</w:t>
        <w:tab/>
        <w:t>r) Alois Rašín</w:t>
        <w:tab/>
        <w:t>s) Antonín Švehl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) Vladimír Tusar</w:t>
        <w:tab/>
        <w:tab/>
        <w:t>u) libovolní prvorepublikové demokratické strany a jejich představitelé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) Těšínska</w:t>
        <w:tab/>
        <w:t>w) Slovenska</w:t>
        <w:tab/>
        <w:t>x) Slovenská republika rad</w:t>
        <w:tab/>
        <w:t>y) Deutschböhme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) německé</w:t>
      </w:r>
    </w:p>
    <w:p>
      <w:pPr>
        <w:pStyle w:val="Normal"/>
        <w:spacing w:lineRule="auto" w:line="240" w:before="0" w:after="0"/>
        <w:ind w:left="1701" w:hanging="138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. a) </w:t>
      </w:r>
      <w:r>
        <w:rPr>
          <w:rFonts w:cs="Times New Roman" w:ascii="Times New Roman" w:hAnsi="Times New Roman"/>
          <w:b/>
          <w:sz w:val="20"/>
          <w:szCs w:val="20"/>
        </w:rPr>
        <w:t>Čankajšek</w:t>
      </w:r>
      <w:r>
        <w:rPr>
          <w:rFonts w:cs="Times New Roman" w:ascii="Times New Roman" w:hAnsi="Times New Roman"/>
          <w:sz w:val="20"/>
          <w:szCs w:val="20"/>
        </w:rPr>
        <w:t>: čínský politik a generál, v čele čínské Národní strany Kuomintangu, roku 1928 se dostal do čela Číny, porazil Komunistickou stranu v čele s Mao Ce-tungem, po 2. světové válce ¨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nucen uprchnout na Tchajwan, založil tam samostatnou republik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b) </w:t>
      </w:r>
      <w:r>
        <w:rPr>
          <w:rFonts w:cs="Times New Roman" w:ascii="Times New Roman" w:hAnsi="Times New Roman"/>
          <w:b/>
          <w:sz w:val="20"/>
          <w:szCs w:val="20"/>
        </w:rPr>
        <w:t>Andrej Hlinka</w:t>
      </w:r>
      <w:r>
        <w:rPr>
          <w:rFonts w:cs="Times New Roman" w:ascii="Times New Roman" w:hAnsi="Times New Roman"/>
          <w:sz w:val="20"/>
          <w:szCs w:val="20"/>
        </w:rPr>
        <w:t>: slovenský politik, v čele Slovenské l’udové strany, tato strana prosazuje slovensko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autonom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c) </w:t>
      </w:r>
      <w:r>
        <w:rPr>
          <w:rFonts w:cs="Times New Roman" w:ascii="Times New Roman" w:hAnsi="Times New Roman"/>
          <w:b/>
          <w:sz w:val="20"/>
          <w:szCs w:val="20"/>
        </w:rPr>
        <w:t>Bohumír Šmeral</w:t>
      </w:r>
      <w:r>
        <w:rPr>
          <w:rFonts w:cs="Times New Roman" w:ascii="Times New Roman" w:hAnsi="Times New Roman"/>
          <w:sz w:val="20"/>
          <w:szCs w:val="20"/>
        </w:rPr>
        <w:t>: československý politik, v čele Komunistické strany, která vznikla v roce 19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 a) např. Dawsonův pl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b) např. Přítomn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c) např. Tatra, Bať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d) např. Sokol, legionář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e) Československá církev evangelická, Československá církev katolick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Řešení B.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43" w:hanging="14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sz w:val="20"/>
          <w:szCs w:val="20"/>
        </w:rPr>
        <w:t>fašismus</w:t>
      </w:r>
      <w:r>
        <w:rPr>
          <w:rFonts w:cs="Times New Roman" w:ascii="Times New Roman" w:hAnsi="Times New Roman"/>
          <w:sz w:val="20"/>
          <w:szCs w:val="20"/>
        </w:rPr>
        <w:t>: politicko – sociální ideologie vzniklá v Itálii ve 20. letech 20. století, upřednostňuje diktaturu jedné strany (fašistické), přebujelý nacionalismus (vyzdvihování vlastního národa), odpork Versaillské smlouvě (Itálie: poražená mezi vítězi – byly jí odebrány Tyrolly), snaha o obnovení římského impéria.</w:t>
      </w:r>
    </w:p>
    <w:p>
      <w:pPr>
        <w:pStyle w:val="Normal"/>
        <w:spacing w:lineRule="auto" w:line="240" w:before="0" w:after="0"/>
        <w:ind w:left="3686" w:hanging="298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sz w:val="20"/>
          <w:szCs w:val="20"/>
        </w:rPr>
        <w:t>částečná demokracie v ČSR</w:t>
      </w:r>
      <w:r>
        <w:rPr>
          <w:rFonts w:cs="Times New Roman" w:ascii="Times New Roman" w:hAnsi="Times New Roman"/>
          <w:sz w:val="20"/>
          <w:szCs w:val="20"/>
        </w:rPr>
        <w:t>: členové politických stran při hlasování o zákonech vázáni rozhodnutím tzv. Pětky na Hradě, tedy rozhodnutím svého předsedy, vázané kandidátky – pevné pořadí, nikdo se nemohl dostat na vyšší pozici než na jaké byl na kandidátce zapsán.</w:t>
      </w:r>
    </w:p>
    <w:p>
      <w:pPr>
        <w:pStyle w:val="Normal"/>
        <w:spacing w:lineRule="auto" w:line="240" w:before="0" w:after="0"/>
        <w:ind w:left="2977" w:hanging="2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sz w:val="20"/>
          <w:szCs w:val="20"/>
        </w:rPr>
        <w:t>Rappalská smlouva</w:t>
      </w:r>
      <w:r>
        <w:rPr>
          <w:rFonts w:cs="Times New Roman" w:ascii="Times New Roman" w:hAnsi="Times New Roman"/>
          <w:sz w:val="20"/>
          <w:szCs w:val="20"/>
        </w:rPr>
        <w:t>: 1922, bilaterální smlouva mezi Německem a SSSR, tajná konference uspořádaná při konferenci v Janově, spojení dvou ostrakizovaných států, dohoda: vzájemné odpouštění dluhů, Německo smí cvičit vojenskou techniku na území SSSR, Německo dodá SSSR potřebné spotřební zboží a průmyslové komponent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28. 10. 1918</w:t>
        <w:tab/>
        <w:t>b) Martinskou deklarací</w:t>
        <w:tab/>
        <w:t>c) 30. 10. 1918</w:t>
        <w:tab/>
        <w:t>d) Čechy</w:t>
        <w:tab/>
        <w:t>e) Morava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) Slezsko</w:t>
        <w:tab/>
        <w:t>g) Slovensko</w:t>
        <w:tab/>
        <w:t>h) Podkarpatská Rus</w:t>
        <w:tab/>
        <w:t>ch) Karel Kramář</w:t>
        <w:tab/>
        <w:tab/>
        <w:t>i) T.G.Masary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) listopad 1914</w:t>
        <w:tab/>
        <w:t>k) Edvard Beneš</w:t>
        <w:tab/>
        <w:t>l) Malá dohoda</w:t>
        <w:tab/>
        <w:t>m) ČSR</w:t>
        <w:tab/>
        <w:t>n) Jugoslávie</w:t>
        <w:tab/>
        <w:t>o) Rumunsk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) habsburských snah o obnovení monarchie</w:t>
        <w:tab/>
        <w:t>r) Alois Rašín</w:t>
        <w:tab/>
        <w:t>s) Antonín Švehl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) Vladimír Tusar</w:t>
        <w:tab/>
        <w:tab/>
        <w:t>u) libovolní prvorepublikové demokratické strany a jejich představitelé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) Těšínska</w:t>
        <w:tab/>
        <w:t>w) Slovenska</w:t>
        <w:tab/>
        <w:t>x) Slovenská republika rad</w:t>
        <w:tab/>
        <w:t>y) Deutschböhme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) německé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 a) 19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ab/>
        <w:t xml:space="preserve">b) např. Dawsonův plá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>c) Kuomintan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>d) např. Tatra, Bať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např. Sokol, legionář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. a) </w:t>
      </w:r>
      <w:r>
        <w:rPr>
          <w:rFonts w:cs="Times New Roman" w:ascii="Times New Roman" w:hAnsi="Times New Roman"/>
          <w:b/>
          <w:sz w:val="20"/>
          <w:szCs w:val="20"/>
        </w:rPr>
        <w:t>Mahátma Gándhí</w:t>
      </w:r>
      <w:r>
        <w:rPr>
          <w:rFonts w:cs="Times New Roman" w:ascii="Times New Roman" w:hAnsi="Times New Roman"/>
          <w:sz w:val="20"/>
          <w:szCs w:val="20"/>
        </w:rPr>
        <w:t>: indický politik, prosazoval samostatnost Indie na VB, prosazoval politiku nenásil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sz w:val="20"/>
          <w:szCs w:val="20"/>
        </w:rPr>
        <w:t>Rudolf Gajda</w:t>
      </w:r>
      <w:r>
        <w:rPr>
          <w:rFonts w:cs="Times New Roman" w:ascii="Times New Roman" w:hAnsi="Times New Roman"/>
          <w:sz w:val="20"/>
          <w:szCs w:val="20"/>
        </w:rPr>
        <w:t>: čs. politik, v čele fašistického hnutí Vlajk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sz w:val="20"/>
          <w:szCs w:val="20"/>
        </w:rPr>
        <w:t>Vavro Šrobár</w:t>
      </w:r>
      <w:r>
        <w:rPr>
          <w:rFonts w:cs="Times New Roman" w:ascii="Times New Roman" w:hAnsi="Times New Roman"/>
          <w:sz w:val="20"/>
          <w:szCs w:val="20"/>
        </w:rPr>
        <w:t xml:space="preserve">: čs. politik, zastánce čechoslovakismu, podporoval spojení Čech a Slovenska, minist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pro Slovensk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1922</w:t>
        <w:tab/>
        <w:tab/>
        <w:t>b) Benito Mussolini</w:t>
        <w:tab/>
        <w:t>c) pochod na Řím</w:t>
        <w:tab/>
        <w:t>d) ministerského předsedy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1926</w:t>
        <w:tab/>
        <w:tab/>
        <w:t>f) Velká fašistická rada</w:t>
        <w:tab/>
        <w:t>g) Maďarská republika rad</w:t>
        <w:tab/>
        <w:t>h) Miklós Horthy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) regent království</w:t>
        <w:tab/>
        <w:t>i) Německo (Bavorsko)</w:t>
        <w:tab/>
        <w:t>j) pivní puč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40" w:before="0" w:after="0"/>
      <w:ind w:hanging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33:00Z</dcterms:created>
  <dc:creator>Kacenka</dc:creator>
  <dc:description/>
  <dc:language>en-US</dc:language>
  <cp:lastModifiedBy>Kacenka</cp:lastModifiedBy>
  <dcterms:modified xsi:type="dcterms:W3CDTF">2013-07-15T06:33:00Z</dcterms:modified>
  <cp:revision>3</cp:revision>
  <dc:subject/>
  <dc:title/>
</cp:coreProperties>
</file>