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19730</wp:posOffset>
                </wp:positionH>
                <wp:positionV relativeFrom="paragraph">
                  <wp:posOffset>-259715</wp:posOffset>
                </wp:positionV>
                <wp:extent cx="3465195" cy="6438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5195" cy="64389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Nimrod Antal: KONTROLL/Revizoři (2003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2.85pt;height:50.7pt;mso-wrap-distance-left:9.05pt;mso-wrap-distance-right:9.05pt;mso-wrap-distance-top:0pt;mso-wrap-distance-bottom:0pt;margin-top:-20.45pt;mso-position-vertical-relative:text;margin-left:22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Georgia" w:hAnsi="Georgia"/>
                          <w:b/>
                        </w:rPr>
                        <w:t>Nimrod Antal: KONTROLL/Revizoři (200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22905</wp:posOffset>
                </wp:positionH>
                <wp:positionV relativeFrom="page">
                  <wp:posOffset>-688340</wp:posOffset>
                </wp:positionV>
                <wp:extent cx="3449320" cy="3454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9320" cy="345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VY_32_INOVACE_1020_pracovni list pro studenta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6pt;height:27.2pt;mso-wrap-distance-left:9.05pt;mso-wrap-distance-right:9.05pt;mso-wrap-distance-top:0pt;mso-wrap-distance-bottom:0pt;margin-top:-54.2pt;mso-position-vertical-relative:page;margin-left:230.1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VY_32_INOVACE_1020_pracovni list pro studenta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63245</wp:posOffset>
                </wp:positionH>
                <wp:positionV relativeFrom="paragraph">
                  <wp:posOffset>121920</wp:posOffset>
                </wp:positionV>
                <wp:extent cx="6944995" cy="23710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4995" cy="2371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2"/>
                                <w:szCs w:val="22"/>
                                <w:u w:val="single"/>
                              </w:rPr>
                              <w:t>1) Filmové postup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2"/>
                                <w:szCs w:val="22"/>
                              </w:rPr>
                              <w:t>Sledujte jednotlivé kritéria při hodnocení filmové kvality – od nejevidentnějších k obecným (kamera – barva, světlo, kompozice; hudba; scénář/žánr – horor, komedie, reportáž; střih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sz w:val="22"/>
                                <w:szCs w:val="22"/>
                              </w:rPr>
                              <w:t>Posuďte jejich kvalitu, vztah k ostatním kritériím, vhodnost apo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2"/>
                                <w:szCs w:val="22"/>
                                <w:u w:val="single"/>
                              </w:rPr>
                              <w:t xml:space="preserve">2) Nadsázka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2"/>
                                <w:szCs w:val="22"/>
                              </w:rPr>
                              <w:t>Vyberte ze snímku scény, které Vám připadají nepravděpodobné, přehnané, nadsazené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2"/>
                                <w:szCs w:val="22"/>
                                <w:u w:val="single"/>
                              </w:rPr>
                              <w:t>3) Symbol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sz w:val="22"/>
                                <w:szCs w:val="22"/>
                              </w:rPr>
                              <w:t>Nalezněte níže uvedené symboly a pokuste se je identifikovat (použijte i Slovník výtvarných symbolů od Jamese Halla nebo Free Wiki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2"/>
                                <w:szCs w:val="22"/>
                              </w:rPr>
                              <w:t>Metro – Eskalátory - Maska anděla - Převlek medvídka – Sova - Muž v kapuc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6.85pt;height:186.7pt;mso-wrap-distance-left:9.05pt;mso-wrap-distance-right:9.05pt;mso-wrap-distance-top:0pt;mso-wrap-distance-bottom:0pt;margin-top:9.6pt;mso-position-vertical-relative:text;margin-left:-44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 w:val="22"/>
                          <w:szCs w:val="22"/>
                          <w:u w:val="single"/>
                        </w:rPr>
                        <w:t>1) Filmové postupy: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22"/>
                          <w:szCs w:val="22"/>
                        </w:rPr>
                      </w:pPr>
                      <w:r>
                        <w:rPr>
                          <w:rFonts w:cs="Georgia" w:ascii="Georgia" w:hAnsi="Georgia"/>
                          <w:sz w:val="22"/>
                          <w:szCs w:val="22"/>
                        </w:rPr>
                        <w:t>Sledujte jednotlivé kritéria při hodnocení filmové kvality – od nejevidentnějších k obecným (kamera – barva, světlo, kompozice; hudba; scénář/žánr – horor, komedie, reportáž; střih)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Georgia" w:hAnsi="Georgia"/>
                          <w:sz w:val="22"/>
                          <w:szCs w:val="22"/>
                        </w:rPr>
                        <w:t>Posuďte jejich kvalitu, vztah k ostatním kritériím, vhodnost apod.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 w:val="22"/>
                          <w:szCs w:val="22"/>
                          <w:u w:val="single"/>
                        </w:rPr>
                        <w:t xml:space="preserve">2) Nadsázka: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22"/>
                          <w:szCs w:val="22"/>
                        </w:rPr>
                      </w:pPr>
                      <w:r>
                        <w:rPr>
                          <w:rFonts w:cs="Georgia" w:ascii="Georgia" w:hAnsi="Georgia"/>
                          <w:sz w:val="22"/>
                          <w:szCs w:val="22"/>
                        </w:rPr>
                        <w:t>Vyberte ze snímku scény, které Vám připadají nepravděpodobné, přehnané, nadsazené.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22"/>
                          <w:szCs w:val="22"/>
                        </w:rPr>
                      </w:pPr>
                      <w:r>
                        <w:rPr>
                          <w:rFonts w:cs="Georgia" w:ascii="Georgia" w:hAnsi="Georgi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Georgia" w:hAnsi="Georgia"/>
                          <w:b/>
                          <w:sz w:val="22"/>
                          <w:szCs w:val="22"/>
                          <w:u w:val="single"/>
                        </w:rPr>
                        <w:t>3) Symbol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Georgia" w:hAnsi="Georgia"/>
                          <w:sz w:val="22"/>
                          <w:szCs w:val="22"/>
                        </w:rPr>
                        <w:t>Nalezněte níže uvedené symboly a pokuste se je identifikovat (použijte i Slovník výtvarných symbolů od Jamese Halla nebo Free Wiki).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22"/>
                          <w:szCs w:val="22"/>
                        </w:rPr>
                      </w:pPr>
                      <w:r>
                        <w:rPr>
                          <w:rFonts w:cs="Georgia" w:ascii="Georgia" w:hAnsi="Georgi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22"/>
                          <w:szCs w:val="22"/>
                        </w:rPr>
                      </w:pPr>
                      <w:r>
                        <w:rPr>
                          <w:rFonts w:cs="Georgia" w:ascii="Georgia" w:hAnsi="Georgia"/>
                          <w:sz w:val="22"/>
                          <w:szCs w:val="22"/>
                        </w:rPr>
                        <w:t>Metro – Eskalátory - Maska anděla - Převlek medvídka – Sova - Muž v kapuci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22"/>
                          <w:szCs w:val="22"/>
                        </w:rPr>
                      </w:pPr>
                      <w:r>
                        <w:rPr>
                          <w:rFonts w:cs="Georgia" w:ascii="Georgia" w:hAnsi="Georgi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22"/>
                          <w:szCs w:val="22"/>
                        </w:rPr>
                      </w:pPr>
                      <w:r>
                        <w:rPr>
                          <w:rFonts w:cs="Georgia" w:ascii="Georgia" w:hAnsi="Georgi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22"/>
                          <w:szCs w:val="22"/>
                        </w:rPr>
                      </w:pPr>
                      <w:r>
                        <w:rPr>
                          <w:rFonts w:cs="Georgia" w:ascii="Georgia" w:hAnsi="Georgia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65760</wp:posOffset>
            </wp:positionH>
            <wp:positionV relativeFrom="paragraph">
              <wp:posOffset>789305</wp:posOffset>
            </wp:positionV>
            <wp:extent cx="1598295" cy="2914650"/>
            <wp:effectExtent l="0" t="0" r="0" b="0"/>
            <wp:wrapTight wrapText="bothSides">
              <wp:wrapPolygon edited="0">
                <wp:start x="-83" y="-44"/>
                <wp:lineTo x="-83" y="21561"/>
                <wp:lineTo x="21683" y="21561"/>
                <wp:lineTo x="21683" y="-44"/>
                <wp:lineTo x="-83" y="-44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295" cy="29146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t>http://en.wikipedia.org/wiki/File:Poster1234.jpg</w:t>
      </w:r>
      <w:r>
        <w:rPr/>
        <w:t xml:space="preserve"> </w:t>
      </w:r>
      <w:r>
        <w:rPr>
          <w:sz w:val="22"/>
        </w:rPr>
        <w:t>http://en.wikipedia.org/wiki/File:Poster1234.jpg</w:t>
      </w:r>
      <w:r>
        <w:rPr/>
        <w:t xml:space="preserve"> </w:t>
      </w:r>
      <w:r>
        <w:rPr>
          <w:sz w:val="22"/>
        </w:rPr>
        <w:t>http://en.wikipedia.org/wiki/File:Poster1234.jp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5150</wp:posOffset>
                </wp:positionH>
                <wp:positionV relativeFrom="paragraph">
                  <wp:posOffset>4208780</wp:posOffset>
                </wp:positionV>
                <wp:extent cx="4602480" cy="3810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2480" cy="3810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u w:val="single"/>
                              </w:rPr>
                              <w:t>David Lynch: LOST HIGHWAY (1997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62.4pt;height:30pt;mso-wrap-distance-left:9.05pt;mso-wrap-distance-right:9.05pt;mso-wrap-distance-top:0pt;mso-wrap-distance-bottom:0pt;margin-top:331.4pt;mso-position-vertical-relative:text;margin-left:44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Georgia" w:hAnsi="Georgia"/>
                          <w:b/>
                          <w:u w:val="single"/>
                        </w:rPr>
                        <w:t>David Lynch: LOST HIGHWAY (1997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0230</wp:posOffset>
                </wp:positionH>
                <wp:positionV relativeFrom="paragraph">
                  <wp:posOffset>4718685</wp:posOffset>
                </wp:positionV>
                <wp:extent cx="4592320" cy="255206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320" cy="2552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  <w:u w:val="single"/>
                              </w:rPr>
                              <w:t>Pravidla pro sledování filmů D.Lynche</w:t>
                            </w: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  <w:t>Neřiďte se nutně logikou. Zapomeňte na racionální úsudek, plynulost vyprávění a  návaznost událostí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  <w:t>Nesnažte se najít hranici mezi snem a skutečností, halucinací a realitou – pro Lynche žádná taková hranice neexistuje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  <w:t>Všímejte si výrazně jedovatých/expresionistických barev, nasvícení interiérů, barokní hry světel a stínů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  <w:t>Sledujte pohyby kamery. Neignorujte zdánlivě bezvýznamné a nic neříkající statické záběry doprovázené temnou hudbou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2"/>
                                <w:szCs w:val="22"/>
                              </w:rPr>
                              <w:t>Pokuste se odvyprávět příběh. Vysvětlete momenty, které zdánlivě postrádají logiku. Popište scény, v nichž se na první pohled nic neděj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lnweb"/>
                              <w:spacing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2"/>
                                <w:szCs w:val="22"/>
                              </w:rPr>
                              <w:t xml:space="preserve">Zdroj: CSFD,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Mráz, B., Dějiny výtvarné kultury 1-4, Praha 2002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6pt;height:200.95pt;mso-wrap-distance-left:9.05pt;mso-wrap-distance-right:9.05pt;mso-wrap-distance-top:0pt;mso-wrap-distance-bottom:0pt;margin-top:371.55pt;mso-position-vertical-relative:text;margin-left:4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Georgia" w:hAnsi="Georgia"/>
                          <w:sz w:val="20"/>
                          <w:szCs w:val="20"/>
                          <w:u w:val="single"/>
                        </w:rPr>
                        <w:t>Pravidla pro sledování filmů D.Lynche</w:t>
                      </w:r>
                      <w:r>
                        <w:rPr>
                          <w:rFonts w:cs="Georgia" w:ascii="Georgia" w:hAnsi="Georgia"/>
                          <w:sz w:val="20"/>
                          <w:szCs w:val="20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Georgia" w:ascii="Georgia" w:hAnsi="Georgia"/>
                          <w:sz w:val="20"/>
                          <w:szCs w:val="20"/>
                        </w:rPr>
                        <w:t>Neřiďte se nutně logikou. Zapomeňte na racionální úsudek, plynulost vyprávění a  návaznost událostí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Georgia" w:hAnsi="Georgia" w:cs="Georgia"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sz w:val="20"/>
                          <w:szCs w:val="20"/>
                        </w:rPr>
                        <w:t>Nesnažte se najít hranici mezi snem a skutečností, halucinací a realitou – pro Lynche žádná taková hranice neexistuje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Georgia" w:ascii="Georgia" w:hAnsi="Georgia"/>
                          <w:sz w:val="20"/>
                          <w:szCs w:val="20"/>
                        </w:rPr>
                        <w:t>Všímejte si výrazně jedovatých/expresionistických barev, nasvícení interiérů, barokní hry světel a stínů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Georgia" w:hAnsi="Georgia" w:cs="Georgia"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sz w:val="20"/>
                          <w:szCs w:val="20"/>
                        </w:rPr>
                        <w:t>Sledujte pohyby kamery. Neignorujte zdánlivě bezvýznamné a nic neříkající statické záběry doprovázené temnou hudbou…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22"/>
                          <w:szCs w:val="22"/>
                        </w:rPr>
                      </w:pPr>
                      <w:r>
                        <w:rPr>
                          <w:rFonts w:cs="Georgia" w:ascii="Georgia" w:hAnsi="Georgi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22"/>
                          <w:szCs w:val="22"/>
                        </w:rPr>
                      </w:pPr>
                      <w:r>
                        <w:rPr>
                          <w:rFonts w:cs="Georgia" w:ascii="Georgia" w:hAnsi="Georgia"/>
                          <w:sz w:val="22"/>
                          <w:szCs w:val="22"/>
                        </w:rPr>
                        <w:t>Pokuste se odvyprávět příběh. Vysvětlete momenty, které zdánlivě postrádají logiku. Popište scény, v nichž se na první pohled nic neděje.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22"/>
                          <w:szCs w:val="22"/>
                        </w:rPr>
                      </w:pPr>
                      <w:r>
                        <w:rPr>
                          <w:rFonts w:cs="Georgia" w:ascii="Georgia" w:hAnsi="Georgi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lnweb"/>
                        <w:spacing w:before="0" w:after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Georgia" w:ascii="Georgia" w:hAnsi="Georgia"/>
                          <w:sz w:val="22"/>
                          <w:szCs w:val="22"/>
                        </w:rPr>
                        <w:t xml:space="preserve">Zdroj: CSFD, </w:t>
                      </w:r>
                      <w:r>
                        <w:rPr>
                          <w:sz w:val="22"/>
                          <w:szCs w:val="22"/>
                        </w:rPr>
                        <w:t>Mráz, B., Dějiny výtvarné kultury 1-4, Praha 2002.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22"/>
                          <w:szCs w:val="22"/>
                        </w:rPr>
                      </w:pPr>
                      <w:r>
                        <w:rPr>
                          <w:rFonts w:cs="Georgia" w:ascii="Georgia" w:hAnsi="Georgia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67030</wp:posOffset>
                </wp:positionH>
                <wp:positionV relativeFrom="page">
                  <wp:posOffset>3693160</wp:posOffset>
                </wp:positionV>
                <wp:extent cx="2917190" cy="26924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7190" cy="2692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C0504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0"/>
                                <w:szCs w:val="20"/>
                              </w:rPr>
                              <w:t>http://en.wikipedia.org/wiki/File:Poster1234.jp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504D" strokeweight="0pt" style="position:absolute;rotation:-0;width:229.7pt;height:21.2pt;mso-wrap-distance-left:9.05pt;mso-wrap-distance-right:9.05pt;mso-wrap-distance-top:0pt;mso-wrap-distance-bottom:0pt;margin-top:290.8pt;mso-position-vertical-relative:page;margin-left:-28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color w:val="FF0000"/>
                          <w:sz w:val="20"/>
                          <w:szCs w:val="20"/>
                        </w:rPr>
                        <w:t>http://en.wikipedia.org/wiki/File:Poster1234.jp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55725</wp:posOffset>
                </wp:positionH>
                <wp:positionV relativeFrom="paragraph">
                  <wp:posOffset>1508760</wp:posOffset>
                </wp:positionV>
                <wp:extent cx="5026025" cy="21043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6025" cy="2104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2"/>
                                <w:szCs w:val="22"/>
                                <w:u w:val="single"/>
                              </w:rPr>
                              <w:t>1) Sebeparodi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2"/>
                                <w:szCs w:val="22"/>
                              </w:rPr>
                              <w:t>Najděte ve filmu scény, které jsou neuvěřitelné, obsahově silně předimenzované, takříkajíc nereálné a nesmyslné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2"/>
                                <w:szCs w:val="22"/>
                                <w:u w:val="single"/>
                              </w:rPr>
                              <w:t>2) Magický realismu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2"/>
                                <w:szCs w:val="22"/>
                              </w:rPr>
                              <w:t>Na základně přípravné četby (Marquéz) nalezněte ve filmu místa, která byste označili škatulkou „magický realismus“. Využijte nápovědu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2"/>
                                <w:szCs w:val="22"/>
                              </w:rPr>
                              <w:t>Trpaslice a obr - Obživnutí mrtvých starců - Vyžraný dvanáctiletý Al Capone - Prase, co se cpe trabantem - Gangster šňupající koks z krucifixu - Kapela zavěšená na stromě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5.75pt;height:165.7pt;mso-wrap-distance-left:9.05pt;mso-wrap-distance-right:9.05pt;mso-wrap-distance-top:0pt;mso-wrap-distance-bottom:0pt;margin-top:118.8pt;mso-position-vertical-relative:text;margin-left:106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 w:val="22"/>
                          <w:szCs w:val="22"/>
                          <w:u w:val="single"/>
                        </w:rPr>
                        <w:t>1) Sebeparodie: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22"/>
                          <w:szCs w:val="22"/>
                        </w:rPr>
                      </w:pPr>
                      <w:r>
                        <w:rPr>
                          <w:rFonts w:cs="Georgia" w:ascii="Georgia" w:hAnsi="Georgia"/>
                          <w:sz w:val="22"/>
                          <w:szCs w:val="22"/>
                        </w:rPr>
                        <w:t>Najděte ve filmu scény, které jsou neuvěřitelné, obsahově silně předimenzované, takříkajíc nereálné a nesmyslné.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22"/>
                          <w:szCs w:val="22"/>
                        </w:rPr>
                      </w:pPr>
                      <w:r>
                        <w:rPr>
                          <w:rFonts w:cs="Georgia" w:ascii="Georgia" w:hAnsi="Georgi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 w:val="22"/>
                          <w:szCs w:val="22"/>
                          <w:u w:val="single"/>
                        </w:rPr>
                        <w:t>2) Magický realismus: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22"/>
                          <w:szCs w:val="22"/>
                        </w:rPr>
                      </w:pPr>
                      <w:r>
                        <w:rPr>
                          <w:rFonts w:cs="Georgia" w:ascii="Georgia" w:hAnsi="Georgia"/>
                          <w:sz w:val="22"/>
                          <w:szCs w:val="22"/>
                        </w:rPr>
                        <w:t>Na základně přípravné četby (Marquéz) nalezněte ve filmu místa, která byste označili škatulkou „magický realismus“. Využijte nápovědu.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22"/>
                          <w:szCs w:val="22"/>
                        </w:rPr>
                      </w:pPr>
                      <w:r>
                        <w:rPr>
                          <w:rFonts w:cs="Georgia" w:ascii="Georgia" w:hAnsi="Georgi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22"/>
                          <w:szCs w:val="22"/>
                        </w:rPr>
                      </w:pPr>
                      <w:r>
                        <w:rPr>
                          <w:rFonts w:cs="Georgia" w:ascii="Georgia" w:hAnsi="Georgia"/>
                          <w:sz w:val="22"/>
                          <w:szCs w:val="22"/>
                        </w:rPr>
                        <w:t>Trpaslice a obr - Obživnutí mrtvých starců - Vyžraný dvanáctiletý Al Capone - Prase, co se cpe trabantem - Gangster šňupající koks z krucifixu - Kapela zavěšená na stromě.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22"/>
                          <w:szCs w:val="22"/>
                        </w:rPr>
                      </w:pPr>
                      <w:r>
                        <w:rPr>
                          <w:rFonts w:cs="Georgia" w:ascii="Georgia" w:hAnsi="Georgia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50645</wp:posOffset>
                </wp:positionH>
                <wp:positionV relativeFrom="paragraph">
                  <wp:posOffset>903605</wp:posOffset>
                </wp:positionV>
                <wp:extent cx="5036185" cy="52387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6185" cy="52387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u w:val="single"/>
                                <w:lang w:val="en-US"/>
                              </w:rPr>
                              <w:t>Emir Kusturica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u w:val="single"/>
                              </w:rPr>
                              <w:t>: ČERNÁ KOČKA, BÍLÝ KOCOUR/CRNA MACKA BELI MACOR (1998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96.55pt;height:41.25pt;mso-wrap-distance-left:9.05pt;mso-wrap-distance-right:9.05pt;mso-wrap-distance-top:0pt;mso-wrap-distance-bottom:0pt;margin-top:71.15pt;mso-position-vertical-relative:text;margin-left:106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Georgia" w:ascii="Georgia" w:hAnsi="Georgia"/>
                          <w:b/>
                          <w:u w:val="single"/>
                          <w:lang w:val="en-US"/>
                        </w:rPr>
                        <w:t>Emir Kusturica</w:t>
                      </w:r>
                      <w:r>
                        <w:rPr>
                          <w:rFonts w:cs="Georgia" w:ascii="Georgia" w:hAnsi="Georgia"/>
                          <w:b/>
                          <w:u w:val="single"/>
                        </w:rPr>
                        <w:t>: ČERNÁ KOČKA, BÍLÝ KOCOUR/CRNA MACKA BELI MACOR (1998)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Georgia" w:ascii="Georgia" w:hAnsi="Georgia"/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11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12:52:00Z</dcterms:created>
  <dc:creator>lazza</dc:creator>
  <dc:description/>
  <cp:keywords/>
  <dc:language>en-US</dc:language>
  <cp:lastModifiedBy>martin</cp:lastModifiedBy>
  <cp:lastPrinted>2010-11-29T23:13:00Z</cp:lastPrinted>
  <dcterms:modified xsi:type="dcterms:W3CDTF">2013-01-29T10:50:00Z</dcterms:modified>
  <cp:revision>13</cp:revision>
  <dc:subject/>
  <dc:title>METRO</dc:title>
</cp:coreProperties>
</file>