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9730</wp:posOffset>
                </wp:positionH>
                <wp:positionV relativeFrom="paragraph">
                  <wp:posOffset>-259715</wp:posOffset>
                </wp:positionV>
                <wp:extent cx="3465195" cy="6438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6438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Nimrod Antal: KONTROLL/Revizoři (200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.85pt;height:50.7pt;mso-wrap-distance-left:9.05pt;mso-wrap-distance-right:9.05pt;mso-wrap-distance-top:0pt;mso-wrap-distance-bottom:0pt;margin-top:-20.45pt;mso-position-vertical-relative:text;margin-left:22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Nimrod Antal: KONTROLL/Revizoři (200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2905</wp:posOffset>
                </wp:positionH>
                <wp:positionV relativeFrom="page">
                  <wp:posOffset>-688340</wp:posOffset>
                </wp:positionV>
                <wp:extent cx="3449320" cy="345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20_pracovni list pro ucite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6pt;height:27.2pt;mso-wrap-distance-left:9.05pt;mso-wrap-distance-right:9.05pt;mso-wrap-distance-top:0pt;mso-wrap-distance-bottom:0pt;margin-top:-54.2pt;mso-position-vertical-relative:page;margin-left:230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20_pracovni list pro ucitel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0</wp:posOffset>
                </wp:positionH>
                <wp:positionV relativeFrom="paragraph">
                  <wp:posOffset>-691515</wp:posOffset>
                </wp:positionV>
                <wp:extent cx="3400425" cy="1075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075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Studenti na příkladech níže uvedených filmů pochopí specifika filmového jazyka – filmové postupy i nestandartní obsahové hyperboly (magický realismus). Po sledování filmu následuje diskuse nebo domácí ese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7.75pt;height:84.7pt;mso-wrap-distance-left:9.05pt;mso-wrap-distance-right:9.05pt;mso-wrap-distance-top:0pt;mso-wrap-distance-bottom:0pt;margin-top:-54.45pt;mso-position-vertical-relative:text;margin-left:-4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Studenti na příkladech níže uvedených filmů pochopí specifika filmového jazyka – filmové postupy i nestandartní obsahové hyperboly (magický realismus). Po sledování filmu následuje diskuse nebo domácí ese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3245</wp:posOffset>
                </wp:positionH>
                <wp:positionV relativeFrom="paragraph">
                  <wp:posOffset>121920</wp:posOffset>
                </wp:positionV>
                <wp:extent cx="6944995" cy="3094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1) Filmové postup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  <w:szCs w:val="22"/>
                              </w:rPr>
                              <w:t xml:space="preserve">Vysvětlete originální pojetí filmu – nestandartní proplétání filmových postupů (střih a hudba/Danny Boyle, humor/Quentin Tarantino, Guy Ritchie)  i žánrů (syrové, skoro reportážní záběry/Alejandro G. Iňárritu  se prolínají se snovými scénami/David Lynch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2) Nadsázk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  <w:szCs w:val="22"/>
                              </w:rPr>
                              <w:t xml:space="preserve">Muž v kapuci/démon, sova létající tunely metra, prolézání prokopanou a stále se sužující chodbou at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  <w:szCs w:val="22"/>
                              </w:rPr>
                              <w:t>Vysvětlete pojem realismus (co vidíme) a nadrealismus (co bych mohl vidět, co cítím); zdůrazněte smysl a cíle takového postupu (vnitřní svět a osobnost hlavního hrdiny),  význam celého filmu (metafora lidské mysli – viz. otázka 3) Symboly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3) Symbol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  <w:szCs w:val="22"/>
                              </w:rPr>
                              <w:t>Zdůrazněte úlohu symbolů, pojetí filmu jako introspekce do duše hrdiny, jeho prozření, vítezství nad sebou samotný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  <w:szCs w:val="22"/>
                              </w:rPr>
                              <w:t>Metro (podzemí, peklo, podvědomí, Zlo, skryté zákoutí duše); Eskalátory (na jejich konci světlo – vítězství Dobra/ Světla);  Maska anděla (Průvodce, ochránce, Dobro, víra), Převlek medvídka (schovávání se před něčím, bojácnost, tupost) – Sova (Hrůza, napětí, nebezpečí) - Muž v kapuci (Zlo, ďábel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85pt;height:243.7pt;mso-wrap-distance-left:9.05pt;mso-wrap-distance-right:9.05pt;mso-wrap-distance-top:0pt;mso-wrap-distance-bottom:0pt;margin-top:9.6pt;mso-position-vertical-relative:text;margin-left:-4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2"/>
                          <w:szCs w:val="22"/>
                          <w:u w:val="single"/>
                        </w:rPr>
                        <w:t>1) Filmové postupy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2"/>
                          <w:szCs w:val="22"/>
                        </w:rPr>
                        <w:t xml:space="preserve">Vysvětlete originální pojetí filmu – nestandartní proplétání filmových postupů (střih a hudba/Danny Boyle, humor/Quentin Tarantino, Guy Ritchie)  i žánrů (syrové, skoro reportážní záběry/Alejandro G. Iňárritu  se prolínají se snovými scénami/David Lynch)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2"/>
                          <w:szCs w:val="22"/>
                          <w:u w:val="single"/>
                        </w:rPr>
                        <w:t xml:space="preserve">2) Nadsázka: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2"/>
                          <w:szCs w:val="22"/>
                        </w:rPr>
                        <w:t xml:space="preserve">Muž v kapuci/démon, sova létající tunely metra, prolézání prokopanou a stále se sužující chodbou atd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2"/>
                          <w:szCs w:val="22"/>
                        </w:rPr>
                        <w:t>Vysvětlete pojem realismus (co vidíme) a nadrealismus (co bych mohl vidět, co cítím); zdůrazněte smysl a cíle takového postupu (vnitřní svět a osobnost hlavního hrdiny),  význam celého filmu (metafora lidské mysli – viz. otázka 3) Symboly)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2"/>
                          <w:szCs w:val="22"/>
                          <w:u w:val="single"/>
                        </w:rPr>
                        <w:t>3) Symboly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2"/>
                          <w:szCs w:val="22"/>
                        </w:rPr>
                        <w:t>Zdůrazněte úlohu symbolů, pojetí filmu jako introspekce do duše hrdiny, jeho prozření, vítezství nad sebou samotným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2"/>
                          <w:szCs w:val="22"/>
                        </w:rPr>
                        <w:t>Metro (podzemí, peklo, podvědomí, Zlo, skryté zákoutí duše); Eskalátory (na jejich konci světlo – vítězství Dobra/ Světla);  Maska anděla (Průvodce, ochránce, Dobro, víra), Převlek medvídka (schovávání se před něčím, bojácnost, tupost) – Sova (Hrůza, napětí, nebezpečí) - Muž v kapuci (Zlo, ďábel)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30</wp:posOffset>
            </wp:positionH>
            <wp:positionV relativeFrom="paragraph">
              <wp:posOffset>1503680</wp:posOffset>
            </wp:positionV>
            <wp:extent cx="1208405" cy="2200275"/>
            <wp:effectExtent l="0" t="0" r="0" b="0"/>
            <wp:wrapTight wrapText="bothSides">
              <wp:wrapPolygon edited="0">
                <wp:start x="-83" y="-44"/>
                <wp:lineTo x="-83" y="21561"/>
                <wp:lineTo x="21683" y="21561"/>
                <wp:lineTo x="21683" y="-44"/>
                <wp:lineTo x="-83" y="-44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2200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http://en.wikipedia.org/wiki/File:Poster1234.jpg</w:t>
      </w:r>
      <w:r>
        <w:rPr/>
        <w:t xml:space="preserve"> </w:t>
      </w:r>
      <w:r>
        <w:rPr>
          <w:sz w:val="22"/>
        </w:rPr>
        <w:t>http://en.wikipedia.org/wiki/File:Poster1234.jpg</w:t>
      </w:r>
      <w:r>
        <w:rPr/>
        <w:t xml:space="preserve"> </w:t>
      </w:r>
      <w:r>
        <w:rPr>
          <w:sz w:val="22"/>
        </w:rPr>
        <w:t>http</w:t>
      </w:r>
      <w:r>
        <w:rPr>
          <w:rFonts w:eastAsia="Wingdings" w:cs="Wingdings" w:ascii="Wingdings" w:hAnsi="Wingdings"/>
          <w:sz w:val="22"/>
        </w:rPr>
        <w:t></w:t>
      </w:r>
      <w:r>
        <w:rPr>
          <w:sz w:val="22"/>
        </w:rPr>
        <w:t>//en.wikipedia.org/wiki/File:Poster1234.jp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5725</wp:posOffset>
                </wp:positionH>
                <wp:positionV relativeFrom="paragraph">
                  <wp:posOffset>2148840</wp:posOffset>
                </wp:positionV>
                <wp:extent cx="5026025" cy="14643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  <w:szCs w:val="22"/>
                              </w:rPr>
                              <w:t>Oba úkoly lze zpracovávat současně. Cílem je pochopit, jaký je vztah mezi realitou a magií/snem/halucinací – princip spojených nádo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  <w:szCs w:val="22"/>
                              </w:rPr>
                              <w:t>Zdůrazněte v díle  úlohu balkánské hudby G.Bregovi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75pt;height:115.3pt;mso-wrap-distance-left:9.05pt;mso-wrap-distance-right:9.05pt;mso-wrap-distance-top:0pt;mso-wrap-distance-bottom:0pt;margin-top:169.2pt;mso-position-vertical-relative:text;margin-left:10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2"/>
                          <w:szCs w:val="22"/>
                        </w:rPr>
                        <w:t>Oba úkoly lze zpracovávat současně. Cílem je pochopit, jaký je vztah mezi realitou a magií/snem/halucinací – princip spojených nádob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2"/>
                          <w:szCs w:val="22"/>
                        </w:rPr>
                        <w:t>Zdůrazněte v díle  úlohu balkánské hudby G.Bregovice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0645</wp:posOffset>
                </wp:positionH>
                <wp:positionV relativeFrom="paragraph">
                  <wp:posOffset>1503680</wp:posOffset>
                </wp:positionV>
                <wp:extent cx="5036185" cy="5238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523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  <w:lang w:val="en-US"/>
                              </w:rPr>
                              <w:t>Emir Kusturica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: ČERNÁ KOČKA, BÍLÝ KOCOUR/CRNA MACKA BELI MACOR (199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55pt;height:41.25pt;mso-wrap-distance-left:9.05pt;mso-wrap-distance-right:9.05pt;mso-wrap-distance-top:0pt;mso-wrap-distance-bottom:0pt;margin-top:118.4pt;mso-position-vertical-relative:text;margin-left:10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  <w:lang w:val="en-US"/>
                        </w:rPr>
                        <w:t>Emir Kusturica</w:t>
                      </w: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: ČERNÁ KOČKA, BÍLÝ KOCOUR/CRNA MACKA BELI MACOR (1998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0</wp:posOffset>
                </wp:positionH>
                <wp:positionV relativeFrom="paragraph">
                  <wp:posOffset>4208780</wp:posOffset>
                </wp:positionV>
                <wp:extent cx="4602480" cy="3810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David Lynch: LOST HIGHWAY (199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.4pt;height:30pt;mso-wrap-distance-left:9.05pt;mso-wrap-distance-right:9.05pt;mso-wrap-distance-top:0pt;mso-wrap-distance-bottom:0pt;margin-top:331.4pt;mso-position-vertical-relative:text;margin-left: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David Lynch: LOST HIGHWAY (199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0230</wp:posOffset>
                </wp:positionH>
                <wp:positionV relativeFrom="paragraph">
                  <wp:posOffset>4718685</wp:posOffset>
                </wp:positionV>
                <wp:extent cx="4592320" cy="22872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Po rozboru úkolu a filmu následuje vlastní tvorba scénáře zahrnující zkušenosti ze všech tří sledovaných snímků (snímky lze nahradit libovolně jinými díly od zmiňovaných autorů; nicméně všechny tři snímky patří k tomu nejsilnějšímu a nejtypičtějšímu z jejich tvorby). Cílem úkolů je ignorovat zavedené postupy (literární, filmové) a vytvořit dílo zcela autentické, nesvázané obvyklými konvencemi a klišé, ve stylu magického realismu. Studenti buď vytváří vlastní dílo nebo se spolupodílí ve skupinách. Všichni však budou vycházet z předem zadaných limitů (níže je pouze příklad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Jediné místo: pokoj, bar, poušť, les at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Čas: nedefinován, lze volně prolínat minulost s přítomnost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Postavy: maximálně hlavní tři postavy, tři vedlejší plus kompar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6pt;height:180.1pt;mso-wrap-distance-left:9.05pt;mso-wrap-distance-right:9.05pt;mso-wrap-distance-top:0pt;mso-wrap-distance-bottom:0pt;margin-top:371.55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Po rozboru úkolu a filmu následuje vlastní tvorba scénáře zahrnující zkušenosti ze všech tří sledovaných snímků (snímky lze nahradit libovolně jinými díly od zmiňovaných autorů; nicméně všechny tři snímky patří k tomu nejsilnějšímu a nejtypičtějšímu z jejich tvorby). Cílem úkolů je ignorovat zavedené postupy (literární, filmové) a vytvořit dílo zcela autentické, nesvázané obvyklými konvencemi a klišé, ve stylu magického realismu. Studenti buď vytváří vlastní dílo nebo se spolupodílí ve skupinách. Všichni však budou vycházet z předem zadaných limitů (níže je pouze příklad)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Jediné místo: pokoj, bar, poušť, les at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Čas: nedefinován, lze volně prolínat minulost s přítomnost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Postavy: maximálně hlavní tři postavy, tři vedlejší plus kompars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ge">
                  <wp:posOffset>3693160</wp:posOffset>
                </wp:positionV>
                <wp:extent cx="2917190" cy="269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692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szCs w:val="20"/>
                              </w:rPr>
                              <w:t>http://en.wikipedia.org/wiki/File:Poster1234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229.7pt;height:21.2pt;mso-wrap-distance-left:9.05pt;mso-wrap-distance-right:9.05pt;mso-wrap-distance-top:0pt;mso-wrap-distance-bottom:0pt;margin-top:290.8pt;mso-position-vertical-relative:page;margin-left: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FF0000"/>
                          <w:sz w:val="20"/>
                          <w:szCs w:val="20"/>
                        </w:rPr>
                        <w:t>http://en.wikipedia.org/wiki/File:Poster1234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26:00Z</dcterms:created>
  <dc:creator>lazza</dc:creator>
  <dc:description/>
  <dc:language>en-US</dc:language>
  <cp:lastModifiedBy>martin</cp:lastModifiedBy>
  <cp:lastPrinted>2010-11-29T23:13:00Z</cp:lastPrinted>
  <dcterms:modified xsi:type="dcterms:W3CDTF">2012-07-24T13:05:00Z</dcterms:modified>
  <cp:revision>11</cp:revision>
  <dc:subject/>
  <dc:title>METRO</dc:title>
</cp:coreProperties>
</file>