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698500</wp:posOffset>
            </wp:positionV>
            <wp:extent cx="5168900" cy="2710180"/>
            <wp:effectExtent l="0" t="0" r="0" b="0"/>
            <wp:wrapTight wrapText="bothSides">
              <wp:wrapPolygon edited="0">
                <wp:start x="-77" y="-74"/>
                <wp:lineTo x="-77" y="21597"/>
                <wp:lineTo x="21677" y="21597"/>
                <wp:lineTo x="21677" y="-74"/>
                <wp:lineTo x="-77" y="-74"/>
              </wp:wrapPolygon>
            </wp:wrapTight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10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2800</wp:posOffset>
            </wp:positionH>
            <wp:positionV relativeFrom="paragraph">
              <wp:posOffset>25400</wp:posOffset>
            </wp:positionV>
            <wp:extent cx="4940300" cy="3432175"/>
            <wp:effectExtent l="0" t="0" r="0" b="0"/>
            <wp:wrapTight wrapText="bothSides">
              <wp:wrapPolygon edited="0">
                <wp:start x="-82" y="-4398"/>
                <wp:lineTo x="-82" y="21602"/>
                <wp:lineTo x="21682" y="21602"/>
                <wp:lineTo x="21682" y="-4398"/>
                <wp:lineTo x="-82" y="-439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674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432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6740</wp:posOffset>
            </wp:positionH>
            <wp:positionV relativeFrom="paragraph">
              <wp:posOffset>2082165</wp:posOffset>
            </wp:positionV>
            <wp:extent cx="2664460" cy="1937385"/>
            <wp:effectExtent l="0" t="0" r="0" b="0"/>
            <wp:wrapTight wrapText="bothSides">
              <wp:wrapPolygon edited="0">
                <wp:start x="-154" y="-104"/>
                <wp:lineTo x="-154" y="21598"/>
                <wp:lineTo x="21754" y="21598"/>
                <wp:lineTo x="21754" y="-104"/>
                <wp:lineTo x="-154" y="-104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937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0400</wp:posOffset>
            </wp:positionH>
            <wp:positionV relativeFrom="paragraph">
              <wp:posOffset>2082800</wp:posOffset>
            </wp:positionV>
            <wp:extent cx="2480310" cy="1937385"/>
            <wp:effectExtent l="0" t="0" r="0" b="0"/>
            <wp:wrapTight wrapText="bothSides">
              <wp:wrapPolygon edited="0">
                <wp:start x="-129" y="-54"/>
                <wp:lineTo x="-129" y="21557"/>
                <wp:lineTo x="21729" y="21557"/>
                <wp:lineTo x="21729" y="-54"/>
                <wp:lineTo x="-129" y="-54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937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2800</wp:posOffset>
            </wp:positionH>
            <wp:positionV relativeFrom="paragraph">
              <wp:posOffset>3517900</wp:posOffset>
            </wp:positionV>
            <wp:extent cx="4191000" cy="2846070"/>
            <wp:effectExtent l="0" t="0" r="0" b="0"/>
            <wp:wrapTight wrapText="bothSides">
              <wp:wrapPolygon edited="0">
                <wp:start x="-97" y="-71"/>
                <wp:lineTo x="-97" y="21598"/>
                <wp:lineTo x="21697" y="21598"/>
                <wp:lineTo x="21697" y="-71"/>
                <wp:lineTo x="-97" y="-7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46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00</wp:posOffset>
            </wp:positionH>
            <wp:positionV relativeFrom="paragraph">
              <wp:posOffset>4114800</wp:posOffset>
            </wp:positionV>
            <wp:extent cx="2362200" cy="2233930"/>
            <wp:effectExtent l="0" t="0" r="0" b="0"/>
            <wp:wrapTight wrapText="bothSides">
              <wp:wrapPolygon edited="0">
                <wp:start x="-161" y="-84"/>
                <wp:lineTo x="-161" y="21560"/>
                <wp:lineTo x="21762" y="21560"/>
                <wp:lineTo x="21762" y="-84"/>
                <wp:lineTo x="-161" y="-8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339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4127500</wp:posOffset>
            </wp:positionV>
            <wp:extent cx="2336800" cy="2209165"/>
            <wp:effectExtent l="0" t="0" r="0" b="0"/>
            <wp:wrapTight wrapText="bothSides">
              <wp:wrapPolygon edited="0">
                <wp:start x="-32" y="0"/>
                <wp:lineTo x="-32" y="21562"/>
                <wp:lineTo x="21600" y="21562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340</wp:posOffset>
                </wp:positionH>
                <wp:positionV relativeFrom="paragraph">
                  <wp:posOffset>23495</wp:posOffset>
                </wp:positionV>
                <wp:extent cx="2752090" cy="2240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4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  <w:t>1) SLEDUJTE BARV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Kuchyň, jídelna, toalety, chodby, parkoviště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  <w:t>2) IDENTIFIKUJTE DÍLA SVĚTOVÉHO MALÍŘSTV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  <w:t>3) POZORUJTE KOSTÝM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  <w:t>4) POSLOUCHEJTE HUDB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Michael Nym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Použité prameny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Mráz, B., Dějiny výtvarné kultury 1-4, Praha 200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6.45pt;mso-wrap-distance-left:9.05pt;mso-wrap-distance-right:9.05pt;mso-wrap-distance-top:0pt;mso-wrap-distance-bottom:0pt;margin-top:1.8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  <w:t>1) SLEDUJTE BARV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(Kuchyň, jídelna, toalety, chodby, parkoviště…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  <w:t>2) IDENTIFIKUJTE DÍLA SVĚTOVÉHO MALÍŘSTVÍ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  <w:t>3) POZORUJTE KOSTÝMY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  <w:t>4) POSLOUCHEJTE HUDB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(Michael Nyman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b/>
                          <w:sz w:val="18"/>
                          <w:szCs w:val="22"/>
                        </w:rPr>
                        <w:t>Použité prameny</w:t>
                      </w:r>
                      <w:r>
                        <w:rPr>
                          <w:sz w:val="18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sz w:val="18"/>
                          <w:szCs w:val="22"/>
                        </w:rPr>
                        <w:t>Mráz, B., Dějiny výtvarné kultury 1-4, Praha 2002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-4608830</wp:posOffset>
                </wp:positionV>
                <wp:extent cx="4925695" cy="586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PETER GREENAWA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The Cook, The Thief, His Wife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/>
                              </w:rPr>
                              <w:t>&amp;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Her Lover (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7.85pt;height:46.2pt;mso-wrap-distance-left:9.05pt;mso-wrap-distance-right:9.05pt;mso-wrap-distance-top:0pt;mso-wrap-distance-bottom:0pt;margin-top:-362.9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PETER GREENAWA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The Cook, The Thief, His Wife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/>
                        </w:rPr>
                        <w:t>&amp;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 Her Lover (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7225</wp:posOffset>
                </wp:positionH>
                <wp:positionV relativeFrom="paragraph">
                  <wp:posOffset>-4677410</wp:posOffset>
                </wp:positionV>
                <wp:extent cx="4086225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0"/>
                                <w:szCs w:val="20"/>
                              </w:rPr>
                              <w:t>Frans Hals: Banket členů svatojiřské gildy/1627 (The Banquet of the Officers of the St.George Civic Gar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36pt;mso-wrap-distance-left:9.05pt;mso-wrap-distance-right:9.05pt;mso-wrap-distance-top:0pt;mso-wrap-distance-bottom:0pt;margin-top:-368.3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20"/>
                          <w:szCs w:val="20"/>
                        </w:rPr>
                        <w:t>Frans Hals: Banket členů svatojiřské gildy/1627 (The Banquet of the Officers of the St.George Civic G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-3972560</wp:posOffset>
                </wp:positionV>
                <wp:extent cx="4086225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0"/>
                                <w:szCs w:val="20"/>
                              </w:rPr>
                              <w:t>Rembrandt van Rijn: Noční hlídka/1642 (Nightwatc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36pt;mso-wrap-distance-left:9.05pt;mso-wrap-distance-right:9.05pt;mso-wrap-distance-top:0pt;mso-wrap-distance-bottom:0pt;margin-top:-312.8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20"/>
                          <w:szCs w:val="20"/>
                        </w:rPr>
                        <w:t>Rembrandt van Rijn: Noční hlídka/1642 (Nightwat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-574675</wp:posOffset>
                </wp:positionV>
                <wp:extent cx="29718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0"/>
                                <w:szCs w:val="20"/>
                              </w:rPr>
                              <w:t>Gerrit van Honthorst: Dohazovač/1625 (The Matchmaker) – srovnej s obrazy od Caravagg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5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20"/>
                          <w:szCs w:val="20"/>
                        </w:rPr>
                        <w:t>Gerrit van Honthorst: Dohazovač/1625 (The Matchmaker) – srovnej s obrazy od Carav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0</wp:posOffset>
                </wp:positionH>
                <wp:positionV relativeFrom="paragraph">
                  <wp:posOffset>-1896110</wp:posOffset>
                </wp:positionV>
                <wp:extent cx="12573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0"/>
                                <w:szCs w:val="20"/>
                              </w:rPr>
                              <w:t>Pieter Claesz: Zátiš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49.3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20"/>
                          <w:szCs w:val="20"/>
                        </w:rPr>
                        <w:t>Pieter Claesz: Záti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0</wp:posOffset>
                </wp:positionH>
                <wp:positionV relativeFrom="paragraph">
                  <wp:posOffset>-1896110</wp:posOffset>
                </wp:positionV>
                <wp:extent cx="1571625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0"/>
                                <w:szCs w:val="20"/>
                              </w:rPr>
                              <w:t xml:space="preserve">Willem Claeszoon Heda: Zátiš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6pt;mso-wrap-distance-left:9.05pt;mso-wrap-distance-right:9.05pt;mso-wrap-distance-top:0pt;mso-wrap-distance-bottom:0pt;margin-top:-149.3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20"/>
                          <w:szCs w:val="20"/>
                        </w:rPr>
                        <w:t xml:space="preserve">Willem Claeszoon Heda: Zátiš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8890</wp:posOffset>
                </wp:positionV>
                <wp:extent cx="157162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  <w:szCs w:val="20"/>
                              </w:rPr>
                              <w:t>Jean Paul Gaul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8pt;mso-wrap-distance-left:9.05pt;mso-wrap-distance-right:9.05pt;mso-wrap-distance-top:0pt;mso-wrap-distance-bottom:0pt;margin-top:0.7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  <w:szCs w:val="20"/>
                        </w:rPr>
                        <w:t>Jean Paul Gaul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0</wp:posOffset>
                </wp:positionH>
                <wp:positionV relativeFrom="page">
                  <wp:posOffset>-4748530</wp:posOffset>
                </wp:positionV>
                <wp:extent cx="3449320" cy="3454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19_pracovni list pro studen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27.2pt;mso-wrap-distance-left:9.05pt;mso-wrap-distance-right:9.05pt;mso-wrap-distance-top:0pt;mso-wrap-distance-bottom:0pt;margin-top:-373.9pt;mso-position-vertical-relative:page;margin-left:49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19_pracovni list pro studen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7295</wp:posOffset>
                </wp:positionH>
                <wp:positionV relativeFrom="page">
                  <wp:posOffset>1784985</wp:posOffset>
                </wp:positionV>
                <wp:extent cx="4483735" cy="4718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Veškerý obrazový materiál vzhledem k době svého vzniku nepodléhá žádným  autorským právům nebo byl vytvořen autorem pracovního listu (autor Martin Kučera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53.05pt;height:37.15pt;mso-wrap-distance-left:9.05pt;mso-wrap-distance-right:9.05pt;mso-wrap-distance-top:0pt;mso-wrap-distance-bottom:0pt;margin-top:140.55pt;mso-position-vertical-relative:page;margin-left:395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 xml:space="preserve">Veškerý obrazový materiál vzhledem k době svého vzniku nepodléhá žádným  autorským právům nebo byl vytvořen autorem pracovního listu (autor Martin Kučera)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0:41:00Z</dcterms:created>
  <dc:creator>lazza</dc:creator>
  <dc:description/>
  <cp:keywords/>
  <dc:language>en-US</dc:language>
  <cp:lastModifiedBy>martin</cp:lastModifiedBy>
  <dcterms:modified xsi:type="dcterms:W3CDTF">2013-01-12T15:35:00Z</dcterms:modified>
  <cp:revision>7</cp:revision>
  <dc:subject/>
  <dc:title/>
</cp:coreProperties>
</file>