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2905</wp:posOffset>
                </wp:positionH>
                <wp:positionV relativeFrom="page">
                  <wp:posOffset>-688340</wp:posOffset>
                </wp:positionV>
                <wp:extent cx="3449320" cy="345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18_pracovni list pro studen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27.2pt;mso-wrap-distance-left:9.05pt;mso-wrap-distance-right:9.05pt;mso-wrap-distance-top:0pt;mso-wrap-distance-bottom:0pt;margin-top:-54.2pt;mso-position-vertical-relative:page;margin-left:23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18_pracovni list pro studen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7375</wp:posOffset>
                </wp:positionH>
                <wp:positionV relativeFrom="paragraph">
                  <wp:posOffset>-185420</wp:posOffset>
                </wp:positionV>
                <wp:extent cx="460248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Tim Burton: CHARLIE AND THE CHOCOLATE FACTORY/Karlík a továrna na čokoládu (200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4pt;height:42pt;mso-wrap-distance-left:9.05pt;mso-wrap-distance-right:9.05pt;mso-wrap-distance-top:0pt;mso-wrap-distance-bottom:0pt;margin-top:-14.6pt;mso-position-vertical-relative:text;margin-left:-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Tim Burton: CHARLIE AND THE CHOCOLATE FACTORY/Karlík a továrna na čokoládu (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55245</wp:posOffset>
                </wp:positionV>
                <wp:extent cx="6485890" cy="3399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1) Ve filmu vedle Karlíka a jeho děti vystupují další čtyři dětské postavy s jedním ze svých rodičů. Sepište jejich seznam pod sebe a pokuste se charakterizovat, jací jsou (nenažraní, fintiví, vzteklí, rozmazlení, domýšliví apo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Augustus Gloop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Veruca Salt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ike Teavee 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Nikei Index 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2) Autor filmu, Tim Burton, rád vypráví pohádky s výraznými výtvarnými dekoracemi, z kterých často a záměrně vytváří karikatury. Zaměřte se na následující scény filmu a pokuste se  je na volný papír načrtn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Chalupa, kde Karlík bydl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Továrna Willy Won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Továrna na zubní pastu, kde pracuje otec Karlí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3) Sestavte představení dle pokynů učitele, vycházející z obsahového sdělení Tima Burt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267.7pt;mso-wrap-distance-left:9.05pt;mso-wrap-distance-right:9.05pt;mso-wrap-distance-top:0pt;mso-wrap-distance-bottom:0pt;margin-top:4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1) Ve filmu vedle Karlíka a jeho děti vystupují další čtyři dětské postavy s jedním ze svých rodičů. Sepište jejich seznam pod sebe a pokuste se charakterizovat, jací jsou (nenažraní, fintiví, vzteklí, rozmazlení, domýšliví apod.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Augustus Gloop 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Veruca Salt 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ike Teavee 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Nikei Index 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2) Autor filmu, Tim Burton, rád vypráví pohádky s výraznými výtvarnými dekoracemi, z kterých často a záměrně vytváří karikatury. Zaměřte se na následující scény filmu a pokuste se  je na volný papír načrtnou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Chalupa, kde Karlík bydl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Továrna Willy Wonk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Továrna na zubní pastu, kde pracuje otec Karlík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3) Sestavte představení dle pokynů učitele, vycházející z obsahového sdělení Tima Burt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104140</wp:posOffset>
                </wp:positionV>
                <wp:extent cx="4048125" cy="420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42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 xml:space="preserve">Jan Švankmajer: OTESÁNEK (2000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75pt;height:33.1pt;mso-wrap-distance-left:9.05pt;mso-wrap-distance-right:9.05pt;mso-wrap-distance-top:0pt;mso-wrap-distance-bottom:0pt;margin-top:8.2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 xml:space="preserve">Jan Švankmajer: OTESÁNEK (2000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415290</wp:posOffset>
                </wp:positionV>
                <wp:extent cx="6485890" cy="3904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390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A) Pokuste se ve stručnosti zodpovědět následující otázk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Proč se film jmenuje Otesáne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Vychází film z pohádky Otesánek? V čem si je film ze současnosti podobný s pohádk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Jak se hodily do filmu pohádkové animace knížk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Jak se hodily do filmu animované vstupy? (Otesáne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Do jakého žánru byste film zařadili? (Horor, dokument, pohádka, western 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B) Sestavte seznam závislostí, kterými se postavy ve filmu reprezentova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C) Přidejte z vlastní zkušenosti další závislosti typické pro dnešní svě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D) Vytvořte vlastní originální animaci zabývající se některou ze závislostí; postupujte dle pokynů učite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užité pramen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ráz, B., Dějiny výtvarné kultury 4, Praha 200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307.45pt;mso-wrap-distance-left:9.05pt;mso-wrap-distance-right:9.05pt;mso-wrap-distance-top:0pt;mso-wrap-distance-bottom:0pt;margin-top:32.7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A) Pokuste se ve stručnosti zodpovědět následující otázk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Proč se film jmenuje Otesáne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Vychází film z pohádky Otesánek? V čem si je film ze současnosti podobný s pohádk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Jak se hodily do filmu pohádkové animace knížk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Jak se hodily do filmu animované vstupy? (Otesáne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Do jakého žánru byste film zařadili? (Horor, dokument, pohádka, western a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B) Sestavte seznam závislostí, kterými se postavy ve filmu reprezentovaly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C) Přidejte z vlastní zkušenosti další závislosti typické pro dnešní svět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D) Vytvořte vlastní originální animaci zabývající se některou ze závislostí; postupujte dle pokynů učitele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užité prameny</w:t>
                      </w:r>
                      <w:r>
                        <w:rPr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ráz, B., Dějiny výtvarné kultury 4, Praha 2002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9:00Z</dcterms:created>
  <dc:creator>lazza</dc:creator>
  <dc:description/>
  <cp:keywords/>
  <dc:language>en-US</dc:language>
  <cp:lastModifiedBy>martin</cp:lastModifiedBy>
  <cp:lastPrinted>2010-11-29T23:13:00Z</cp:lastPrinted>
  <dcterms:modified xsi:type="dcterms:W3CDTF">2013-01-12T15:22:00Z</dcterms:modified>
  <cp:revision>8</cp:revision>
  <dc:subject/>
  <dc:title>METRO</dc:title>
</cp:coreProperties>
</file>