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6095</wp:posOffset>
            </wp:positionH>
            <wp:positionV relativeFrom="paragraph">
              <wp:posOffset>6468745</wp:posOffset>
            </wp:positionV>
            <wp:extent cx="3391535" cy="1601470"/>
            <wp:effectExtent l="0" t="0" r="0" b="0"/>
            <wp:wrapTight wrapText="bothSides">
              <wp:wrapPolygon edited="0">
                <wp:start x="-59" y="0"/>
                <wp:lineTo x="-59" y="21468"/>
                <wp:lineTo x="21600" y="21468"/>
                <wp:lineTo x="21600" y="0"/>
                <wp:lineTo x="-59" y="0"/>
              </wp:wrapPolygon>
            </wp:wrapTight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6095</wp:posOffset>
            </wp:positionH>
            <wp:positionV relativeFrom="paragraph">
              <wp:posOffset>8211820</wp:posOffset>
            </wp:positionV>
            <wp:extent cx="3391535" cy="1329055"/>
            <wp:effectExtent l="0" t="0" r="0" b="0"/>
            <wp:wrapTight wrapText="bothSides">
              <wp:wrapPolygon edited="0">
                <wp:start x="-58" y="0"/>
                <wp:lineTo x="-58" y="21430"/>
                <wp:lineTo x="21600" y="21430"/>
                <wp:lineTo x="21600" y="0"/>
                <wp:lineTo x="-58" y="0"/>
              </wp:wrapPolygon>
            </wp:wrapTight>
            <wp:docPr id="2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34665</wp:posOffset>
            </wp:positionH>
            <wp:positionV relativeFrom="paragraph">
              <wp:posOffset>3427730</wp:posOffset>
            </wp:positionV>
            <wp:extent cx="3369945" cy="2136140"/>
            <wp:effectExtent l="0" t="0" r="0" b="0"/>
            <wp:wrapTight wrapText="bothSides">
              <wp:wrapPolygon edited="0">
                <wp:start x="-28" y="0"/>
                <wp:lineTo x="-28" y="21540"/>
                <wp:lineTo x="21600" y="21540"/>
                <wp:lineTo x="21600" y="0"/>
                <wp:lineTo x="-2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34665</wp:posOffset>
            </wp:positionH>
            <wp:positionV relativeFrom="paragraph">
              <wp:posOffset>5756275</wp:posOffset>
            </wp:positionV>
            <wp:extent cx="3383280" cy="3391535"/>
            <wp:effectExtent l="0" t="0" r="0" b="0"/>
            <wp:wrapTight wrapText="bothSides">
              <wp:wrapPolygon edited="0">
                <wp:start x="-46" y="0"/>
                <wp:lineTo x="-46" y="21554"/>
                <wp:lineTo x="21600" y="21554"/>
                <wp:lineTo x="21600" y="0"/>
                <wp:lineTo x="-4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0540</wp:posOffset>
                </wp:positionH>
                <wp:positionV relativeFrom="paragraph">
                  <wp:posOffset>-628015</wp:posOffset>
                </wp:positionV>
                <wp:extent cx="3400425" cy="391096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391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 KÝČ? Styl fotografií amerického fotografa Davida LaChapella je nezaměnitelný a snadno rozpoznatelný. Projděte se nejdříve expozicí a z níže uvedených tvrzení vyberte taková, o nichž se domníváte, že vystihují náladu LaChapellových děl (event. doplňte vlastní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rvy (explozivní jásavé barv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Šedá (nevýrazná tupá barevnos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emžení (mnoho motivů a symbolů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ntrasty (krev versus bělostná nevinnos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zi (krásní a dokonalí lidé, skoro boz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atrálnost (strojené scén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yrovost (reálné skoro reportážní scén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luzivnost (neskutečnost výjevů jakoby z jiného svět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lucinace (prolnutí snů a realit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kadence (hledání krásy v často odpudivých námětech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ýč (Přeslazené náměty oslavující nevku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rnografie (otevřené sexuální scén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ntroverze (nejednoznačnost - kýč nebo umění?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rotika (jemný a nevulgární náznak sexuality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75pt;height:307.95pt;mso-wrap-distance-left:9.05pt;mso-wrap-distance-right:9.05pt;mso-wrap-distance-top:0pt;mso-wrap-distance-bottom:0pt;margin-top:-49.45pt;mso-position-vertical-relative:text;margin-left:-4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) KÝČ? Styl fotografií amerického fotografa Davida LaChapella je nezaměnitelný a snadno rozpoznatelný. Projděte se nejdříve expozicí a z níže uvedených tvrzení vyberte taková, o nichž se domníváte, že vystihují náladu LaChapellových děl (event. doplňte vlastní)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arvy (explozivní jásavé barv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Šedá (nevýrazná tupá barevnost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emžení (mnoho motivů a symbolů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ntrasty (krev versus bělostná nevinnost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zi (krásní a dokonalí lidé, skoro bozi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atrálnost (strojené scén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yrovost (reálné skoro reportážní scén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luzivnost (neskutečnost výjevů jakoby z jiného světa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alucinace (prolnutí snů a realit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kadence (hledání krásy v často odpudivých námětech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ýč (Přeslazené náměty oslavující nevku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rnografie (otevřené sexuální scén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ntroverze (nejednoznačnost - kýč nebo umění?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rotika (jemný a nevulgární náznak sexuality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-213360</wp:posOffset>
                </wp:positionV>
                <wp:extent cx="3378835" cy="11779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) CELEBRITY. Najděte v expozici všechny fotografie, které nějakým způsobem zachycují tzv. celebrity a sepište jejich sezn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05pt;height:92.75pt;mso-wrap-distance-left:9.05pt;mso-wrap-distance-right:9.05pt;mso-wrap-distance-top:0pt;mso-wrap-distance-bottom:0pt;margin-top:-16.8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) CELEBRITY. Najděte v expozici všechny fotografie, které nějakým způsobem zachycují tzv. celebrity a sepište jejich sezn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0540</wp:posOffset>
                </wp:positionH>
                <wp:positionV relativeFrom="paragraph">
                  <wp:posOffset>3423285</wp:posOffset>
                </wp:positionV>
                <wp:extent cx="3400425" cy="16992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69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) NÁBOŽENSTVÍ. Ve fotogalerii níže máte ukázky z děl slavných malířů a sochařů renesance (můžete se pokusit určit, kdo je autorem které ukázky). Najděte v Rudolfinu díla, která k těmto renesančním vzorům jasně ukazují, a sepište j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75pt;height:133.8pt;mso-wrap-distance-left:9.05pt;mso-wrap-distance-right:9.05pt;mso-wrap-distance-top:0pt;mso-wrap-distance-bottom:0pt;margin-top:269.55pt;mso-position-vertical-relative:text;margin-left:-4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) NÁBOŽENSTVÍ. Ve fotogalerii níže máte ukázky z děl slavných malířů a sochařů renesance (můžete se pokusit určit, kdo je autorem které ukázky). Najděte v Rudolfinu díla, která k těmto renesančním vzorům jasně ukazují, a sepište 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9425</wp:posOffset>
                </wp:positionH>
                <wp:positionV relativeFrom="paragraph">
                  <wp:posOffset>1083945</wp:posOffset>
                </wp:positionV>
                <wp:extent cx="3378835" cy="21990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2199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) KONZUM. Za jistou formu náboženství lze považovat i tzv. konzumní způsob života. Najděte ve fotografiích narážky právě na konzum (jistě je tu vystavena řada děl, které si z konzumu přímo utahují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05pt;height:173.15pt;mso-wrap-distance-left:9.05pt;mso-wrap-distance-right:9.05pt;mso-wrap-distance-top:0pt;mso-wrap-distance-bottom:0pt;margin-top:85.35pt;mso-position-vertical-relative:text;margin-left:23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) KONZUM. Za jistou formu náboženství lze považovat i tzv. konzumní způsob života. Najděte ve fotografiích narážky právě na konzum (jistě je tu vystavena řada děl, které si z konzumu přímo utahují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0540</wp:posOffset>
                </wp:positionH>
                <wp:positionV relativeFrom="paragraph">
                  <wp:posOffset>5230495</wp:posOffset>
                </wp:positionV>
                <wp:extent cx="3400425" cy="1146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FOTOGRAFIE I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AVID LACHAP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75pt;height:90.3pt;mso-wrap-distance-left:9.05pt;mso-wrap-distance-right:9.05pt;mso-wrap-distance-top:0pt;mso-wrap-distance-bottom:0pt;margin-top:411.85pt;mso-position-vertical-relative:text;margin-left:-4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FOTOGRAFIE I.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DAVID LACHAP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7205</wp:posOffset>
                </wp:positionH>
                <wp:positionV relativeFrom="page">
                  <wp:posOffset>9084945</wp:posOffset>
                </wp:positionV>
                <wp:extent cx="3396615" cy="4718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15" cy="4718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vzhledem k době svého vzniku nepodléhá žádným  autorským právům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267.45pt;height:37.15pt;mso-wrap-distance-left:9.05pt;mso-wrap-distance-right:9.05pt;mso-wrap-distance-top:0pt;mso-wrap-distance-bottom:0pt;margin-top:715.35pt;mso-position-vertical-relative:page;margin-left:239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vzhledem k době svého vzniku nepodléhá žádným  autorským právům.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8790</wp:posOffset>
                </wp:positionH>
                <wp:positionV relativeFrom="page">
                  <wp:posOffset>-687705</wp:posOffset>
                </wp:positionV>
                <wp:extent cx="3378835" cy="3454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VY_32_INOVACE_1011_pracovni list pro student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05pt;height:27.2pt;mso-wrap-distance-left:9.05pt;mso-wrap-distance-right:9.05pt;mso-wrap-distance-top:0pt;mso-wrap-distance-bottom:0pt;margin-top:-54.15pt;mso-position-vertical-relative:page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VY_32_INOVACE_1011_pracovni list pro student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5:00Z</dcterms:created>
  <dc:creator>martin</dc:creator>
  <dc:description/>
  <dc:language>en-US</dc:language>
  <cp:lastModifiedBy>martin</cp:lastModifiedBy>
  <dcterms:modified xsi:type="dcterms:W3CDTF">2012-07-05T13:47:00Z</dcterms:modified>
  <cp:revision>5</cp:revision>
  <dc:subject/>
  <dc:title/>
</cp:coreProperties>
</file>