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095</wp:posOffset>
            </wp:positionH>
            <wp:positionV relativeFrom="paragraph">
              <wp:posOffset>6468745</wp:posOffset>
            </wp:positionV>
            <wp:extent cx="3391535" cy="1601470"/>
            <wp:effectExtent l="0" t="0" r="0" b="0"/>
            <wp:wrapTight wrapText="bothSides">
              <wp:wrapPolygon edited="0">
                <wp:start x="-59" y="0"/>
                <wp:lineTo x="-59" y="21468"/>
                <wp:lineTo x="21600" y="21468"/>
                <wp:lineTo x="21600" y="0"/>
                <wp:lineTo x="-59" y="0"/>
              </wp:wrapPolygon>
            </wp:wrapTight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6095</wp:posOffset>
            </wp:positionH>
            <wp:positionV relativeFrom="paragraph">
              <wp:posOffset>8211820</wp:posOffset>
            </wp:positionV>
            <wp:extent cx="3391535" cy="1329055"/>
            <wp:effectExtent l="0" t="0" r="0" b="0"/>
            <wp:wrapTight wrapText="bothSides">
              <wp:wrapPolygon edited="0">
                <wp:start x="-58" y="0"/>
                <wp:lineTo x="-58" y="21430"/>
                <wp:lineTo x="21600" y="21430"/>
                <wp:lineTo x="21600" y="0"/>
                <wp:lineTo x="-58" y="0"/>
              </wp:wrapPolygon>
            </wp:wrapTight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34665</wp:posOffset>
            </wp:positionH>
            <wp:positionV relativeFrom="paragraph">
              <wp:posOffset>3427730</wp:posOffset>
            </wp:positionV>
            <wp:extent cx="3369945" cy="2136140"/>
            <wp:effectExtent l="0" t="0" r="0" b="0"/>
            <wp:wrapTight wrapText="bothSides">
              <wp:wrapPolygon edited="0">
                <wp:start x="-28" y="0"/>
                <wp:lineTo x="-28" y="21540"/>
                <wp:lineTo x="21600" y="21540"/>
                <wp:lineTo x="21600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4665</wp:posOffset>
            </wp:positionH>
            <wp:positionV relativeFrom="paragraph">
              <wp:posOffset>5756275</wp:posOffset>
            </wp:positionV>
            <wp:extent cx="3383280" cy="3391535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Aktualizujt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0540</wp:posOffset>
                </wp:positionH>
                <wp:positionV relativeFrom="paragraph">
                  <wp:posOffset>-628015</wp:posOffset>
                </wp:positionV>
                <wp:extent cx="3400425" cy="39109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91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Studenti samostatně projdou celou expozicí, zpracují úkoly. Poté procházejí výstav znovu s učitelem, zastavují se u vybraných děl a pokoušejí se je společně dešifrovat, identifikovat se s nim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1) Naučte studenty dívat se na obrazy/fotografie, přecházet od celku k detailům (barva, dynamika, naturalismus ad.), rozpoznávat tyto detaily a znovu je skládat dohromady formou vlastní interpretace a úvahy. Pomozte jim v jejich hledání nadhozením vlastních přívlastků, jež se k danému dílu nejlépe hodí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307.95pt;mso-wrap-distance-left:9.05pt;mso-wrap-distance-right:9.05pt;mso-wrap-distance-top:0pt;mso-wrap-distance-bottom:0pt;margin-top:-49.4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Studenti samostatně projdou celou expozicí, zpracují úkoly. Poté procházejí výstav znovu s učitelem, zastavují se u vybraných děl a pokoušejí se je společně dešifrovat, identifikovat se s nim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1) Naučte studenty dívat se na obrazy/fotografie, přecházet od celku k detailům (barva, dynamika, naturalismus ad.), rozpoznávat tyto detaily a znovu je skládat dohromady formou vlastní interpretace a úvahy. Pomozte jim v jejich hledání nadhozením vlastních přívlastků, jež se k danému dílu nejlépe hodí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-213360</wp:posOffset>
                </wp:positionV>
                <wp:extent cx="3378835" cy="1412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2) Zdůrazněte studentům vztah mezi starým a novým, klasickým a současným na ukázce tzv. celebrit. Celebrity neukazují pouze k hudebníkům, hercům a dalším, ale také  např.k náboženským ikonám (papež, Ježíš), drogově závislým (Lepore, Cobain) nebo zjevově exotickým osobám (Manson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111.25pt;mso-wrap-distance-left:9.05pt;mso-wrap-distance-right:9.05pt;mso-wrap-distance-top:0pt;mso-wrap-distance-bottom:0pt;margin-top:-16.8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2) Zdůrazněte studentům vztah mezi starým a novým, klasickým a současným na ukázce tzv. celebrit. Celebrity neukazují pouze k hudebníkům, hercům a dalším, ale také  např.k náboženským ikonám (papež, Ježíš), drogově závislým (Lepore, Cobain) nebo zjevově exotickým osobám (Manson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0540</wp:posOffset>
                </wp:positionH>
                <wp:positionV relativeFrom="paragraph">
                  <wp:posOffset>3423285</wp:posOffset>
                </wp:positionV>
                <wp:extent cx="3400425" cy="16992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69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) Da Vinci, Botticelli (2x), Michelange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 ironických ukázkách z LaChapellovy tvorby demonstrujte aktuálnost náboženské tématiky, přibližte studentům význam křesťanské ideologie a pokuste se najít podobné jevy v dnešní společnos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133.8pt;mso-wrap-distance-left:9.05pt;mso-wrap-distance-right:9.05pt;mso-wrap-distance-top:0pt;mso-wrap-distance-bottom:0pt;margin-top:269.5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3) Da Vinci, Botticelli (2x), Michelangel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Na ironických ukázkách z LaChapellovy tvorby demonstrujte aktuálnost náboženské tématiky, přibližte studentům význam křesťanské ideologie a pokuste se najít podobné jevy v dnešní společn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328420</wp:posOffset>
                </wp:positionV>
                <wp:extent cx="3378835" cy="19545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4) Najděte znaky konzumu, rozpoutejte diskusi na téma „Já a konzumní způsob života“, pokuste se najít sebekritické a co nejvíce objektivní pohled na sebe saméh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153.9pt;mso-wrap-distance-left:9.05pt;mso-wrap-distance-right:9.05pt;mso-wrap-distance-top:0pt;mso-wrap-distance-bottom:0pt;margin-top:104.6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4) Najděte znaky konzumu, rozpoutejte diskusi na téma „Já a konzumní způsob života“, pokuste se najít sebekritické a co nejvíce objektivní pohled na sebe saméh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0540</wp:posOffset>
                </wp:positionH>
                <wp:positionV relativeFrom="paragraph">
                  <wp:posOffset>5230495</wp:posOffset>
                </wp:positionV>
                <wp:extent cx="3400425" cy="11468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FOTOGRAFIE I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AVID LACHAP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90.3pt;mso-wrap-distance-left:9.05pt;mso-wrap-distance-right:9.05pt;mso-wrap-distance-top:0pt;mso-wrap-distance-bottom:0pt;margin-top:411.8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FOTOGRAFIE I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AVID LACHAP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7205</wp:posOffset>
                </wp:positionH>
                <wp:positionV relativeFrom="page">
                  <wp:posOffset>9084945</wp:posOffset>
                </wp:positionV>
                <wp:extent cx="3396615" cy="4718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 autorským právů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67.45pt;height:37.15pt;mso-wrap-distance-left:9.05pt;mso-wrap-distance-right:9.05pt;mso-wrap-distance-top:0pt;mso-wrap-distance-bottom:0pt;margin-top:715.35pt;mso-position-vertical-relative:page;margin-left:239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 autorským právům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8790</wp:posOffset>
                </wp:positionH>
                <wp:positionV relativeFrom="page">
                  <wp:posOffset>-687705</wp:posOffset>
                </wp:positionV>
                <wp:extent cx="3378835" cy="3454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11_pracovni list pro ucite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27.2pt;mso-wrap-distance-left:9.05pt;mso-wrap-distance-right:9.05pt;mso-wrap-distance-top:0pt;mso-wrap-distance-bottom:0pt;margin-top:-54.15pt;mso-position-vertical-relative:page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11_pracovni list pro ucitel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48:00Z</dcterms:created>
  <dc:creator>martin</dc:creator>
  <dc:description/>
  <dc:language>en-US</dc:language>
  <cp:lastModifiedBy>martin</cp:lastModifiedBy>
  <dcterms:modified xsi:type="dcterms:W3CDTF">2012-07-05T19:34:00Z</dcterms:modified>
  <cp:revision>7</cp:revision>
  <dc:subject/>
  <dc:title/>
</cp:coreProperties>
</file>