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9900</wp:posOffset>
            </wp:positionH>
            <wp:positionV relativeFrom="paragraph">
              <wp:posOffset>-584200</wp:posOffset>
            </wp:positionV>
            <wp:extent cx="2311400" cy="2227580"/>
            <wp:effectExtent l="0" t="0" r="0" b="0"/>
            <wp:wrapTight wrapText="bothSides">
              <wp:wrapPolygon edited="0">
                <wp:start x="-182" y="-91"/>
                <wp:lineTo x="-182" y="21594"/>
                <wp:lineTo x="21778" y="21594"/>
                <wp:lineTo x="21778" y="-91"/>
                <wp:lineTo x="-182" y="-9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275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7710</wp:posOffset>
            </wp:positionH>
            <wp:positionV relativeFrom="paragraph">
              <wp:posOffset>-584200</wp:posOffset>
            </wp:positionV>
            <wp:extent cx="2654300" cy="2189480"/>
            <wp:effectExtent l="0" t="0" r="0" b="0"/>
            <wp:wrapTight wrapText="bothSides">
              <wp:wrapPolygon edited="0">
                <wp:start x="-13816" y="-9840"/>
                <wp:lineTo x="-13816" y="23895"/>
                <wp:lineTo x="29066" y="23895"/>
                <wp:lineTo x="29066" y="-9840"/>
                <wp:lineTo x="-13816" y="-9840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08" t="28946" r="16903" b="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89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9495</wp:posOffset>
            </wp:positionH>
            <wp:positionV relativeFrom="paragraph">
              <wp:posOffset>-584200</wp:posOffset>
            </wp:positionV>
            <wp:extent cx="1443990" cy="2197100"/>
            <wp:effectExtent l="0" t="0" r="0" b="0"/>
            <wp:wrapTight wrapText="bothSides">
              <wp:wrapPolygon edited="0">
                <wp:start x="-274" y="-88"/>
                <wp:lineTo x="-274" y="21583"/>
                <wp:lineTo x="21875" y="21583"/>
                <wp:lineTo x="21875" y="-88"/>
                <wp:lineTo x="-274" y="-8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69900</wp:posOffset>
            </wp:positionH>
            <wp:positionV relativeFrom="paragraph">
              <wp:posOffset>2387600</wp:posOffset>
            </wp:positionV>
            <wp:extent cx="3568700" cy="2427605"/>
            <wp:effectExtent l="0" t="0" r="0" b="0"/>
            <wp:wrapTight wrapText="bothSides">
              <wp:wrapPolygon edited="0">
                <wp:start x="-86" y="-62"/>
                <wp:lineTo x="-86" y="21557"/>
                <wp:lineTo x="21686" y="21557"/>
                <wp:lineTo x="21686" y="-62"/>
                <wp:lineTo x="-86" y="-62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27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3400</wp:posOffset>
            </wp:positionH>
            <wp:positionV relativeFrom="paragraph">
              <wp:posOffset>2387600</wp:posOffset>
            </wp:positionV>
            <wp:extent cx="3225800" cy="1680210"/>
            <wp:effectExtent l="0" t="0" r="0" b="0"/>
            <wp:wrapTight wrapText="bothSides">
              <wp:wrapPolygon edited="0">
                <wp:start x="-8480" y="-6041"/>
                <wp:lineTo x="-8480" y="36597"/>
                <wp:lineTo x="29547" y="36597"/>
                <wp:lineTo x="29547" y="-6041"/>
                <wp:lineTo x="-8480" y="-6041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21" t="13589" r="20463" b="35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80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69900</wp:posOffset>
            </wp:positionH>
            <wp:positionV relativeFrom="paragraph">
              <wp:posOffset>6961505</wp:posOffset>
            </wp:positionV>
            <wp:extent cx="1660525" cy="2425700"/>
            <wp:effectExtent l="0" t="0" r="0" b="0"/>
            <wp:wrapTight wrapText="bothSides">
              <wp:wrapPolygon edited="0">
                <wp:start x="-249" y="-84"/>
                <wp:lineTo x="-249" y="21598"/>
                <wp:lineTo x="21849" y="21598"/>
                <wp:lineTo x="21849" y="-84"/>
                <wp:lineTo x="-249" y="-8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44600</wp:posOffset>
            </wp:positionH>
            <wp:positionV relativeFrom="paragraph">
              <wp:posOffset>6961505</wp:posOffset>
            </wp:positionV>
            <wp:extent cx="1637030" cy="2425700"/>
            <wp:effectExtent l="0" t="0" r="0" b="0"/>
            <wp:wrapTight wrapText="bothSides">
              <wp:wrapPolygon edited="0">
                <wp:start x="-254" y="-84"/>
                <wp:lineTo x="-254" y="21598"/>
                <wp:lineTo x="21854" y="21598"/>
                <wp:lineTo x="21854" y="-84"/>
                <wp:lineTo x="-254" y="-84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59100</wp:posOffset>
            </wp:positionH>
            <wp:positionV relativeFrom="paragraph">
              <wp:posOffset>6961505</wp:posOffset>
            </wp:positionV>
            <wp:extent cx="1668145" cy="2425700"/>
            <wp:effectExtent l="0" t="0" r="0" b="0"/>
            <wp:wrapTight wrapText="bothSides">
              <wp:wrapPolygon edited="0">
                <wp:start x="-249" y="-84"/>
                <wp:lineTo x="-249" y="21598"/>
                <wp:lineTo x="21849" y="21598"/>
                <wp:lineTo x="21849" y="-84"/>
                <wp:lineTo x="-249" y="-84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73600</wp:posOffset>
            </wp:positionH>
            <wp:positionV relativeFrom="paragraph">
              <wp:posOffset>6961505</wp:posOffset>
            </wp:positionV>
            <wp:extent cx="1619885" cy="2425700"/>
            <wp:effectExtent l="0" t="0" r="0" b="0"/>
            <wp:wrapTight wrapText="bothSides">
              <wp:wrapPolygon edited="0">
                <wp:start x="-25668" y="-3360"/>
                <wp:lineTo x="-25668" y="67875"/>
                <wp:lineTo x="47761" y="67875"/>
                <wp:lineTo x="47761" y="-3360"/>
                <wp:lineTo x="-25668" y="-336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34637" t="4345" r="35246" b="6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593915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Spravedl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Cud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oudr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Lá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í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6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Spravedln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Cudn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Moudr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Lásk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Ví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5939155</wp:posOffset>
                </wp:positionV>
                <wp:extent cx="229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Je slep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Halí obličej do šát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Hledí do minulosti i budouc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Objímá své dít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Nese kří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6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Je slepá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Halí obličej do šátku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Hledí do minulosti i budoucnost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Objímá své dítě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Nese kří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593915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Lak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Smilst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Obžer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Zoufal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Hně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6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Lakot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Smilstvo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Obžerství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Zoufalství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Hně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29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Chřestí měšc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Prohlíží se v zrcad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Řve a křičí (pod nohama mědvě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Vráží si meč do prs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Řve a křič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Chřestí měšcem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Prohlíží se v zrcad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Řve a křičí (pod nohama mědvěd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Vráží si meč do prsou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Řve a křičí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752590" cy="756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Kristus a Samaritánka, Poustevník, Oplakávání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Jákobova studna, poustevník Garin, Máří Magdalena – popište ikonografický způsob zobrazení uvedených křesťanských postav. Sestavte profil baroknío sochaře (témata, způsob práce), srovnejte práci dvou největších sochařů českého baroka -  Brauna a Brokoffa.  Seznamte studenty s výjimečností „Betléma“ v Novém lese u Kuksu, záměr jeho iniciátora, dnešní i původní stav areál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9.6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  <w:lang w:val="en-US" w:eastAsia="en-US"/>
                        </w:rPr>
                        <w:t>Kristus a Samaritánka, Poustevník, Oplakávání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  <w:lang w:val="en-US" w:eastAsia="en-US"/>
                        </w:rPr>
                        <w:t>Jákobova studna, poustevník Garin, Máří Magdalena – popište ikonografický způsob zobrazení uvedených křesťanských postav. Sestavte profil baroknío sochaře (témata, způsob práce), srovnejte práci dvou největších sochařů českého baroka -  Brauna a Brokoffa.  Seznamte studenty s výjimečností „Betléma“ v Novém lese u Kuksu, záměr jeho iniciátora, dnešní i původní stav areálu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3996055</wp:posOffset>
                </wp:positionV>
                <wp:extent cx="3209290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Zámek vlevo se nedochoval, zůstal pouze hospital vprav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 xml:space="preserve">Vysvětlete pojem  hospital, rozeberte původní rozlohu areálu, jeho vybavení, postavení F.A.Šporka v rámci barokních Čech, jeho vztah k církvi/inkvizici/jezuitů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85pt;mso-wrap-distance-left:9.05pt;mso-wrap-distance-right:9.05pt;mso-wrap-distance-top:0pt;mso-wrap-distance-bottom:0pt;margin-top:31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Zámek vlevo se nedochoval, zůstal pouze hospital vprav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 xml:space="preserve">Vysvětlete pojem  hospital, rozeberte původní rozlohu areálu, jeho vybavení, postavení F.A.Šporka v rámci barokních Čech, jeho vztah k církvi/inkvizici/jezuitům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5306060</wp:posOffset>
                </wp:positionV>
                <wp:extent cx="6752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18"/>
                                <w:szCs w:val="18"/>
                              </w:rPr>
                              <w:t>Studenti pracují samostatně, poté proběhne společná kontrola a disk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5.7pt;mso-wrap-distance-left:9.05pt;mso-wrap-distance-right:9.05pt;mso-wrap-distance-top:0pt;mso-wrap-distance-bottom:0pt;margin-top:417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18"/>
                          <w:szCs w:val="18"/>
                        </w:rPr>
                        <w:t>Studenti pracují samostatně, poté proběhne společná kontrola a disk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4900930</wp:posOffset>
                </wp:positionV>
                <wp:extent cx="677164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SPITAL KU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2pt;height:29.2pt;mso-wrap-distance-left:9.05pt;mso-wrap-distance-right:9.05pt;mso-wrap-distance-top:0pt;mso-wrap-distance-bottom:0pt;margin-top:385.9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SPITAL KU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7320</wp:posOffset>
                </wp:positionH>
                <wp:positionV relativeFrom="page">
                  <wp:posOffset>-7624445</wp:posOffset>
                </wp:positionV>
                <wp:extent cx="3607435" cy="3092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9_ pracovni list pro ucite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600.35pt;mso-position-vertical-relative:page;margin-left:211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9_ pracovni list pro ucite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3075</wp:posOffset>
                </wp:positionH>
                <wp:positionV relativeFrom="page">
                  <wp:posOffset>2207895</wp:posOffset>
                </wp:positionV>
                <wp:extent cx="6775450" cy="4083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 nebo patří do vlastnictví autora pracovního listu (Martin Kučera je autor 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33.5pt;height:32.15pt;mso-wrap-distance-left:9.05pt;mso-wrap-distance-right:9.05pt;mso-wrap-distance-top:0pt;mso-wrap-distance-bottom:0pt;margin-top:173.85pt;mso-position-vertical-relative:page;margin-left:-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 nebo patří do vlastnictví autora pracovního listu (Martin Kučera je autor 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8655</wp:posOffset>
                </wp:positionH>
                <wp:positionV relativeFrom="paragraph">
                  <wp:posOffset>-7663180</wp:posOffset>
                </wp:positionV>
                <wp:extent cx="3192780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4pt;height:39.75pt;mso-wrap-distance-left:9.05pt;mso-wrap-distance-right:9.05pt;mso-wrap-distance-top:0pt;mso-wrap-distance-bottom:0pt;margin-top:-603.4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51:00Z</dcterms:created>
  <dc:creator>lazza</dc:creator>
  <dc:description/>
  <cp:keywords/>
  <dc:language>en-US</dc:language>
  <cp:lastModifiedBy>martin</cp:lastModifiedBy>
  <cp:lastPrinted>2010-05-14T10:51:00Z</cp:lastPrinted>
  <dcterms:modified xsi:type="dcterms:W3CDTF">2013-06-24T07:12:00Z</dcterms:modified>
  <cp:revision>10</cp:revision>
  <dc:subject/>
  <dc:title/>
</cp:coreProperties>
</file>