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02590</wp:posOffset>
            </wp:positionH>
            <wp:positionV relativeFrom="paragraph">
              <wp:posOffset>-584200</wp:posOffset>
            </wp:positionV>
            <wp:extent cx="2311400" cy="2227580"/>
            <wp:effectExtent l="0" t="0" r="0" b="0"/>
            <wp:wrapTight wrapText="bothSides">
              <wp:wrapPolygon edited="0">
                <wp:start x="-182" y="-91"/>
                <wp:lineTo x="-182" y="21594"/>
                <wp:lineTo x="21778" y="21594"/>
                <wp:lineTo x="21778" y="-91"/>
                <wp:lineTo x="-182" y="-91"/>
              </wp:wrapPolygon>
            </wp:wrapTight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275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97710</wp:posOffset>
            </wp:positionH>
            <wp:positionV relativeFrom="paragraph">
              <wp:posOffset>-584200</wp:posOffset>
            </wp:positionV>
            <wp:extent cx="2654300" cy="2189480"/>
            <wp:effectExtent l="0" t="0" r="0" b="0"/>
            <wp:wrapTight wrapText="bothSides">
              <wp:wrapPolygon edited="0">
                <wp:start x="-13816" y="-9840"/>
                <wp:lineTo x="-13816" y="23895"/>
                <wp:lineTo x="29066" y="23895"/>
                <wp:lineTo x="29066" y="-9840"/>
                <wp:lineTo x="-13816" y="-9840"/>
              </wp:wrapPolygon>
            </wp:wrapTight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008" t="28946" r="16903" b="6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1894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40910</wp:posOffset>
            </wp:positionH>
            <wp:positionV relativeFrom="paragraph">
              <wp:posOffset>-584200</wp:posOffset>
            </wp:positionV>
            <wp:extent cx="1443990" cy="2197100"/>
            <wp:effectExtent l="0" t="0" r="0" b="0"/>
            <wp:wrapTight wrapText="bothSides">
              <wp:wrapPolygon edited="0">
                <wp:start x="-274" y="-88"/>
                <wp:lineTo x="-274" y="21583"/>
                <wp:lineTo x="21875" y="21583"/>
                <wp:lineTo x="21875" y="-88"/>
                <wp:lineTo x="-274" y="-88"/>
              </wp:wrapPolygon>
            </wp:wrapTight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2197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69900</wp:posOffset>
            </wp:positionH>
            <wp:positionV relativeFrom="paragraph">
              <wp:posOffset>2387600</wp:posOffset>
            </wp:positionV>
            <wp:extent cx="3568700" cy="2427605"/>
            <wp:effectExtent l="0" t="0" r="0" b="0"/>
            <wp:wrapTight wrapText="bothSides">
              <wp:wrapPolygon edited="0">
                <wp:start x="-86" y="-62"/>
                <wp:lineTo x="-86" y="21557"/>
                <wp:lineTo x="21686" y="21557"/>
                <wp:lineTo x="21686" y="-62"/>
                <wp:lineTo x="-86" y="-62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4276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73400</wp:posOffset>
            </wp:positionH>
            <wp:positionV relativeFrom="paragraph">
              <wp:posOffset>2387600</wp:posOffset>
            </wp:positionV>
            <wp:extent cx="3225800" cy="1680210"/>
            <wp:effectExtent l="0" t="0" r="0" b="0"/>
            <wp:wrapTight wrapText="bothSides">
              <wp:wrapPolygon edited="0">
                <wp:start x="-8480" y="-6041"/>
                <wp:lineTo x="-8480" y="36597"/>
                <wp:lineTo x="29547" y="36597"/>
                <wp:lineTo x="29547" y="-6041"/>
                <wp:lineTo x="-8480" y="-6041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921" t="13589" r="20463" b="35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16802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469900</wp:posOffset>
            </wp:positionH>
            <wp:positionV relativeFrom="paragraph">
              <wp:posOffset>6961505</wp:posOffset>
            </wp:positionV>
            <wp:extent cx="1660525" cy="2425700"/>
            <wp:effectExtent l="0" t="0" r="0" b="0"/>
            <wp:wrapTight wrapText="bothSides">
              <wp:wrapPolygon edited="0">
                <wp:start x="-249" y="-84"/>
                <wp:lineTo x="-249" y="21598"/>
                <wp:lineTo x="21849" y="21598"/>
                <wp:lineTo x="21849" y="-84"/>
                <wp:lineTo x="-249" y="-84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24257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244600</wp:posOffset>
            </wp:positionH>
            <wp:positionV relativeFrom="paragraph">
              <wp:posOffset>6961505</wp:posOffset>
            </wp:positionV>
            <wp:extent cx="1637030" cy="2425700"/>
            <wp:effectExtent l="0" t="0" r="0" b="0"/>
            <wp:wrapTight wrapText="bothSides">
              <wp:wrapPolygon edited="0">
                <wp:start x="-254" y="-84"/>
                <wp:lineTo x="-254" y="21598"/>
                <wp:lineTo x="21854" y="21598"/>
                <wp:lineTo x="21854" y="-84"/>
                <wp:lineTo x="-254" y="-84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24257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959100</wp:posOffset>
            </wp:positionH>
            <wp:positionV relativeFrom="paragraph">
              <wp:posOffset>6961505</wp:posOffset>
            </wp:positionV>
            <wp:extent cx="1668145" cy="2425700"/>
            <wp:effectExtent l="0" t="0" r="0" b="0"/>
            <wp:wrapTight wrapText="bothSides">
              <wp:wrapPolygon edited="0">
                <wp:start x="-249" y="-84"/>
                <wp:lineTo x="-249" y="21598"/>
                <wp:lineTo x="21849" y="21598"/>
                <wp:lineTo x="21849" y="-84"/>
                <wp:lineTo x="-249" y="-84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24257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673600</wp:posOffset>
            </wp:positionH>
            <wp:positionV relativeFrom="paragraph">
              <wp:posOffset>6961505</wp:posOffset>
            </wp:positionV>
            <wp:extent cx="1619885" cy="2425700"/>
            <wp:effectExtent l="0" t="0" r="0" b="0"/>
            <wp:wrapTight wrapText="bothSides">
              <wp:wrapPolygon edited="0">
                <wp:start x="-25668" y="-3360"/>
                <wp:lineTo x="-25668" y="67875"/>
                <wp:lineTo x="47761" y="67875"/>
                <wp:lineTo x="47761" y="-3360"/>
                <wp:lineTo x="-25668" y="-336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34637" t="4345" r="35246" b="65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24257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5939155</wp:posOffset>
                </wp:positionV>
                <wp:extent cx="10375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Spravedlno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Cudno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Moudro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Lás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Ví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467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Spravedlnost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Cudnost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Moudrost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Láska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Ví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5939155</wp:posOffset>
                </wp:positionV>
                <wp:extent cx="22948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>Nese kří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>Objímá své dít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>Hledí do minulosti i budoucnos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>Halí obličej do šát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>Je slep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467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>Nese kříž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>Objímá své dítě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>Hledí do minulosti i budoucnosti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>Halí obličej do šátku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>Je slepá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67355</wp:posOffset>
                </wp:positionH>
                <wp:positionV relativeFrom="paragraph">
                  <wp:posOffset>5939155</wp:posOffset>
                </wp:positionV>
                <wp:extent cx="10375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  <w:lang w:val="en-US" w:eastAsia="en-US"/>
                              </w:rPr>
                              <w:t>Lako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  <w:lang w:val="en-US" w:eastAsia="en-US"/>
                              </w:rPr>
                              <w:t>Smilst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  <w:lang w:val="en-US" w:eastAsia="en-US"/>
                              </w:rPr>
                              <w:t>Obžerstv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  <w:lang w:val="en-US" w:eastAsia="en-US"/>
                              </w:rPr>
                              <w:t>Zoufalstv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  <w:lang w:val="en-US" w:eastAsia="en-US"/>
                              </w:rPr>
                              <w:t>Hně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467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  <w:lang w:val="en-US" w:eastAsia="en-US"/>
                        </w:rPr>
                        <w:t>Lakota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  <w:lang w:val="en-US" w:eastAsia="en-US"/>
                        </w:rPr>
                        <w:t>Smilstvo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  <w:lang w:val="en-US" w:eastAsia="en-US"/>
                        </w:rPr>
                        <w:t>Obžerství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  <w:lang w:val="en-US" w:eastAsia="en-US"/>
                        </w:rPr>
                        <w:t>Zoufalství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  <w:lang w:val="en-US" w:eastAsia="en-US"/>
                        </w:rPr>
                        <w:t>Hně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996055</wp:posOffset>
                </wp:positionH>
                <wp:positionV relativeFrom="paragraph">
                  <wp:posOffset>5939155</wp:posOffset>
                </wp:positionV>
                <wp:extent cx="22948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  <w:t>Řve a křičí (pod nohama mědvěd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  <w:t>Jede na vypaseném prase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  <w:t>Prohlíží se v zrcad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  <w:t>Chřestí měšcem, sedí na truh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  <w:t>Vráží si nůž do prso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467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  <w:lang w:val="en-US" w:eastAsia="en-US"/>
                        </w:rPr>
                        <w:t>Řve a křičí (pod nohama mědvěd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  <w:lang w:val="en-US" w:eastAsia="en-US"/>
                        </w:rPr>
                        <w:t>Jede na vypaseném praseti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  <w:lang w:val="en-US" w:eastAsia="en-US"/>
                        </w:rPr>
                        <w:t>Prohlíží se v zrcadle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  <w:lang w:val="en-US" w:eastAsia="en-US"/>
                        </w:rPr>
                        <w:t>Chřestí měšcem, sedí na truhle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  <w:lang w:val="en-US" w:eastAsia="en-US"/>
                        </w:rPr>
                        <w:t>Vráží si nůž do prsou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1595755</wp:posOffset>
                </wp:positionV>
                <wp:extent cx="6752590" cy="732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  <w:lang w:val="en-US" w:eastAsia="en-US"/>
                              </w:rPr>
                              <w:t>1) Na výše zobrazených výjevech se odehrává některý ze novozákonních příběhů: Oplakávání - Máří Magdalena, Kristus a Samaritánka, Poustevní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  <w:lang w:val="en-US" w:eastAsia="en-US"/>
                              </w:rPr>
                              <w:t>Přiřaďte k obrázkům jejich správný název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  <w:lang w:val="en-US" w:eastAsia="en-US"/>
                              </w:rPr>
                              <w:t xml:space="preserve">Nalezněte jeich </w:t>
                            </w: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  <w:t>sochařskou variantu</w:t>
                            </w: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  <w:lang w:val="en-US" w:eastAsia="en-US"/>
                              </w:rPr>
                              <w:t xml:space="preserve"> mezi skulpturami v „Betlémě“ u Kuksu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57.7pt;mso-wrap-distance-left:9.05pt;mso-wrap-distance-right:9.05pt;mso-wrap-distance-top:0pt;mso-wrap-distance-bottom:0pt;margin-top:125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  <w:lang w:val="en-US" w:eastAsia="en-US"/>
                        </w:rPr>
                        <w:t>1) Na výše zobrazených výjevech se odehrává některý ze novozákonních příběhů: Oplakávání - Máří Magdalena, Kristus a Samaritánka, Poustevní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  <w:lang w:val="en-US" w:eastAsia="en-US"/>
                        </w:rPr>
                        <w:t>Přiřaďte k obrázkům jejich správný název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  <w:lang w:val="en-US" w:eastAsia="en-US"/>
                        </w:rPr>
                        <w:t xml:space="preserve">Nalezněte jeich </w:t>
                      </w:r>
                      <w:r>
                        <w:rPr>
                          <w:rFonts w:cs="Georgia" w:ascii="Georgia" w:hAnsi="Georgia"/>
                          <w:sz w:val="18"/>
                          <w:szCs w:val="18"/>
                          <w:u w:val="single"/>
                          <w:lang w:val="en-US" w:eastAsia="en-US"/>
                        </w:rPr>
                        <w:t>sochařskou variantu</w:t>
                      </w:r>
                      <w:r>
                        <w:rPr>
                          <w:rFonts w:cs="Georgia" w:ascii="Georgia" w:hAnsi="Georgia"/>
                          <w:sz w:val="18"/>
                          <w:szCs w:val="18"/>
                          <w:lang w:val="en-US" w:eastAsia="en-US"/>
                        </w:rPr>
                        <w:t xml:space="preserve"> mezi skulpturami v „Betlémě“ u Kuks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081655</wp:posOffset>
                </wp:positionH>
                <wp:positionV relativeFrom="paragraph">
                  <wp:posOffset>3996055</wp:posOffset>
                </wp:positionV>
                <wp:extent cx="3209290" cy="694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  <w:t xml:space="preserve">2) Na dvou historických vedutách jsou zobrazeny dva protilehlé svahy oddělené řekou. Určete, na kterém obrázku </w:t>
                            </w: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  <w:u w:val="single"/>
                              </w:rPr>
                              <w:t>se nacházíte</w:t>
                            </w: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  <w:t xml:space="preserve"> a z kterého obrázku se dodnes takřka </w:t>
                            </w: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  <w:u w:val="single"/>
                              </w:rPr>
                              <w:t>nic nedochoval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4.7pt;mso-wrap-distance-left:9.05pt;mso-wrap-distance-right:9.05pt;mso-wrap-distance-top:0pt;mso-wrap-distance-bottom:0pt;margin-top:314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  <w:t xml:space="preserve">2) Na dvou historických vedutách jsou zobrazeny dva protilehlé svahy oddělené řekou. Určete, na kterém obrázku </w:t>
                      </w:r>
                      <w:r>
                        <w:rPr>
                          <w:rFonts w:cs="Georgia" w:ascii="Georgia" w:hAnsi="Georgia"/>
                          <w:sz w:val="18"/>
                          <w:szCs w:val="18"/>
                          <w:u w:val="single"/>
                        </w:rPr>
                        <w:t>se nacházíte</w:t>
                      </w: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  <w:t xml:space="preserve"> a z kterého obrázku se dodnes takřka </w:t>
                      </w:r>
                      <w:r>
                        <w:rPr>
                          <w:rFonts w:cs="Georgia" w:ascii="Georgia" w:hAnsi="Georgia"/>
                          <w:sz w:val="18"/>
                          <w:szCs w:val="18"/>
                          <w:u w:val="single"/>
                        </w:rPr>
                        <w:t>nic nedochoval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61645</wp:posOffset>
                </wp:positionH>
                <wp:positionV relativeFrom="paragraph">
                  <wp:posOffset>5367655</wp:posOffset>
                </wp:positionV>
                <wp:extent cx="6752590" cy="580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  <w:t xml:space="preserve">3) Na levém i pravém křídle před hospitálem se nacházejí slavné sochy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18"/>
                                <w:u w:val="single"/>
                              </w:rPr>
                              <w:t>Ctností a Neřestí</w:t>
                            </w: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  <w:t xml:space="preserve"> od Matyáše Bernarda Brauna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  <w:t>Nejdříve spojte jednotlivé Ctnosti/Neřesti s jejich symbolickým spodobněním (pravá tabulka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sz w:val="18"/>
                                <w:szCs w:val="18"/>
                              </w:rPr>
                              <w:t xml:space="preserve"> psaná kurzívou</w:t>
                            </w: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  <w:t>)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  <w:t>Posléze uvedené vlastnosti Ctnosti/Neřesti před hospitálem najděte (pod textem máte několik obrazových nápověd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45.7pt;mso-wrap-distance-left:9.05pt;mso-wrap-distance-right:9.05pt;mso-wrap-distance-top:0pt;mso-wrap-distance-bottom:0pt;margin-top:422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  <w:t xml:space="preserve">3) Na levém i pravém křídle před hospitálem se nacházejí slavné sochy </w:t>
                      </w:r>
                      <w:r>
                        <w:rPr>
                          <w:rFonts w:cs="Georgia" w:ascii="Georgia" w:hAnsi="Georgia"/>
                          <w:b/>
                          <w:sz w:val="18"/>
                          <w:szCs w:val="18"/>
                          <w:u w:val="single"/>
                        </w:rPr>
                        <w:t>Ctností a Neřestí</w:t>
                      </w: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  <w:t xml:space="preserve"> od Matyáše Bernarda Brauna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  <w:t>Nejdříve spojte jednotlivé Ctnosti/Neřesti s jejich symbolickým spodobněním (pravá tabulka</w:t>
                      </w:r>
                      <w:r>
                        <w:rPr>
                          <w:rFonts w:cs="Georgia" w:ascii="Georgia" w:hAnsi="Georgia"/>
                          <w:i/>
                          <w:sz w:val="18"/>
                          <w:szCs w:val="18"/>
                        </w:rPr>
                        <w:t xml:space="preserve"> psaná kurzívou</w:t>
                      </w: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  <w:t>)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  <w:t>Posléze uvedené vlastnosti Ctnosti/Neřesti před hospitálem najděte (pod textem máte několik obrazových nápověd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471170</wp:posOffset>
                </wp:positionH>
                <wp:positionV relativeFrom="paragraph">
                  <wp:posOffset>4900930</wp:posOffset>
                </wp:positionV>
                <wp:extent cx="6771640" cy="370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HOSPITAL KU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3.2pt;height:29.2pt;mso-wrap-distance-left:9.05pt;mso-wrap-distance-right:9.05pt;mso-wrap-distance-top:0pt;mso-wrap-distance-bottom:0pt;margin-top:385.9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HOSPITAL KUK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4035</wp:posOffset>
                </wp:positionH>
                <wp:positionV relativeFrom="page">
                  <wp:posOffset>-4851400</wp:posOffset>
                </wp:positionV>
                <wp:extent cx="3607435" cy="30924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743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VY_32_INOVACE_1009_ pracovni list pro student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05pt;height:24.35pt;mso-wrap-distance-left:9.05pt;mso-wrap-distance-right:9.05pt;mso-wrap-distance-top:0pt;mso-wrap-distance-bottom:0pt;margin-top:-382pt;mso-position-vertical-relative:page;margin-left:-42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VY_32_INOVACE_1009_ pracovni list pro studenta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690620</wp:posOffset>
                </wp:positionH>
                <wp:positionV relativeFrom="page">
                  <wp:posOffset>4999990</wp:posOffset>
                </wp:positionV>
                <wp:extent cx="6775450" cy="40830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4083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Veškerý obrazový materiál vzhledem k době svého vzniku nepodléhá žádným autorským právům nebo patří do vlastnictví autora pracovního listu (Martin Kučera je autor  fotografií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533.5pt;height:32.15pt;mso-wrap-distance-left:9.05pt;mso-wrap-distance-right:9.05pt;mso-wrap-distance-top:0pt;mso-wrap-distance-bottom:0pt;margin-top:393.7pt;mso-position-vertical-relative:page;margin-left:-29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  <w:t>Veškerý obrazový materiál vzhledem k době svého vzniku nepodléhá žádným autorským právům nebo patří do vlastnictví autora pracovního listu (Martin Kučera je autor  fotografií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886200</wp:posOffset>
                </wp:positionH>
                <wp:positionV relativeFrom="paragraph">
                  <wp:posOffset>-4876165</wp:posOffset>
                </wp:positionV>
                <wp:extent cx="3288030" cy="50482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Použitá literatur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Kol., České země v evropských dějinách, III.díl, 2006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 xml:space="preserve">Hlavačka, Milan, Dějepis pro gymnázia, Novověk, 2006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9pt;height:39.75pt;mso-wrap-distance-left:9.05pt;mso-wrap-distance-right:9.05pt;mso-wrap-distance-top:0pt;mso-wrap-distance-bottom:0pt;margin-top:-383.95pt;mso-position-vertical-relative:text;margin-left:-30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Použitá literatura: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Kol., České země v evropských dějinách, III.díl, 2006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 xml:space="preserve">Hlavačka, Milan, Dějepis pro gymnázia, Novověk, 200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3:49:00Z</dcterms:created>
  <dc:creator>lazza</dc:creator>
  <dc:description/>
  <cp:keywords/>
  <dc:language>en-US</dc:language>
  <cp:lastModifiedBy>martin</cp:lastModifiedBy>
  <cp:lastPrinted>2010-05-14T10:51:00Z</cp:lastPrinted>
  <dcterms:modified xsi:type="dcterms:W3CDTF">2013-06-24T07:12:00Z</dcterms:modified>
  <cp:revision>5</cp:revision>
  <dc:subject/>
  <dc:title/>
</cp:coreProperties>
</file>