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371600</wp:posOffset>
            </wp:positionV>
            <wp:extent cx="3200400" cy="1249045"/>
            <wp:effectExtent l="0" t="0" r="0" b="0"/>
            <wp:wrapTight wrapText="bothSides">
              <wp:wrapPolygon edited="0">
                <wp:start x="-34" y="0"/>
                <wp:lineTo x="-34" y="21536"/>
                <wp:lineTo x="21600" y="21536"/>
                <wp:lineTo x="21600" y="0"/>
                <wp:lineTo x="-34" y="0"/>
              </wp:wrapPolygon>
            </wp:wrapTight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2743200</wp:posOffset>
            </wp:positionV>
            <wp:extent cx="2971800" cy="1371600"/>
            <wp:effectExtent l="0" t="0" r="0" b="0"/>
            <wp:wrapTight wrapText="bothSides">
              <wp:wrapPolygon edited="0">
                <wp:start x="-17409" y="-63671"/>
                <wp:lineTo x="-17409" y="77495"/>
                <wp:lineTo x="69823" y="77495"/>
                <wp:lineTo x="69823" y="-63671"/>
                <wp:lineTo x="-17409" y="-63671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62" t="45026" r="55332" b="39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214630</wp:posOffset>
            </wp:positionV>
            <wp:extent cx="1943100" cy="1010285"/>
            <wp:effectExtent l="0" t="0" r="0" b="0"/>
            <wp:wrapTight wrapText="bothSides">
              <wp:wrapPolygon edited="0">
                <wp:start x="17994" y="4121"/>
                <wp:lineTo x="17994" y="2971"/>
                <wp:lineTo x="16587" y="2971"/>
                <wp:lineTo x="16587" y="4121"/>
                <wp:lineTo x="17994" y="412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48636" t="13397" r="13506" b="60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257300" cy="1066800"/>
            <wp:effectExtent l="0" t="0" r="0" b="0"/>
            <wp:wrapTight wrapText="bothSides">
              <wp:wrapPolygon edited="0">
                <wp:start x="-21880" y="-2238"/>
                <wp:lineTo x="-21880" y="21403"/>
                <wp:lineTo x="43373" y="21403"/>
                <wp:lineTo x="43373" y="-2238"/>
                <wp:lineTo x="-21880" y="-2238"/>
              </wp:wrapPolygon>
            </wp:wrapTight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33287" t="9449" r="3328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7975</wp:posOffset>
            </wp:positionH>
            <wp:positionV relativeFrom="paragraph">
              <wp:posOffset>5934075</wp:posOffset>
            </wp:positionV>
            <wp:extent cx="3448050" cy="2419350"/>
            <wp:effectExtent l="0" t="0" r="0" b="0"/>
            <wp:wrapTight wrapText="bothSides">
              <wp:wrapPolygon edited="0">
                <wp:start x="-108" y="95"/>
                <wp:lineTo x="-108" y="-18928"/>
                <wp:lineTo x="21636" y="-18928"/>
                <wp:lineTo x="21636" y="95"/>
                <wp:lineTo x="-108" y="95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47975</wp:posOffset>
            </wp:positionH>
            <wp:positionV relativeFrom="paragraph">
              <wp:posOffset>5771515</wp:posOffset>
            </wp:positionV>
            <wp:extent cx="3448050" cy="2592070"/>
            <wp:effectExtent l="0" t="0" r="0" b="0"/>
            <wp:wrapTight wrapText="bothSides">
              <wp:wrapPolygon edited="0">
                <wp:start x="-58" y="-77"/>
                <wp:lineTo x="-58" y="21597"/>
                <wp:lineTo x="21658" y="21597"/>
                <wp:lineTo x="21658" y="-77"/>
                <wp:lineTo x="-58" y="-77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920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9755</wp:posOffset>
            </wp:positionH>
            <wp:positionV relativeFrom="paragraph">
              <wp:posOffset>1019175</wp:posOffset>
            </wp:positionV>
            <wp:extent cx="3332480" cy="6072505"/>
            <wp:effectExtent l="0" t="0" r="0" b="0"/>
            <wp:wrapTight wrapText="bothSides">
              <wp:wrapPolygon edited="0">
                <wp:start x="-62" y="-31"/>
                <wp:lineTo x="-62" y="21598"/>
                <wp:lineTo x="21662" y="21598"/>
                <wp:lineTo x="21662" y="-31"/>
                <wp:lineTo x="-62" y="-31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6072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-461645</wp:posOffset>
                </wp:positionV>
                <wp:extent cx="35521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Cs/>
                                <w:sz w:val="36"/>
                                <w:szCs w:val="36"/>
                              </w:rPr>
                              <w:t>MĚSTO IV.</w:t>
                            </w:r>
                            <w:r>
                              <w:rPr>
                                <w:rFonts w:cs="Berylium;Times New Roman" w:ascii="Berylium;Times New Roman" w:hAnsi="Berylium;Times New Roman"/>
                                <w:bCs/>
                                <w:sz w:val="56"/>
                                <w:szCs w:val="56"/>
                              </w:rPr>
                              <w:t xml:space="preserve"> TELČ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.7pt;mso-wrap-distance-left:9.05pt;mso-wrap-distance-right:9.05pt;mso-wrap-distance-top:0pt;mso-wrap-distance-bottom:0pt;margin-top:-36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ylium;Times New Roman" w:ascii="Berylium;Times New Roman" w:hAnsi="Berylium;Times New Roman"/>
                          <w:bCs/>
                          <w:sz w:val="36"/>
                          <w:szCs w:val="36"/>
                        </w:rPr>
                        <w:t>MĚSTO IV.</w:t>
                      </w:r>
                      <w:r>
                        <w:rPr>
                          <w:rFonts w:cs="Berylium;Times New Roman" w:ascii="Berylium;Times New Roman" w:hAnsi="Berylium;Times New Roman"/>
                          <w:bCs/>
                          <w:sz w:val="56"/>
                          <w:szCs w:val="56"/>
                        </w:rPr>
                        <w:t xml:space="preserve"> TELČ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90845</wp:posOffset>
                </wp:positionH>
                <wp:positionV relativeFrom="paragraph">
                  <wp:posOffset>-575945</wp:posOffset>
                </wp:positionV>
                <wp:extent cx="3323590" cy="14947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Středověká města vznikala podle několika stále se obměňujících klíčů, které lze poměrně snadno rozšifrova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1) Načrtněte do volného rámečku přibližný tvar náměstí (respektujte polohu mariánského sloupu/kašny a zámku) a pokuste se zjistit,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u w:val="single"/>
                              </w:rPr>
                              <w:t>podle jakého klíče vznikala právě Telč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17.7pt;mso-wrap-distance-left:9.05pt;mso-wrap-distance-right:9.05pt;mso-wrap-distance-top:0pt;mso-wrap-distance-bottom:0pt;margin-top:-45.35pt;mso-position-vertical-relative:text;margin-left:-43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Středověká města vznikala podle několika stále se obměňujících klíčů, které lze poměrně snadno rozšifrovat.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1) Načrtněte do volného rámečku přibližný tvar náměstí (respektujte polohu mariánského sloupu/kašny a zámku) a pokuste se zjistit, 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  <w:u w:val="single"/>
                        </w:rPr>
                        <w:t>podle jakého klíče vznikala právě Telč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3437890" cy="4123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24.7pt;mso-wrap-distance-left:9.05pt;mso-wrap-distance-right:9.05pt;mso-wrap-distance-top:0pt;mso-wrap-distance-bottom:0pt;margin-top:8.6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4224655</wp:posOffset>
                </wp:positionV>
                <wp:extent cx="3437890" cy="149288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2) „Renesanční Telč“ (zleva doprava: imitace proluk a stínek, obloučkový štít-otevřený, sgrafito, fresk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Na příkladu měšťanských domů popište charakteristické rysy středověké a novověké architektury (loubí, arkýř, štít/atika, průjezd, mázhaus apod.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17.55pt;mso-wrap-distance-left:9.05pt;mso-wrap-distance-right:9.05pt;mso-wrap-distance-top:0pt;mso-wrap-distance-bottom:0pt;margin-top:332.6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2) „Renesanční Telč“ (zleva doprava: imitace proluk a stínek, obloučkový štít-otevřený, sgrafito, freska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Na příkladu měšťanských domů popište charakteristické rysy středověké a novověké architektury (loubí, arkýř, štít/atika, průjezd, mázhaus apod.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90845</wp:posOffset>
                </wp:positionH>
                <wp:positionV relativeFrom="paragraph">
                  <wp:posOffset>7082155</wp:posOffset>
                </wp:positionV>
                <wp:extent cx="3323590" cy="22948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Stejně jako namísto dnešního zámku stával kdysi hrad, i samotné město bývalo uzavřenou pevností, jež měla odolávat ve středověku častým útoků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3) Nalezněte kolem centra města alespoň dvě místa, která původní stavitel projektoval za účelem lepší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u w:val="single"/>
                              </w:rPr>
                              <w:t>obranyschopnosti města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. Napište je (event.zakreslet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0.7pt;mso-wrap-distance-left:9.05pt;mso-wrap-distance-right:9.05pt;mso-wrap-distance-top:0pt;mso-wrap-distance-bottom:0pt;margin-top:557.65pt;mso-position-vertical-relative:text;margin-left:-4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Stejně jako namísto dnešního zámku stával kdysi hrad, i samotné město bývalo uzavřenou pevností, jež měla odolávat ve středověku častým útokům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3) Nalezněte kolem centra města alespoň dvě místa, která původní stavitel projektoval za účelem lepší 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  <w:u w:val="single"/>
                        </w:rPr>
                        <w:t>obranyschopnosti města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. Napište je (event.zakreslete).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eastAsia="Georgia" w:cs="Georgia" w:ascii="Georgia" w:hAnsi="Georgia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86400</wp:posOffset>
                </wp:positionH>
                <wp:positionV relativeFrom="paragraph">
                  <wp:posOffset>9029700</wp:posOffset>
                </wp:positionV>
                <wp:extent cx="33147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  <w:t>Nápověda: některé z těchto „obranných bodů“ leží mimo náměstí,  jsou rozlehlé a nemusely nutně sloužit pouze k obraně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711pt;mso-position-vertical-relative:text;margin-left:-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  <w:t>Nápověda: některé z těchto „obranných bodů“ leží mimo náměstí,  jsou rozlehlé a nemusely nutně sloužit pouze k obraně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3323590" cy="15995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59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Seznamte studenty s urbanistickými strategiemi při zakládání středověkých měst (lokátor, dělení měst dle způsobu založení, vlastníka, městská práva apod.). Studenti pracují samostatně, na závěr práce proběhne zhodnocení a disk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1) Město založeno kolem obchodní stezky – protažený tvar náměstí, zámek/hrad kdysi od města oddělen samostatnou hradbou (patrná v zahradách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25.95pt;mso-wrap-distance-left:9.05pt;mso-wrap-distance-right:9.05pt;mso-wrap-distance-top:0pt;mso-wrap-distance-bottom:0pt;margin-top:-45.3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Seznamte studenty s urbanistickými strategiemi při zakládání středověkých měst (lokátor, dělení měst dle způsobu založení, vlastníka, městská práva apod.). Studenti pracují samostatně, na závěr práce proběhne zhodnocení a diskus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1) Město založeno kolem obchodní stezky – protažený tvar náměstí, zámek/hrad kdysi od města oddělen samostatnou hradbou (patrná v zahradách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7172960</wp:posOffset>
                </wp:positionV>
                <wp:extent cx="3323590" cy="17373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3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3) Parkán – oblouková ulice kopírující původní hradby. Soustava rybníků (západ, východ, jih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Vstupní brány, samotné hradby (vstup ze zámecké zahrady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Rozeberte se studenty principy fortifikačních záměrů při budování měs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6.8pt;mso-wrap-distance-left:9.05pt;mso-wrap-distance-right:9.05pt;mso-wrap-distance-top:0pt;mso-wrap-distance-bottom:0pt;margin-top:564.8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3) Parkán – oblouková ulice kopírující původní hradby. Soustava rybníků (západ, východ, jih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Vstupní brány, samotné hradby (vstup ze zámecké zahrady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Rozeberte se studenty principy fortifikačních záměrů při budování města.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eastAsia="Georgia" w:cs="Georgia" w:ascii="Georgia" w:hAnsi="Georgia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3565</wp:posOffset>
                </wp:positionH>
                <wp:positionV relativeFrom="paragraph">
                  <wp:posOffset>8620125</wp:posOffset>
                </wp:positionV>
                <wp:extent cx="33147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  <w:t>Nápověda: některé z těchto „obranných bodů“  jsou rozlehlé a nemusely nutně sloužit pouze k obraně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678.75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  <w:t>Nápověda: některé z těchto „obranných bodů“  jsou rozlehlé a nemusely nutně sloužit pouze k obraně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8339455</wp:posOffset>
                </wp:positionV>
                <wp:extent cx="3437890" cy="11518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4) Freska. Náboženské motivy Nového Zákona a světské motivy z probíhající stavby/rekonstrukce domu (jedná se o Masné krámy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Rozeberte se studenty techniku renesanční architektonické “ malby“ (freska ve vlhké omítce, sgrafito proškrabávané do několika vrstev omítky atd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0.7pt;mso-wrap-distance-left:9.05pt;mso-wrap-distance-right:9.05pt;mso-wrap-distance-top:0pt;mso-wrap-distance-bottom:0pt;margin-top:65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4) Freska. Náboženské motivy Nového Zákona a světské motivy z probíhající stavby/rekonstrukce domu (jedná se o Masné krámy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Rozeberte se studenty techniku renesanční architektonické “ malby“ (freska ve vlhké omítce, sgrafito proškrabávané do několika vrstev omítky at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ge">
                  <wp:posOffset>-795020</wp:posOffset>
                </wp:positionV>
                <wp:extent cx="3554730" cy="3454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5_pracovni list pro uci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9pt;height:27.2pt;mso-wrap-distance-left:9.05pt;mso-wrap-distance-right:9.05pt;mso-wrap-distance-top:0pt;mso-wrap-distance-bottom:0pt;margin-top:-62.6pt;mso-position-vertical-relative:page;margin-left:21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5_pracovni list pro uci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9440</wp:posOffset>
                </wp:positionH>
                <wp:positionV relativeFrom="page">
                  <wp:posOffset>9030970</wp:posOffset>
                </wp:positionV>
                <wp:extent cx="3345180" cy="47180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4718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retušovaných fotografií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63.4pt;height:37.15pt;mso-wrap-distance-left:9.05pt;mso-wrap-distance-right:9.05pt;mso-wrap-distance-top:0pt;mso-wrap-distance-bottom:0pt;margin-top:711.1pt;mso-position-vertical-relative:page;margin-left:-47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retušovaných fotografií)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95020</wp:posOffset>
                </wp:positionH>
                <wp:positionV relativeFrom="paragraph">
                  <wp:posOffset>6677660</wp:posOffset>
                </wp:positionV>
                <wp:extent cx="3530600" cy="5048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525.8pt;mso-position-vertical-relative:text;margin-left:-6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erylium">
    <w:altName w:val="Times New Roman"/>
    <w:charset w:val="ee"/>
    <w:family w:val="auto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52:00Z</dcterms:created>
  <dc:creator>lazza</dc:creator>
  <dc:description/>
  <cp:keywords/>
  <dc:language>en-US</dc:language>
  <cp:lastModifiedBy>martin</cp:lastModifiedBy>
  <cp:lastPrinted>2009-05-12T08:17:00Z</cp:lastPrinted>
  <dcterms:modified xsi:type="dcterms:W3CDTF">2013-06-24T07:10:00Z</dcterms:modified>
  <cp:revision>8</cp:revision>
  <dc:subject/>
  <dc:title/>
</cp:coreProperties>
</file>