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6335395</wp:posOffset>
                </wp:positionV>
                <wp:extent cx="8809990" cy="580390"/>
                <wp:effectExtent l="0" t="0" r="0" b="0"/>
                <wp:wrapNone/>
                <wp:docPr id="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45.7pt;mso-wrap-distance-left:9.05pt;mso-wrap-distance-right:9.05pt;mso-wrap-distance-top:0pt;mso-wrap-distance-bottom:0pt;margin-top:-49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2523490" cy="3209290"/>
                <wp:effectExtent l="0" t="0" r="0" b="0"/>
                <wp:wrapNone/>
                <wp:docPr id="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 xml:space="preserve">Rotunda sv.Kateřiny, kruhový půdorys s půlkruhovou apsidou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Popište kolonizaci/připojování Moravy k českému knížectví, vysvětlete význam Znojma ve středověkých dějinách, osvětlete pojem údělné knížectví a moravské větve Přemyslovců. Zdůrazněte unikátnost rotundy v rámci prolnutí světské a náboženské tématiky na vnitřních  freskác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665605" cy="181673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5605" cy="1816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 xml:space="preserve">Rotunda sv.Kateřiny, kruhový půdorys s půlkruhovou apsidou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Popište kolonizaci/připojování Moravy k českému knížectví, vysvětlete význam Znojma ve středověkých dějinách, osvětlete pojem údělné knížectví a moravské větve Přemyslovců. Zdůrazněte unikátnost rotundy v rámci prolnutí světské a náboženské tématiky na vnitřních  freskách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665605" cy="181673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5605" cy="1816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2294890" cy="320929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 xml:space="preserve">Průčelní vstup bez věží, závěr chrámu netradičně s boční věží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Charakterizujte neměnný kánon architektury středověkých katedrál, vysvětlete pojmy jako portál, opěrný systém, rozeta, vitraje, loď, pseudobazilika, transept, chór at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1704975"/>
                                  <wp:effectExtent l="0" t="0" r="0" b="0"/>
                                  <wp:docPr id="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 xml:space="preserve">Průčelní vstup bez věží, závěr chrámu netradičně s boční věží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Charakterizujte neměnný kánon architektury středověkých katedrál, vysvětlete pojmy jako portál, opěrný systém, rozeta, vitraje, loď, pseudobazilika, transept, chór atd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i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1704975"/>
                            <wp:effectExtent l="0" t="0" r="0" b="0"/>
                            <wp:docPr id="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10455</wp:posOffset>
                </wp:positionH>
                <wp:positionV relativeFrom="paragraph">
                  <wp:posOffset>197485</wp:posOffset>
                </wp:positionV>
                <wp:extent cx="2980690" cy="24358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435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Dvoupatrová kaple sv.Václava, odsvěcená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Navažte na předcházejí tématiku týkající se budování církevních staveb, zaměřte se na ikonografii svatých (sv.Václav – zbroj, prapor, Sv.Kateřina – kolo, meč, prsten atd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56130" cy="186499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91.8pt;mso-wrap-distance-left:9.05pt;mso-wrap-distance-right:9.05pt;mso-wrap-distance-top:0pt;mso-wrap-distance-bottom:0pt;margin-top:15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Dvoupatrová kaple sv.Václava, odsvěcená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Navažte na předcházejí tématiku týkající se budování církevních staveb, zaměřte se na ikonografii svatých (sv.Václav – zbroj, prapor, Sv.Kateřina – kolo, meč, prsten atd.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56130" cy="186499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3195955</wp:posOffset>
                </wp:positionV>
                <wp:extent cx="3437890" cy="35521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Klášter Louka. Odsvěcen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Na příkladu zlikvidovaného kláštera Louka stručně vystihněte zásadní negativní momenty existence církve (osvícenství, josefinské reformy, národní uvědomění 19.století.). </w:t>
                            </w: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Pokuste se určit základní architektonickou strukturu klášterní architektur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234690" cy="138239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9.7pt;mso-wrap-distance-left:9.05pt;mso-wrap-distance-right:9.05pt;mso-wrap-distance-top:0pt;mso-wrap-distance-bottom:0pt;margin-top:25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Klášter Louka. Odsvěcený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8"/>
                          <w:szCs w:val="18"/>
                        </w:rPr>
                        <w:t xml:space="preserve">Na příkladu zlikvidovaného kláštera Louka stručně vystihněte zásadní negativní momenty existence církve (osvícenství, josefinské reformy, národní uvědomění 19.století.). </w:t>
                      </w: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Pokuste se určit základní architektonickou strukturu klášterní architektury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234690" cy="138239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7855</wp:posOffset>
                </wp:positionH>
                <wp:positionV relativeFrom="paragraph">
                  <wp:posOffset>4274185</wp:posOffset>
                </wp:positionV>
                <wp:extent cx="3094990" cy="247396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47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Požární hláska, pozdní gotika (poč.16.s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Hledejte znaky gotické a renesanční architektury, navažte na úkol týkající se Daunova palá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94.8pt;mso-wrap-distance-left:9.05pt;mso-wrap-distance-right:9.05pt;mso-wrap-distance-top:0pt;mso-wrap-distance-bottom:0pt;margin-top:336.5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Požární hláska, pozdní gotika (poč.16.st.)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Hledejte znaky gotické a renesanční architektury, navažte na úkol týkající se Daunova palác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96555</wp:posOffset>
                </wp:positionH>
                <wp:positionV relativeFrom="paragraph">
                  <wp:posOffset>197485</wp:posOffset>
                </wp:positionV>
                <wp:extent cx="2066290" cy="28930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9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Masarykovo náměst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Popište dějiny Znojma od počátků osídlení (keltské osídlení) až po moderní dějiny 20.století (Znaim – poválečný odsu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845945" cy="11620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7" t="5978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7.8pt;mso-wrap-distance-left:9.05pt;mso-wrap-distance-right:9.05pt;mso-wrap-distance-top:0pt;mso-wrap-distance-bottom:0pt;margin-top:15.5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Masarykovo náměstí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Popište dějiny Znojma od počátků osídlení (keltské osídlení) až po moderní dějiny 20.století (Znaim – poválečný odsun)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845945" cy="11620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7" t="5978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4080</wp:posOffset>
                </wp:positionH>
                <wp:positionV relativeFrom="paragraph">
                  <wp:posOffset>3195955</wp:posOffset>
                </wp:positionV>
                <wp:extent cx="3430270" cy="35521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Obchodní dům Dy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  <w:t>Diskutujte se studenty vztah mezi tzv.klasickou architekturou a moderní vizí současného města (Kaplický, Pleskot, Kroupa, Lábus, Koucký, Jiřičná ad.). Zmiňte strategie památkové péče u nás i v zahranič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674620" cy="2156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pt;height:279.7pt;mso-wrap-distance-left:9.05pt;mso-wrap-distance-right:9.05pt;mso-wrap-distance-top:0pt;mso-wrap-distance-bottom:0pt;margin-top:251.6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Obchodní dům Dyje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  <w:t>Diskutujte se studenty vztah mezi tzv.klasickou architekturou a moderní vizí současného města (Kaplický, Pleskot, Kroupa, Lábus, Koucký, Jiřičná ad.). Zmiňte strategie památkové péče u nás i v zahraničí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674620" cy="2156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624455</wp:posOffset>
                </wp:positionV>
                <wp:extent cx="2980690" cy="4660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II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48"/>
                                <w:szCs w:val="48"/>
                              </w:rPr>
                              <w:t xml:space="preserve"> ZNOJ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0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II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48"/>
                          <w:szCs w:val="48"/>
                        </w:rPr>
                        <w:t xml:space="preserve"> ZNOJ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67855</wp:posOffset>
                </wp:positionH>
                <wp:positionV relativeFrom="paragraph">
                  <wp:posOffset>3203575</wp:posOffset>
                </wp:positionV>
                <wp:extent cx="3094990" cy="955675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955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  <w:sz w:val="20"/>
                                <w:szCs w:val="20"/>
                              </w:rPr>
                              <w:t>Na příkladě architektury Znojma se studenti seznámí s tím, jak se prolínala královská (přemyslovská) moc s mocí církvení. Studenti pracují samostatně, na závěr konzultují své výsledky s učitelem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75.25pt;mso-wrap-distance-left:9.05pt;mso-wrap-distance-right:9.05pt;mso-wrap-distance-top:0pt;mso-wrap-distance-bottom:0pt;margin-top:252.2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b/>
                          <w:i/>
                          <w:sz w:val="20"/>
                          <w:szCs w:val="20"/>
                        </w:rPr>
                        <w:t>Na příkladě architektury Znojma se studenti seznámí s tím, jak se prolínala královská (přemyslovská) moc s mocí církvení. Studenti pracují samostatně, na závěr konzultují své výsledky s učitelem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55410</wp:posOffset>
                </wp:positionH>
                <wp:positionV relativeFrom="page">
                  <wp:posOffset>-150495</wp:posOffset>
                </wp:positionV>
                <wp:extent cx="3607435" cy="30924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4_ pracovni list pro ucit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11.85pt;mso-position-vertical-relative:page;margin-left:5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4_ pracovni list pro ucit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0175</wp:posOffset>
                </wp:positionH>
                <wp:positionV relativeFrom="page">
                  <wp:posOffset>6686550</wp:posOffset>
                </wp:positionV>
                <wp:extent cx="10204450" cy="30353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0" cy="3035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803.5pt;height:23.9pt;mso-wrap-distance-left:9.05pt;mso-wrap-distance-right:9.05pt;mso-wrap-distance-top:0pt;mso-wrap-distance-bottom:0pt;margin-top:526.5pt;mso-position-vertical-relative:page;margin-left:-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2245</wp:posOffset>
                </wp:positionH>
                <wp:positionV relativeFrom="paragraph">
                  <wp:posOffset>6202680</wp:posOffset>
                </wp:positionV>
                <wp:extent cx="3530600" cy="504825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488.4pt;mso-position-vertical-relative:text;margin-left:514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erylium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08:00Z</dcterms:created>
  <dc:creator>lazza</dc:creator>
  <dc:description/>
  <cp:keywords/>
  <dc:language>en-US</dc:language>
  <cp:lastModifiedBy>martin</cp:lastModifiedBy>
  <dcterms:modified xsi:type="dcterms:W3CDTF">2013-06-24T07:10:00Z</dcterms:modified>
  <cp:revision>14</cp:revision>
  <dc:subject/>
  <dc:title/>
</cp:coreProperties>
</file>