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6335395</wp:posOffset>
                </wp:positionV>
                <wp:extent cx="8809990" cy="580390"/>
                <wp:effectExtent l="0" t="0" r="0" b="0"/>
                <wp:wrapNone/>
                <wp:docPr id="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3.7pt;height:45.7pt;mso-wrap-distance-left:9.05pt;mso-wrap-distance-right:9.05pt;mso-wrap-distance-top:0pt;mso-wrap-distance-bottom:0pt;margin-top:-498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2523490" cy="320929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Těsně před vstupem na ostroh znojemského hradu stojí zcela nenápadná, bezmála tisíc let stará sakrální (duchovní) stavba zasvěcená sv.Kateřině. Románský sloh, v němž je vybudována, by Vám mohl napomoci k její identifikaci. Pokuste se načrtnou její velmi jednoduchý půdorys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252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Těsně před vstupem na ostroh znojemského hradu stojí zcela nenápadná, bezmála tisíc let stará sakrální (duchovní) stavba zasvěcená sv.Kateřině. Románský sloh, v němž je vybudována, by Vám mohl napomoci k její identifikaci. Pokuste se načrtnou její velmi jednoduchý půdorys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0155</wp:posOffset>
                </wp:positionH>
                <wp:positionV relativeFrom="paragraph">
                  <wp:posOffset>-118745</wp:posOffset>
                </wp:positionV>
                <wp:extent cx="2294890" cy="3209290"/>
                <wp:effectExtent l="0" t="0" r="0" b="0"/>
                <wp:wrapNone/>
                <wp:docPr id="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20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 xml:space="preserve">Chrám sv.Mikuláše tvoří jednu z dominant Znojma. Na jeho masivní, těžké architektuře je patrný jeden ne zcela obvyklý rys: povšimněte si, jak  a kam stavitel umístil jeho jedinou věž..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91055" cy="1704975"/>
                                  <wp:effectExtent l="0" t="0" r="0" b="0"/>
                                  <wp:docPr id="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1055" cy="1704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52.7pt;mso-wrap-distance-left:9.05pt;mso-wrap-distance-right:9.05pt;mso-wrap-distance-top:0pt;mso-wrap-distance-bottom:0pt;margin-top:-9.3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 xml:space="preserve">Chrám sv.Mikuláše tvoří jednu z dominant Znojma. Na jeho masivní, těžké architektuře je patrný jeden ne zcela obvyklý rys: povšimněte si, jak  a kam stavitel umístil jeho jedinou věž...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91055" cy="1704975"/>
                            <wp:effectExtent l="0" t="0" r="0" b="0"/>
                            <wp:docPr id="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1055" cy="1704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0455</wp:posOffset>
                </wp:positionH>
                <wp:positionV relativeFrom="paragraph">
                  <wp:posOffset>235585</wp:posOffset>
                </wp:positionV>
                <wp:extent cx="2980690" cy="23977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2397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Na průčelí této neveliké jakoby „visuté“ kaple lze nalézt gotickou plastiku legendárního českého vladaře. Rozpoznáte, komu je kaple zasvěcena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056130" cy="18649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130" cy="1864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88.8pt;mso-wrap-distance-left:9.05pt;mso-wrap-distance-right:9.05pt;mso-wrap-distance-top:0pt;mso-wrap-distance-bottom:0pt;margin-top:18.5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Na průčelí této neveliké jakoby „visuté“ kaple lze nalézt gotickou plastiku legendárního českého vladaře. Rozpoznáte, komu je kaple zasvěcena?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056130" cy="18649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130" cy="1864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8745</wp:posOffset>
                </wp:positionH>
                <wp:positionV relativeFrom="paragraph">
                  <wp:posOffset>3195955</wp:posOffset>
                </wp:positionV>
                <wp:extent cx="3437890" cy="35521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Obří komplex na fotografii dlouho sloužil jinému účelu, než ke kterému byl vystavěn; skoro dvě stě let – až do roku 1990 – ho demolovaly vojenské posádky, které ho využívaly coby kasárna. Zjistěte původní funkci stavby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6"/>
                                <w:szCs w:val="16"/>
                              </w:rPr>
                              <w:t>Pozn. Uděláte poté, až se dostaneme společně na míst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3234690" cy="138239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9" r="-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1382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9.7pt;mso-wrap-distance-left:9.05pt;mso-wrap-distance-right:9.05pt;mso-wrap-distance-top:0pt;mso-wrap-distance-bottom:0pt;margin-top:251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Obří komplex na fotografii dlouho sloužil jinému účelu, než ke kterému byl vystavěn; skoro dvě stě let – až do roku 1990 – ho demolovaly vojenské posádky, které ho využívaly coby kasárna. Zjistěte původní funkci stavby..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6"/>
                          <w:szCs w:val="16"/>
                        </w:rPr>
                        <w:t>Pozn. Uděláte poté, až se dostaneme společně na místo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3234690" cy="138239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9" r="-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34690" cy="1382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67855</wp:posOffset>
                </wp:positionH>
                <wp:positionV relativeFrom="paragraph">
                  <wp:posOffset>3195955</wp:posOffset>
                </wp:positionV>
                <wp:extent cx="3094990" cy="35521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Ikonu města nepřehlédnete – tyčí se vysoko nad okolní střechy měšťanských domů a svou komplikovaně budovanou helmicí se řadí mezi špičku české středověké architektury. Pokuste se určit, k jakému účelu byla vybudována a jaké je její přibližné stáří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140460" cy="2352675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8" r="-1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0460" cy="2352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9.7pt;mso-wrap-distance-left:9.05pt;mso-wrap-distance-right:9.05pt;mso-wrap-distance-top:0pt;mso-wrap-distance-bottom:0pt;margin-top:251.6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Ikonu města nepřehlédnete – tyčí se vysoko nad okolní střechy měšťanských domů a svou komplikovaně budovanou helmicí se řadí mezi špičku české středověké architektury. Pokuste se určit, k jakému účelu byla vybudována a jaké je její přibližné stáří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140460" cy="2352675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8" r="-1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0460" cy="2352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96555</wp:posOffset>
                </wp:positionH>
                <wp:positionV relativeFrom="paragraph">
                  <wp:posOffset>235585</wp:posOffset>
                </wp:positionV>
                <wp:extent cx="2066290" cy="285496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85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 xml:space="preserve">Daunův palác se nachází na Dolním (Masarykově) náměstí. Barokní fasáda skrývá kdysi luxusní interiéry, v nichž se shodou okolností ubytovali velitelé dvou okupačních vojsk – nejdříve v roce 1742 pruského a o šedesát let později napoleonského. Určíte hledaný dům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845945" cy="1162050"/>
                                  <wp:effectExtent l="0" t="0" r="0" b="0"/>
                                  <wp:docPr id="1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7" t="5978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5945" cy="116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24.8pt;mso-wrap-distance-left:9.05pt;mso-wrap-distance-right:9.05pt;mso-wrap-distance-top:0pt;mso-wrap-distance-bottom:0pt;margin-top:18.55pt;mso-position-vertical-relative:text;margin-left:62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 xml:space="preserve">Daunův palác se nachází na Dolním (Masarykově) náměstí. Barokní fasáda skrývá kdysi luxusní interiéry, v nichž se shodou okolností ubytovali velitelé dvou okupačních vojsk – nejdříve v roce 1742 pruského a o šedesát let později napoleonského. Určíte hledaný dům? 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1845945" cy="116205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7" t="5978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5945" cy="116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4080</wp:posOffset>
                </wp:positionH>
                <wp:positionV relativeFrom="paragraph">
                  <wp:posOffset>3195955</wp:posOffset>
                </wp:positionV>
                <wp:extent cx="3430270" cy="35521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27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V samotném srdci Znojma, v centru památkové zóny, totalitní systém vybudoval obludný kolos, jenž naprosto zničil jinak atraktivní ráz města.  Určete ho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2674620" cy="2156460"/>
                                  <wp:effectExtent l="0" t="0" r="0" b="0"/>
                                  <wp:docPr id="1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" t="-12" r="-10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74620" cy="2156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1pt;height:279.7pt;mso-wrap-distance-left:9.05pt;mso-wrap-distance-right:9.05pt;mso-wrap-distance-top:0pt;mso-wrap-distance-bottom:0pt;margin-top:251.65pt;mso-position-vertical-relative:text;margin-left:27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V samotném srdci Znojma, v centru památkové zóny, totalitní systém vybudoval obludný kolos, jenž naprosto zničil jinak atraktivní ráz města.  Určete ho...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drawing>
                          <wp:inline distT="0" distB="0" distL="0" distR="0">
                            <wp:extent cx="2674620" cy="215646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" t="-12" r="-10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74620" cy="21564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0455</wp:posOffset>
                </wp:positionH>
                <wp:positionV relativeFrom="paragraph">
                  <wp:posOffset>2624455</wp:posOffset>
                </wp:positionV>
                <wp:extent cx="2980690" cy="46609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36"/>
                                <w:szCs w:val="36"/>
                              </w:rPr>
                              <w:t>MĚSTO III.</w:t>
                            </w:r>
                            <w:r>
                              <w:rPr>
                                <w:rFonts w:cs="Berylium;Times New Roman" w:ascii="Berylium;Times New Roman" w:hAnsi="Berylium;Times New Roman"/>
                                <w:bCs/>
                                <w:sz w:val="48"/>
                                <w:szCs w:val="48"/>
                              </w:rPr>
                              <w:t xml:space="preserve"> ZNOJ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36.7pt;mso-wrap-distance-left:9.05pt;mso-wrap-distance-right:9.05pt;mso-wrap-distance-top:0pt;mso-wrap-distance-bottom:0pt;margin-top:206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erylium;Times New Roman" w:ascii="Berylium;Times New Roman" w:hAnsi="Berylium;Times New Roman"/>
                          <w:bCs/>
                          <w:sz w:val="36"/>
                          <w:szCs w:val="36"/>
                        </w:rPr>
                        <w:t>MĚSTO III.</w:t>
                      </w:r>
                      <w:r>
                        <w:rPr>
                          <w:rFonts w:cs="Berylium;Times New Roman" w:ascii="Berylium;Times New Roman" w:hAnsi="Berylium;Times New Roman"/>
                          <w:bCs/>
                          <w:sz w:val="48"/>
                          <w:szCs w:val="48"/>
                        </w:rPr>
                        <w:t xml:space="preserve"> ZNOJ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55410</wp:posOffset>
                </wp:positionH>
                <wp:positionV relativeFrom="page">
                  <wp:posOffset>-118745</wp:posOffset>
                </wp:positionV>
                <wp:extent cx="3607435" cy="309245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7435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VY_32_INOVACE_1004_ pracovni list pro studen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4.05pt;height:24.35pt;mso-wrap-distance-left:9.05pt;mso-wrap-distance-right:9.05pt;mso-wrap-distance-top:0pt;mso-wrap-distance-bottom:0pt;margin-top:-9.35pt;mso-position-vertical-relative:page;margin-left:508.3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VY_32_INOVACE_1004_ pracovni list pro studen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52575</wp:posOffset>
                </wp:positionH>
                <wp:positionV relativeFrom="page">
                  <wp:posOffset>6614795</wp:posOffset>
                </wp:positionV>
                <wp:extent cx="7004050" cy="29908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4050" cy="299085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C0504D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  <w:t>Veškerý obrazový materiál patří do vlastnictví autora pracovního listu (Martin Kučera je autor retušovaných fotografií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504D" strokeweight="2pt" style="position:absolute;rotation:-0;width:551.5pt;height:23.55pt;mso-wrap-distance-left:9.05pt;mso-wrap-distance-right:9.05pt;mso-wrap-distance-top:0pt;mso-wrap-distance-bottom:0pt;margin-top:520.85pt;mso-position-vertical-relative:page;margin-left:12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  <w:t>Veškerý obrazový materiál patří do vlastnictví autora pracovního listu (Martin Kučera je autor retušovaných fotografií)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8905</wp:posOffset>
                </wp:positionH>
                <wp:positionV relativeFrom="paragraph">
                  <wp:posOffset>2586355</wp:posOffset>
                </wp:positionV>
                <wp:extent cx="3530600" cy="50482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06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Použitá literatur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Kol., České země v evropských dějinách, III.díl, 200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 xml:space="preserve">Hlavačka, Milan, Dějepis pro gymnázia, Novověk, 2006 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8pt;height:39.75pt;mso-wrap-distance-left:9.05pt;mso-wrap-distance-right:9.05pt;mso-wrap-distance-top:0pt;mso-wrap-distance-bottom:0pt;margin-top:203.65pt;mso-position-vertical-relative:text;margin-left:-1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Použitá literatura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>Kol., České země v evropských dějinách, III.díl, 200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</w:rPr>
                      </w:pPr>
                      <w:r>
                        <w:rPr>
                          <w:i/>
                          <w:iCs/>
                          <w:sz w:val="18"/>
                        </w:rPr>
                        <w:t xml:space="preserve">Hlavačka, Milan, Dějepis pro gymnázia, Novověk, 200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Berylium">
    <w:altName w:val="Times New Roman"/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3:01:00Z</dcterms:created>
  <dc:creator>lazza</dc:creator>
  <dc:description/>
  <cp:keywords/>
  <dc:language>en-US</dc:language>
  <cp:lastModifiedBy>martin</cp:lastModifiedBy>
  <dcterms:modified xsi:type="dcterms:W3CDTF">2013-06-24T07:10:00Z</dcterms:modified>
  <cp:revision>10</cp:revision>
  <dc:subject/>
  <dc:title/>
</cp:coreProperties>
</file>