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-71120</wp:posOffset>
                </wp:positionV>
                <wp:extent cx="4809490" cy="429514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29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  <w:t>1) Dietrchištejnové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  <w:t>Popište postavení Františka z Dietrichštejna, jeho úlohu be státě, úlohu v rámci Moravy (arcibiskupství v Kroměříži, letní sídlo v Mikulově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69720" cy="18129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9720" cy="181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96035" cy="192786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" t="-14" r="-2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6035" cy="192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4025" cy="192976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025" cy="1929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38.2pt;mso-wrap-distance-left:9.05pt;mso-wrap-distance-right:9.05pt;mso-wrap-distance-top:0pt;mso-wrap-distance-bottom:0pt;margin-top:-5.6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  <w:lang w:val="en-US" w:eastAsia="en-US"/>
                        </w:rPr>
                        <w:t>1) Dietrchištejnové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  <w:lang w:val="en-US" w:eastAsia="en-US"/>
                        </w:rPr>
                        <w:t>Popište postavení Františka z Dietrichštejna, jeho úlohu be státě, úlohu v rámci Moravy (arcibiskupství v Kroměříži, letní sídlo v Mikulově)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69720" cy="181292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2" r="-1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9720" cy="181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96035" cy="19278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1" t="-14" r="-2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6035" cy="192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24025" cy="192976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025" cy="1929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4900930</wp:posOffset>
                </wp:positionV>
                <wp:extent cx="3552190" cy="44665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</w:rPr>
                              <w:t>3) Kaple i křížová cesta zbudována po morové epidemii, na náměstí morový sloup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</w:rPr>
                              <w:t>Rozeberte vztah barokní architektury ke krajině, uveďte příklady dalších podobných staveb(Ždár nad Sázavou, Banská Štiavnica, ad.), vysvětlete pojem reformace a protireformace, zdůrazněte úlohu propagandy v církevní architektuře, zmiňte se o morových pandemiích a reakci na ně (náboženské-flagelantství, sociální-pogromy ad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3134360" cy="239268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4360" cy="2392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351.7pt;mso-wrap-distance-left:9.05pt;mso-wrap-distance-right:9.05pt;mso-wrap-distance-top:0pt;mso-wrap-distance-bottom:0pt;margin-top:385.9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</w:rPr>
                        <w:t>3) Kaple i křížová cesta zbudována po morové epidemii, na náměstí morový sloup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</w:rPr>
                        <w:t>Rozeberte vztah barokní architektury ke krajině, uveďte příklady dalších podobných staveb(Ždár nad Sázavou, Banská Štiavnica, ad.), vysvětlete pojem reformace a protireformace, zdůrazněte úlohu propagandy v církevní architektuře, zmiňte se o morových pandemiích a reakci na ně (náboženské-flagelantství, sociální-pogromy ad.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3134360" cy="2392680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4360" cy="2392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8955</wp:posOffset>
                </wp:positionH>
                <wp:positionV relativeFrom="paragraph">
                  <wp:posOffset>-71120</wp:posOffset>
                </wp:positionV>
                <wp:extent cx="2066290" cy="42951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29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</w:rPr>
                              <w:t xml:space="preserve">2) Židovský hřbitov, největší židovská komunita na Moravě, ghetto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38.2pt;mso-wrap-distance-left:9.05pt;mso-wrap-distance-right:9.05pt;mso-wrap-distance-top:0pt;mso-wrap-distance-bottom:0pt;margin-top:-5.6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</w:rPr>
                        <w:t xml:space="preserve">2) Židovský hřbitov, největší židovská komunita na Moravě, ghetto.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1655</wp:posOffset>
                </wp:positionH>
                <wp:positionV relativeFrom="paragraph">
                  <wp:posOffset>4900930</wp:posOffset>
                </wp:positionV>
                <wp:extent cx="3323590" cy="44665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</w:rPr>
                              <w:t xml:space="preserve">4) Kostel po požáru odsvěcen, funkce změněna na hrobku rodiny Dietrichštejnů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</w:rPr>
                              <w:t>Identifikujte znaky baroka, navažte na úkol č.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24200" cy="250571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4200" cy="2505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51.7pt;mso-wrap-distance-left:9.05pt;mso-wrap-distance-right:9.05pt;mso-wrap-distance-top:0pt;mso-wrap-distance-bottom:0pt;margin-top:385.9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</w:rPr>
                        <w:t xml:space="preserve">4) Kostel po požáru odsvěcen, funkce změněna na hrobku rodiny Dietrichštejnů.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</w:rPr>
                        <w:t>Identifikujte znaky baroka, navažte na úkol č.3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24200" cy="250571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4200" cy="2505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5945</wp:posOffset>
                </wp:positionH>
                <wp:positionV relativeFrom="paragraph">
                  <wp:posOffset>4215130</wp:posOffset>
                </wp:positionV>
                <wp:extent cx="3552190" cy="5803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erylium;Times New Roman" w:ascii="Berylium;Times New Roman" w:hAnsi="Berylium;Times New Roman"/>
                                <w:bCs/>
                                <w:sz w:val="36"/>
                                <w:szCs w:val="36"/>
                              </w:rPr>
                              <w:t>MĚSTO II.</w:t>
                            </w:r>
                            <w:r>
                              <w:rPr>
                                <w:rFonts w:cs="Berylium;Times New Roman" w:ascii="Berylium;Times New Roman" w:hAnsi="Berylium;Times New Roman"/>
                                <w:bCs/>
                                <w:sz w:val="56"/>
                                <w:szCs w:val="56"/>
                              </w:rPr>
                              <w:t xml:space="preserve"> MIKULO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45.7pt;mso-wrap-distance-left:9.05pt;mso-wrap-distance-right:9.05pt;mso-wrap-distance-top:0pt;mso-wrap-distance-bottom:0pt;margin-top:331.9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erylium;Times New Roman" w:ascii="Berylium;Times New Roman" w:hAnsi="Berylium;Times New Roman"/>
                          <w:bCs/>
                          <w:sz w:val="36"/>
                          <w:szCs w:val="36"/>
                        </w:rPr>
                        <w:t>MĚSTO II.</w:t>
                      </w:r>
                      <w:r>
                        <w:rPr>
                          <w:rFonts w:cs="Berylium;Times New Roman" w:ascii="Berylium;Times New Roman" w:hAnsi="Berylium;Times New Roman"/>
                          <w:bCs/>
                          <w:sz w:val="56"/>
                          <w:szCs w:val="56"/>
                        </w:rPr>
                        <w:t xml:space="preserve"> MIKUL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48560</wp:posOffset>
                </wp:positionH>
                <wp:positionV relativeFrom="page">
                  <wp:posOffset>-690245</wp:posOffset>
                </wp:positionV>
                <wp:extent cx="3956685" cy="35687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68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VY_32_INOVACE_1003_ pracovni list pro ucite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55pt;height:28.1pt;mso-wrap-distance-left:9.05pt;mso-wrap-distance-right:9.05pt;mso-wrap-distance-top:0pt;mso-wrap-distance-bottom:0pt;margin-top:-54.35pt;mso-position-vertical-relative:page;margin-left:192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VY_32_INOVACE_1003_ pracovni list pro ucite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1655</wp:posOffset>
                </wp:positionH>
                <wp:positionV relativeFrom="paragraph">
                  <wp:posOffset>3957955</wp:posOffset>
                </wp:positionV>
                <wp:extent cx="3323590" cy="83756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rPr/>
                            </w:pPr>
                            <w:r>
                              <w:rPr>
                                <w:rFonts w:cs="Berylium;Times New Roman" w:ascii="Berylium;Times New Roman" w:hAnsi="Berylium;Times New Roman"/>
                                <w:bCs/>
                                <w:i/>
                                <w:sz w:val="20"/>
                                <w:szCs w:val="20"/>
                              </w:rPr>
                              <w:t>Cílem úkolu je najít vztah mezi majitelem města/rodem, který ho spravoval a vlastnil/ a jeho kulturní a uměleckou hodnotou. Úkoly zpracují studenti samostatně, na závěr práce proběhne diskuse s učitele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65.95pt;mso-wrap-distance-left:9.05pt;mso-wrap-distance-right:9.05pt;mso-wrap-distance-top:0pt;mso-wrap-distance-bottom:0pt;margin-top:311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spacing w:before="0" w:after="280"/>
                        <w:rPr/>
                      </w:pPr>
                      <w:r>
                        <w:rPr>
                          <w:rFonts w:cs="Berylium;Times New Roman" w:ascii="Berylium;Times New Roman" w:hAnsi="Berylium;Times New Roman"/>
                          <w:bCs/>
                          <w:i/>
                          <w:sz w:val="20"/>
                          <w:szCs w:val="20"/>
                        </w:rPr>
                        <w:t>Cílem úkolu je najít vztah mezi majitelem města/rodem, který ho spravoval a vlastnil/ a jeho kulturní a uměleckou hodnotou. Úkoly zpracují studenti samostatně, na závěr práce proběhne diskuse s učitel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87375</wp:posOffset>
                </wp:positionH>
                <wp:positionV relativeFrom="page">
                  <wp:posOffset>9237345</wp:posOffset>
                </wp:positionV>
                <wp:extent cx="7004050" cy="29908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0" cy="2990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  <w:t>Veškerý obrazový materiál patří do vlastnictví autora pracovního listu (Martin Kučera je autor retušovaných fotografií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551.5pt;height:23.55pt;mso-wrap-distance-left:9.05pt;mso-wrap-distance-right:9.05pt;mso-wrap-distance-top:0pt;mso-wrap-distance-bottom:0pt;margin-top:727.35pt;mso-position-vertical-relative:page;margin-left:-4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  <w:t>Veškerý obrazový materiál patří do vlastnictví autora pracovního listu (Martin Kučera je autor retušovaných fotografií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68655</wp:posOffset>
                </wp:positionH>
                <wp:positionV relativeFrom="paragraph">
                  <wp:posOffset>-709930</wp:posOffset>
                </wp:positionV>
                <wp:extent cx="3530600" cy="50482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Použitá literatur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Kol., České země v evropských dějinách, III.díl, 2006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 xml:space="preserve">Hlavačka, Milan, Dějepis pro gymnázia, Novověk, 2006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pt;height:39.75pt;mso-wrap-distance-left:9.05pt;mso-wrap-distance-right:9.05pt;mso-wrap-distance-top:0pt;mso-wrap-distance-bottom:0pt;margin-top:-55.9pt;mso-position-vertical-relative:text;margin-left:-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Použitá literatura: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Kol., České země v evropských dějinách, III.díl, 2006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 xml:space="preserve">Hlavačka, Milan, Dějepis pro gymnázia, Novověk, 200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Berylium">
    <w:altName w:val="Times New Roman"/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9:31:00Z</dcterms:created>
  <dc:creator>lazza</dc:creator>
  <dc:description/>
  <cp:keywords/>
  <dc:language>en-US</dc:language>
  <cp:lastModifiedBy>martin</cp:lastModifiedBy>
  <dcterms:modified xsi:type="dcterms:W3CDTF">2013-06-24T07:09:00Z</dcterms:modified>
  <cp:revision>9</cp:revision>
  <dc:subject/>
  <dc:title/>
</cp:coreProperties>
</file>