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4809490" cy="45808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 xml:space="preserve">1) Aristokrat i měšťané označovali nemovitý majetek panství nebo města heraldickým symbolem, tzv.erbem. Chcete-li zjistit majitele Mikulova, musíte se porozhlédnout po náměstí (štíty domů, kašna, sousoší atd.) a najít jeden ze tří štítů znázorněných dole (zleva doprava Dietrichštejnové, Althannové, Lichtenštejnové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  <w:t xml:space="preserve">Určete podle heraldického znaku, kdo vlastnil mikulovské panství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9720" cy="18129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6035" cy="19278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6035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192976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0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 xml:space="preserve">1) Aristokrat i měšťané označovali nemovitý majetek panství nebo města heraldickým symbolem, tzv.erbem. Chcete-li zjistit majitele Mikulova, musíte se porozhlédnout po náměstí (štíty domů, kašna, sousoší atd.) a najít jeden ze tří štítů znázorněných dole (zleva doprava Dietrichštejnové, Althannové, Lichtenštejnové)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  <w:t xml:space="preserve">Určete podle heraldického znaku, kdo vlastnil mikulovské panství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69720" cy="18129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6035" cy="192786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6035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4025" cy="192976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3552190" cy="4466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3) Dominantou okolní krajiny je bezpochyby Svatý kopeček a na něm vystavěná kaple (kostel). Většinu návštěvníků Mikulova napadne, proč kaple stojí na tak nepřístupném místě. Zjistěte, za jakých okolností byla kaple na Svatém kopečku vybudová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ápověda: Najděte dominantu náměstí - Sousoší Nejsvětější Trojice, jež má úzký vztah ke Svatému kopečku. Pokud se Vám podaří zjistit, jak se tento typ „sloupového sousoší“ často nazývá, dostanete i odpověď na předešlou otázk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134360" cy="23926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239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51.7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3) Dominantou okolní krajiny je bezpochyby Svatý kopeček a na něm vystavěná kaple (kostel). Většinu návštěvníků Mikulova napadne, proč kaple stojí na tak nepřístupném místě. Zjistěte, za jakých okolností byla kaple na Svatém kopečku vybudována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 xml:space="preserve">Nápověda: Najděte dominantu náměstí - Sousoší Nejsvětější Trojice, jež má úzký vztah ke Svatému kopečku. Pokud se Vám podaří zjistit, jak se tento typ „sloupového sousoší“ často nazývá, dostanete i odpověď na předešlou otázku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134360" cy="23926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239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218440</wp:posOffset>
                </wp:positionV>
                <wp:extent cx="2066290" cy="41090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10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2) Vztah společnosti k Židům byl v historii většinou neúprosný. Celé dějiny nenávisti pak završil Hitler v průběhu druhé světové války, když značnou část židovské populace vyhladi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Odhadněte počet náhrobků a najděte v areálu hřbitova pokud možná co nejstarší náhrob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Pozn. Tento úkol zpracujete společn2 až poté, co navštívíte židovský hřbit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23.55pt;mso-wrap-distance-left:9.05pt;mso-wrap-distance-right:9.05pt;mso-wrap-distance-top:0pt;mso-wrap-distance-bottom:0pt;margin-top:-17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2) Vztah společnosti k Židům byl v historii většinou neúprosný. Celé dějiny nenávisti pak završil Hitler v průběhu druhé světové války, když značnou část židovské populace vyhladil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Odhadněte počet náhrobků a najděte v areálu hřbitova pokud možná co nejstarší náhrobe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Pozn. Tento úkol zpracujete společn2 až poté, co navštívíte židovský hřbitov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4567555</wp:posOffset>
                </wp:positionV>
                <wp:extent cx="3323590" cy="4466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4) Nepřehlédnutelnou součástí náměstí je budova na obrázku dole. Ačkoliv působí na první pohled jako kostel, kostelem už dávno není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Zjistěte funkci, kterou tato budova plní posledních 150 let.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250571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51.7pt;mso-wrap-distance-left:9.05pt;mso-wrap-distance-right:9.05pt;mso-wrap-distance-top:0pt;mso-wrap-distance-bottom:0pt;margin-top:35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4) Nepřehlédnutelnou součástí náměstí je budova na obrázku dole. Ačkoliv působí na první pohled jako kostel, kostelem už dávno není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Zjistěte funkci, kterou tato budova plní posledních 150 let.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0" cy="250571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881755</wp:posOffset>
                </wp:positionV>
                <wp:extent cx="6981190" cy="580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I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56"/>
                                <w:szCs w:val="56"/>
                              </w:rPr>
                              <w:t xml:space="preserve"> MIKUL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5.7pt;mso-wrap-distance-left:9.05pt;mso-wrap-distance-right:9.05pt;mso-wrap-distance-top:0pt;mso-wrap-distance-bottom:0pt;margin-top:30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I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56"/>
                          <w:szCs w:val="56"/>
                        </w:rPr>
                        <w:t xml:space="preserve"> MIKU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7375</wp:posOffset>
                </wp:positionH>
                <wp:positionV relativeFrom="page">
                  <wp:posOffset>9237345</wp:posOffset>
                </wp:positionV>
                <wp:extent cx="7004050" cy="2990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727.35pt;mso-position-vertical-relative:page;margin-left:-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3386455</wp:posOffset>
                </wp:positionV>
                <wp:extent cx="3530600" cy="5048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26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erylium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9:00Z</dcterms:created>
  <dc:creator>lazza</dc:creator>
  <dc:description/>
  <cp:keywords/>
  <dc:language>en-US</dc:language>
  <cp:lastModifiedBy>martin</cp:lastModifiedBy>
  <dcterms:modified xsi:type="dcterms:W3CDTF">2013-06-24T07:09:00Z</dcterms:modified>
  <cp:revision>6</cp:revision>
  <dc:subject/>
  <dc:title/>
</cp:coreProperties>
</file>