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8125</wp:posOffset>
            </wp:positionH>
            <wp:positionV relativeFrom="paragraph">
              <wp:posOffset>-123825</wp:posOffset>
            </wp:positionV>
            <wp:extent cx="1162050" cy="1504950"/>
            <wp:effectExtent l="0" t="0" r="0" b="0"/>
            <wp:wrapTight wrapText="bothSides">
              <wp:wrapPolygon edited="0">
                <wp:start x="9455" y="13179"/>
                <wp:lineTo x="9455" y="9690"/>
                <wp:lineTo x="5638" y="9690"/>
                <wp:lineTo x="5638" y="13179"/>
                <wp:lineTo x="9455" y="13179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94" t="14278" r="15737" b="12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504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50825</wp:posOffset>
            </wp:positionH>
            <wp:positionV relativeFrom="paragraph">
              <wp:posOffset>-123825</wp:posOffset>
            </wp:positionV>
            <wp:extent cx="1174750" cy="1587500"/>
            <wp:effectExtent l="0" t="0" r="0" b="0"/>
            <wp:wrapTight wrapText="bothSides">
              <wp:wrapPolygon edited="0">
                <wp:start x="-105" y="-82"/>
                <wp:lineTo x="-105" y="21577"/>
                <wp:lineTo x="21705" y="21577"/>
                <wp:lineTo x="21705" y="-82"/>
                <wp:lineTo x="-105" y="-8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587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24530</wp:posOffset>
            </wp:positionH>
            <wp:positionV relativeFrom="paragraph">
              <wp:posOffset>3305175</wp:posOffset>
            </wp:positionV>
            <wp:extent cx="825500" cy="1847850"/>
            <wp:effectExtent l="0" t="0" r="0" b="0"/>
            <wp:wrapTight wrapText="bothSides">
              <wp:wrapPolygon edited="0">
                <wp:start x="-216" y="-94"/>
                <wp:lineTo x="-216" y="21586"/>
                <wp:lineTo x="21817" y="21586"/>
                <wp:lineTo x="21817" y="-94"/>
                <wp:lineTo x="-216" y="-94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645</wp:posOffset>
                </wp:positionH>
                <wp:positionV relativeFrom="paragraph">
                  <wp:posOffset>-127000</wp:posOffset>
                </wp:positionV>
                <wp:extent cx="3117850" cy="596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9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</w:rPr>
                              <w:t xml:space="preserve">MĚSTO I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6"/>
                                <w:szCs w:val="36"/>
                              </w:rPr>
                              <w:t>ČESKÉ BUDĚJOV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5pt;height:47pt;mso-wrap-distance-left:9.05pt;mso-wrap-distance-right:9.05pt;mso-wrap-distance-top:0pt;mso-wrap-distance-bottom:0pt;margin-top:-10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Georgia" w:hAnsi="Georgia" w:cs="Georgia"/>
                          <w:b/>
                          <w:b/>
                          <w:bCs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</w:rPr>
                        <w:t xml:space="preserve">MĚSTO I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eorgia" w:hAnsi="Georgia" w:cs="Georgia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36"/>
                          <w:szCs w:val="36"/>
                        </w:rPr>
                        <w:t>ČESKÉ BUDĚJO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23895</wp:posOffset>
                </wp:positionH>
                <wp:positionV relativeFrom="paragraph">
                  <wp:posOffset>-29845</wp:posOffset>
                </wp:positionV>
                <wp:extent cx="5429250" cy="596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59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Na turistických informacích si vyzvedněte 3D mapu Českých Budějovic. Projděte se městem a zkuste podle jednotlivých nápověd a fotografií určit, o jakou lokalitu se jedná – označte ji na mapě. Odpovězte na otázk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7.5pt;height:47pt;mso-wrap-distance-left:9.05pt;mso-wrap-distance-right:9.05pt;mso-wrap-distance-top:0pt;mso-wrap-distance-bottom:0pt;margin-top:-2.35pt;mso-position-vertical-relative:text;margin-left:25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0"/>
                          <w:szCs w:val="20"/>
                        </w:rPr>
                        <w:t xml:space="preserve">Na turistických informacích si vyzvedněte 3D mapu Českých Budějovic. Projděte se městem a zkuste podle jednotlivých nápověd a fotografií určit, o jakou lokalitu se jedná – označte ji na mapě. Odpovězte na otázk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85410</wp:posOffset>
                </wp:positionH>
                <wp:positionV relativeFrom="page">
                  <wp:posOffset>-276860</wp:posOffset>
                </wp:positionV>
                <wp:extent cx="3459480" cy="2641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VY_32_INOVACE_1002_pracovni list pro stude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4pt;height:20.8pt;mso-wrap-distance-left:9.05pt;mso-wrap-distance-right:9.05pt;mso-wrap-distance-top:0pt;mso-wrap-distance-bottom:0pt;margin-top:-21.8pt;mso-position-vertical-relative:page;margin-left:408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VY_32_INOVACE_1002_pracovni list pro stud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19530</wp:posOffset>
            </wp:positionH>
            <wp:positionV relativeFrom="paragraph">
              <wp:posOffset>1064895</wp:posOffset>
            </wp:positionV>
            <wp:extent cx="2168525" cy="1609725"/>
            <wp:effectExtent l="0" t="0" r="0" b="0"/>
            <wp:wrapTight wrapText="bothSides">
              <wp:wrapPolygon edited="0">
                <wp:start x="-97" y="-131"/>
                <wp:lineTo x="-97" y="21598"/>
                <wp:lineTo x="21697" y="21598"/>
                <wp:lineTo x="21697" y="-131"/>
                <wp:lineTo x="-97" y="-131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609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52470</wp:posOffset>
            </wp:positionH>
            <wp:positionV relativeFrom="paragraph">
              <wp:posOffset>2550795</wp:posOffset>
            </wp:positionV>
            <wp:extent cx="1963420" cy="2644140"/>
            <wp:effectExtent l="0" t="0" r="0" b="0"/>
            <wp:wrapTight wrapText="bothSides">
              <wp:wrapPolygon edited="0">
                <wp:start x="-72" y="-52"/>
                <wp:lineTo x="-72" y="21580"/>
                <wp:lineTo x="21672" y="21580"/>
                <wp:lineTo x="21672" y="-52"/>
                <wp:lineTo x="-72" y="-52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26441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52470</wp:posOffset>
            </wp:positionH>
            <wp:positionV relativeFrom="paragraph">
              <wp:posOffset>721995</wp:posOffset>
            </wp:positionV>
            <wp:extent cx="1177925" cy="1729740"/>
            <wp:effectExtent l="0" t="0" r="0" b="0"/>
            <wp:wrapTight wrapText="bothSides">
              <wp:wrapPolygon edited="0">
                <wp:start x="-106" y="-71"/>
                <wp:lineTo x="-106" y="21565"/>
                <wp:lineTo x="21706" y="21565"/>
                <wp:lineTo x="21706" y="-71"/>
                <wp:lineTo x="-106" y="-71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7297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337945</wp:posOffset>
            </wp:positionH>
            <wp:positionV relativeFrom="paragraph">
              <wp:posOffset>4150995</wp:posOffset>
            </wp:positionV>
            <wp:extent cx="1788160" cy="2286000"/>
            <wp:effectExtent l="0" t="0" r="0" b="0"/>
            <wp:wrapTight wrapText="bothSides">
              <wp:wrapPolygon edited="0">
                <wp:start x="-100" y="-76"/>
                <wp:lineTo x="-100" y="21576"/>
                <wp:lineTo x="21700" y="21576"/>
                <wp:lineTo x="21700" y="-76"/>
                <wp:lineTo x="-100" y="-76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2286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710170</wp:posOffset>
            </wp:positionH>
            <wp:positionV relativeFrom="paragraph">
              <wp:posOffset>5293995</wp:posOffset>
            </wp:positionV>
            <wp:extent cx="911860" cy="1162050"/>
            <wp:effectExtent l="0" t="0" r="0" b="0"/>
            <wp:wrapTight wrapText="bothSides">
              <wp:wrapPolygon edited="0">
                <wp:start x="-100" y="-76"/>
                <wp:lineTo x="-100" y="21576"/>
                <wp:lineTo x="21700" y="21576"/>
                <wp:lineTo x="21700" y="-76"/>
                <wp:lineTo x="-100" y="-76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162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89755</wp:posOffset>
                </wp:positionH>
                <wp:positionV relativeFrom="paragraph">
                  <wp:posOffset>3131820</wp:posOffset>
                </wp:positionV>
                <wp:extent cx="914400" cy="2057400"/>
                <wp:effectExtent l="16510" t="15875" r="16510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5740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5.65pt;margin-top:246.6pt;width:71.95pt;height:161.95pt;mso-wrap-style:none;v-text-anchor:middle">
                <v:fill o:detectmouseclick="t" on="false"/>
                <v:stroke color="black" weight="31680" joinstyle="miter" endcap="flat"/>
                <w10:wrap type="none"/>
              </v:oval>
            </w:pict>
          </mc:Fallback>
        </mc:AlternateContent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390</wp:posOffset>
                </wp:positionH>
                <wp:positionV relativeFrom="paragraph">
                  <wp:posOffset>41275</wp:posOffset>
                </wp:positionV>
                <wp:extent cx="3094990" cy="9232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1) Nacházíme se  na Piaristickém náměstí na místě bývalého skladiště pro jistý druh zboží, které bylo důležitým obchodním artiklem řady středověkých měst. Víte, o jaké zboží se jednalo? (Lze ho vystopovat podle názvu budovy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2.7pt;mso-wrap-distance-left:9.05pt;mso-wrap-distance-right:9.05pt;mso-wrap-distance-top:0pt;mso-wrap-distance-bottom:0pt;margin-top:3.25pt;mso-position-vertical-relative:text;margin-left:-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1) Nacházíme se  na Piaristickém náměstí na místě bývalého skladiště pro jistý druh zboží, které bylo důležitým obchodním artiklem řady středověkých měst. Víte, o jaké zboží se jednalo? (Lze ho vystopovat podle názvu budovy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2010</wp:posOffset>
                </wp:positionH>
                <wp:positionV relativeFrom="paragraph">
                  <wp:posOffset>1069975</wp:posOffset>
                </wp:positionV>
                <wp:extent cx="2180590" cy="16090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2) Kdysi tato budova v Krajinské ulici sloužila k jinému účelu, než je tomu dnes. Prohlédněte si interiéry,  zjistěte dřívější funkci (eventuelně se přímo informujte u personálu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26.7pt;mso-wrap-distance-left:9.05pt;mso-wrap-distance-right:9.05pt;mso-wrap-distance-top:0pt;mso-wrap-distance-bottom:0pt;margin-top:84.25pt;mso-position-vertical-relative:text;margin-left:6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2) Kdysi tato budova v Krajinské ulici sloužila k jinému účelu, než je tomu dnes. Prohlédněte si interiéry,  zjistěte dřívější funkci (eventuelně se přímo informujte u personál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7945</wp:posOffset>
                </wp:positionH>
                <wp:positionV relativeFrom="paragraph">
                  <wp:posOffset>2784475</wp:posOffset>
                </wp:positionV>
                <wp:extent cx="3529965" cy="1266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96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3) Nepřehlédnutelná dominanta Českých Budějovic, vybudována již před takřka pěti sty lety, sloužila tehdy jako požární „hláska“. Znáte její jmén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95pt;height:99.7pt;mso-wrap-distance-left:9.05pt;mso-wrap-distance-right:9.05pt;mso-wrap-distance-top:0pt;mso-wrap-distance-bottom:0pt;margin-top:219.25pt;mso-position-vertical-relative:text;margin-left:-10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3) Nepřehlédnutelná dominanta Českých Budějovic, vybudována již před takřka pěti sty lety, sloužila tehdy jako požární „hláska“. Znáte její jmén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</wp:posOffset>
                </wp:positionH>
                <wp:positionV relativeFrom="paragraph">
                  <wp:posOffset>4727575</wp:posOffset>
                </wp:positionV>
                <wp:extent cx="2508250" cy="17233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4) Na zdejší radnici docela snadno rozpoznáte mezi jinými symboly znak města Budějovic. Překreslete ho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5pt;height:135.7pt;mso-wrap-distance-left:9.05pt;mso-wrap-distance-right:9.05pt;mso-wrap-distance-top:0pt;mso-wrap-distance-bottom:0pt;margin-top:372.25pt;mso-position-vertical-relative:text;margin-left: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4) Na zdejší radnici docela snadno rozpoznáte mezi jinými symboly znak města Budějovic. Překreslete ho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2310</wp:posOffset>
                </wp:positionH>
                <wp:positionV relativeFrom="paragraph">
                  <wp:posOffset>98425</wp:posOffset>
                </wp:positionV>
                <wp:extent cx="5380990" cy="5803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5) Barokní skvost, největší svého druhu v republice, spatříte taktéž na hlavním náměstí, přímo v jeho centru.  Nebude asi problém jej nalézt a určit jeho jméno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7.75pt;mso-position-vertical-relative:text;margin-left:2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5) Barokní skvost, největší svého druhu v republice, spatříte taktéž na hlavním náměstí, přímo v jeho centru.  Nebude asi problém jej nalézt a určit jeho jméno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727075</wp:posOffset>
                </wp:positionV>
                <wp:extent cx="4222750" cy="17233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6) Biskupský chrám sv.Mikuláše je projektován v tzv.protireformačním slohu. Určete, o jaký výtvarný styl se jedná a jaké jsou jeho nezaměnitelné znak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5pt;height:135.7pt;mso-wrap-distance-left:9.05pt;mso-wrap-distance-right:9.05pt;mso-wrap-distance-top:0pt;mso-wrap-distance-bottom:0pt;margin-top:57.25pt;mso-position-vertical-relative:text;margin-left:34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6) Biskupský chrám sv.Mikuláše je projektován v tzv.protireformačním slohu. Určete, o jaký výtvarný styl se jedná a jaké jsou jeho nezaměnitelné znak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85410</wp:posOffset>
                </wp:positionH>
                <wp:positionV relativeFrom="paragraph">
                  <wp:posOffset>2555875</wp:posOffset>
                </wp:positionV>
                <wp:extent cx="3437890" cy="6946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7) Dokážete odhadnout, co je námětem onoho  sousoší na Piaristickém náměstí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4.7pt;mso-wrap-distance-left:9.05pt;mso-wrap-distance-right:9.05pt;mso-wrap-distance-top:0pt;mso-wrap-distance-bottom:0pt;margin-top:201.25pt;mso-position-vertical-relative:text;margin-left:40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7) Dokážete odhadnout, co je námětem onoho  sousoší na Piaristickém náměstí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42610</wp:posOffset>
                </wp:positionH>
                <wp:positionV relativeFrom="paragraph">
                  <wp:posOffset>3355975</wp:posOffset>
                </wp:positionV>
                <wp:extent cx="2980690" cy="18376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8) (Bez ilustrace) Obrovitý dlážděný prostor hlavního náměstí má specifické rozměry. Odhadněte je a pokuste se současně určit, jakým způsobem Budějovice vznika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4.7pt;mso-wrap-distance-left:9.05pt;mso-wrap-distance-right:9.05pt;mso-wrap-distance-top:0pt;mso-wrap-distance-bottom:0pt;margin-top:264.25pt;mso-position-vertical-relative:text;margin-left:44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8) (Bez ilustrace) Obrovitý dlážděný prostor hlavního náměstí má specifické rozměry. Odhadněte je a pokuste se současně určit, jakým způsobem Budějovice vznika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2310</wp:posOffset>
                </wp:positionH>
                <wp:positionV relativeFrom="paragraph">
                  <wp:posOffset>5299075</wp:posOffset>
                </wp:positionV>
                <wp:extent cx="4481830" cy="11518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83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9) V dobách prosperity a čilého obchodu na nároží radnice vznikl železný pás napomáhající trhovcům k lepší orientaci v mírách. Dokážete ho nalézt a tuto míru určit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9pt;height:90.7pt;mso-wrap-distance-left:9.05pt;mso-wrap-distance-right:9.05pt;mso-wrap-distance-top:0pt;mso-wrap-distance-bottom:0pt;margin-top:417.25pt;mso-position-vertical-relative:text;margin-left:2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9) V dobách prosperity a čilého obchodu na nároží radnice vznikl železný pás napomáhající trhovcům k lepší orientaci v mírách. Dokážete ho nalézt a tuto míru určit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</wp:posOffset>
                </wp:positionH>
                <wp:positionV relativeFrom="page">
                  <wp:posOffset>6144260</wp:posOffset>
                </wp:positionV>
                <wp:extent cx="6650990" cy="29908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990" cy="2990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Veškerý obrazový materiál patří do vlastnictví autora pracovního listu (Martin Kučera je autor retušovaných fotografií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523.7pt;height:23.55pt;mso-wrap-distance-left:9.05pt;mso-wrap-distance-right:9.05pt;mso-wrap-distance-top:0pt;mso-wrap-distance-bottom:0pt;margin-top:483.8pt;mso-position-vertical-relative:page;margin-left:3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Veškerý obrazový materiál patří do vlastnictví autora pracovního listu (Martin Kučera je autor retušovaných fotografií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01920</wp:posOffset>
                </wp:positionH>
                <wp:positionV relativeFrom="paragraph">
                  <wp:posOffset>4803775</wp:posOffset>
                </wp:positionV>
                <wp:extent cx="3530600" cy="50482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Použitá literatur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Kol., České země v evropských dějinách, III.díl, 200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Hlavačka, Milan, Dějepis pro gymnázia, Novověk, 2006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pt;height:39.75pt;mso-wrap-distance-left:9.05pt;mso-wrap-distance-right:9.05pt;mso-wrap-distance-top:0pt;mso-wrap-distance-bottom:0pt;margin-top:378.2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Použitá literatura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Kol., České země v evropských dějinách, III.díl, 2006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 xml:space="preserve">Hlavačka, Milan, Dějepis pro gymnázia, Novověk, 200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21:00Z</dcterms:created>
  <dc:creator>lazza</dc:creator>
  <dc:description/>
  <cp:keywords/>
  <dc:language>en-US</dc:language>
  <cp:lastModifiedBy>martin</cp:lastModifiedBy>
  <dcterms:modified xsi:type="dcterms:W3CDTF">2013-06-24T07:09:00Z</dcterms:modified>
  <cp:revision>4</cp:revision>
  <dc:subject/>
  <dc:title/>
</cp:coreProperties>
</file>