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123825</wp:posOffset>
            </wp:positionV>
            <wp:extent cx="1162050" cy="1504950"/>
            <wp:effectExtent l="0" t="0" r="0" b="0"/>
            <wp:wrapTight wrapText="bothSides">
              <wp:wrapPolygon edited="0">
                <wp:start x="9455" y="13179"/>
                <wp:lineTo x="9455" y="9690"/>
                <wp:lineTo x="5638" y="9690"/>
                <wp:lineTo x="5638" y="13179"/>
                <wp:lineTo x="9455" y="1317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94" t="14278" r="15737" b="1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0825</wp:posOffset>
            </wp:positionH>
            <wp:positionV relativeFrom="paragraph">
              <wp:posOffset>-123825</wp:posOffset>
            </wp:positionV>
            <wp:extent cx="1174750" cy="1587500"/>
            <wp:effectExtent l="0" t="0" r="0" b="0"/>
            <wp:wrapTight wrapText="bothSides">
              <wp:wrapPolygon edited="0">
                <wp:start x="-105" y="-82"/>
                <wp:lineTo x="-105" y="21577"/>
                <wp:lineTo x="21705" y="21577"/>
                <wp:lineTo x="21705" y="-82"/>
                <wp:lineTo x="-105" y="-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58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-127000</wp:posOffset>
                </wp:positionV>
                <wp:extent cx="3117850" cy="59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 xml:space="preserve">MĚSTO I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5pt;height:47pt;mso-wrap-distance-left:9.05pt;mso-wrap-distance-right:9.05pt;mso-wrap-distance-top:0pt;mso-wrap-distance-bottom:0pt;margin-top:-10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 xml:space="preserve">MĚSTO I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ČESKÉ BUDĚJ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3895</wp:posOffset>
                </wp:positionH>
                <wp:positionV relativeFrom="paragraph">
                  <wp:posOffset>-12700</wp:posOffset>
                </wp:positionV>
                <wp:extent cx="542925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lavním cílem návštěvy Českých Budějovic je pochopení charakteristických rysů středověké městské zástavby (strategií budován měst , rozvržení měšťanských domů, umělecké roviny apod.). Studenti jsou vedeni k samostatné práci. Po dokončení úkolu proběhne rekapitulace s učitelem a disk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47pt;mso-wrap-distance-left:9.05pt;mso-wrap-distance-right:9.05pt;mso-wrap-distance-top:0pt;mso-wrap-distance-bottom:0pt;margin-top:-1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Hlavním cílem návštěvy Českých Budějovic je pochopení charakteristických rysů středověké městské zástavby (strategií budován měst , rozvržení měšťanských domů, umělecké roviny apod.). Studenti jsou vedeni k samostatné práci. Po dokončení úkolu proběhne rekapitulace s učitelem a disk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9710</wp:posOffset>
                </wp:positionH>
                <wp:positionV relativeFrom="page">
                  <wp:posOffset>-276860</wp:posOffset>
                </wp:positionV>
                <wp:extent cx="3345180" cy="264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2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20.8pt;mso-wrap-distance-left:9.05pt;mso-wrap-distance-right:9.05pt;mso-wrap-distance-top:0pt;mso-wrap-distance-bottom:0pt;margin-top:-21.8pt;mso-position-vertical-relative:page;margin-left:417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2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19530</wp:posOffset>
            </wp:positionH>
            <wp:positionV relativeFrom="paragraph">
              <wp:posOffset>1064895</wp:posOffset>
            </wp:positionV>
            <wp:extent cx="2168525" cy="1609725"/>
            <wp:effectExtent l="0" t="0" r="0" b="0"/>
            <wp:wrapTight wrapText="bothSides">
              <wp:wrapPolygon edited="0">
                <wp:start x="-97" y="-131"/>
                <wp:lineTo x="-97" y="21598"/>
                <wp:lineTo x="21697" y="21598"/>
                <wp:lineTo x="21697" y="-131"/>
                <wp:lineTo x="-97" y="-131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2470</wp:posOffset>
            </wp:positionH>
            <wp:positionV relativeFrom="paragraph">
              <wp:posOffset>2550795</wp:posOffset>
            </wp:positionV>
            <wp:extent cx="1963420" cy="2644140"/>
            <wp:effectExtent l="0" t="0" r="0" b="0"/>
            <wp:wrapTight wrapText="bothSides">
              <wp:wrapPolygon edited="0">
                <wp:start x="-72" y="-52"/>
                <wp:lineTo x="-72" y="21580"/>
                <wp:lineTo x="21672" y="21580"/>
                <wp:lineTo x="21672" y="-52"/>
                <wp:lineTo x="-72" y="-5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264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2470</wp:posOffset>
            </wp:positionH>
            <wp:positionV relativeFrom="paragraph">
              <wp:posOffset>721995</wp:posOffset>
            </wp:positionV>
            <wp:extent cx="1177925" cy="1729740"/>
            <wp:effectExtent l="0" t="0" r="0" b="0"/>
            <wp:wrapTight wrapText="bothSides">
              <wp:wrapPolygon edited="0">
                <wp:start x="-106" y="-71"/>
                <wp:lineTo x="-106" y="21565"/>
                <wp:lineTo x="21706" y="21565"/>
                <wp:lineTo x="21706" y="-71"/>
                <wp:lineTo x="-106" y="-71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729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37945</wp:posOffset>
            </wp:positionH>
            <wp:positionV relativeFrom="paragraph">
              <wp:posOffset>4150995</wp:posOffset>
            </wp:positionV>
            <wp:extent cx="1788160" cy="2286000"/>
            <wp:effectExtent l="0" t="0" r="0" b="0"/>
            <wp:wrapTight wrapText="bothSides">
              <wp:wrapPolygon edited="0">
                <wp:start x="-100" y="-76"/>
                <wp:lineTo x="-100" y="21576"/>
                <wp:lineTo x="21700" y="21576"/>
                <wp:lineTo x="21700" y="-76"/>
                <wp:lineTo x="-100" y="-76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28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10170</wp:posOffset>
            </wp:positionH>
            <wp:positionV relativeFrom="paragraph">
              <wp:posOffset>5293995</wp:posOffset>
            </wp:positionV>
            <wp:extent cx="911860" cy="1162050"/>
            <wp:effectExtent l="0" t="0" r="0" b="0"/>
            <wp:wrapTight wrapText="bothSides">
              <wp:wrapPolygon edited="0">
                <wp:start x="-100" y="-76"/>
                <wp:lineTo x="-100" y="21576"/>
                <wp:lineTo x="21700" y="21576"/>
                <wp:lineTo x="21700" y="-76"/>
                <wp:lineTo x="-100" y="-76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86305</wp:posOffset>
            </wp:positionH>
            <wp:positionV relativeFrom="paragraph">
              <wp:posOffset>2779395</wp:posOffset>
            </wp:positionV>
            <wp:extent cx="825500" cy="1847850"/>
            <wp:effectExtent l="0" t="0" r="0" b="0"/>
            <wp:wrapTight wrapText="bothSides">
              <wp:wrapPolygon edited="0">
                <wp:start x="-216" y="-94"/>
                <wp:lineTo x="-216" y="21586"/>
                <wp:lineTo x="21817" y="21586"/>
                <wp:lineTo x="21817" y="-94"/>
                <wp:lineTo x="-216" y="-9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755</wp:posOffset>
                </wp:positionH>
                <wp:positionV relativeFrom="paragraph">
                  <wp:posOffset>3131820</wp:posOffset>
                </wp:positionV>
                <wp:extent cx="914400" cy="2057400"/>
                <wp:effectExtent l="16510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5pt;margin-top:246.6pt;width:71.95pt;height:161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30949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1) Solnice.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ozeberte se studenty problematiku středověkého obchodu, komunikací, obchodních stezek (Zlatá stezka), významu soli, mýt a celních předpisů ap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3.2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1) Solnice.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ozeberte se studenty problematiku středověkého obchodu, komunikací, obchodních stezek (Zlatá stezka), významu soli, mýt a celních předpisů ap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010</wp:posOffset>
                </wp:positionH>
                <wp:positionV relativeFrom="paragraph">
                  <wp:posOffset>1069975</wp:posOffset>
                </wp:positionV>
                <wp:extent cx="2180590" cy="1609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2) Masné krámy. Diskutujte se studenty pojem měšťan, jeho práva a povinnosti, vztah k majiteli města. Promluvte si o způsobu obživy městských obyvatel, elitních i na parkán odsunutých povolání. Rozeberte stavební i umělecké úrovně budov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84.2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2) Masné krámy. Diskutujte se studenty pojem měšťan, jeho práva a povinnosti, vztah k majiteli města. Promluvte si o způsobu obživy městských obyvatel, elitních i na parkán odsunutých povolání. Rozeberte stavební i umělecké úrovně budov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9215</wp:posOffset>
                </wp:positionH>
                <wp:positionV relativeFrom="paragraph">
                  <wp:posOffset>2784475</wp:posOffset>
                </wp:positionV>
                <wp:extent cx="3529965" cy="1266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3) Černá věž. Odlište se studenty charakteristické rysy gotických, renesančních a barokních staveb (helmic věží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5pt;height:99.7pt;mso-wrap-distance-left:9.05pt;mso-wrap-distance-right:9.05pt;mso-wrap-distance-top:0pt;mso-wrap-distance-bottom:0pt;margin-top:219.25pt;mso-position-vertical-relative:text;margin-left:-1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3) Černá věž. Odlište se studenty charakteristické rysy gotických, renesančních a barokních staveb (helmic věží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4727575</wp:posOffset>
                </wp:positionV>
                <wp:extent cx="2508250" cy="1723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4) Heraldika. Rozeberte heraldický symbol města, vysvětlete heraldické pojmy, popište barevnou symboliku odvozenou od historického kontextu měs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135.7pt;mso-wrap-distance-left:9.05pt;mso-wrap-distance-right:9.05pt;mso-wrap-distance-top:0pt;mso-wrap-distance-bottom:0pt;margin-top:372.2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4) Heraldika. Rozeberte heraldický symbol města, vysvětlete heraldické pojmy, popište barevnou symboliku odvozenou od historického kontextu měs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2310</wp:posOffset>
                </wp:positionH>
                <wp:positionV relativeFrom="paragraph">
                  <wp:posOffset>100330</wp:posOffset>
                </wp:positionV>
                <wp:extent cx="53809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5) Samsonova kašna. Identifikujte znaky baroka, rozeberte biblickou tematiku (Samson), najděte v rámci města další výtvarné odkazy na Nový, resp. Starý Zák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9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5) Samsonova kašna. Identifikujte znaky baroka, rozeberte biblickou tematiku (Samson), najděte v rámci města další výtvarné odkazy na Nový, resp. Starý Zák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27075</wp:posOffset>
                </wp:positionV>
                <wp:extent cx="4222750" cy="1723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6) Chrám Sv.Mikuláše. Navažte na otázku č.5) a pokračujte v rozboru barokního slohu. Zdůrazněte pojmy reformace, protireformace, třicetiletá válka, církev ap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pt;height:135.7pt;mso-wrap-distance-left:9.05pt;mso-wrap-distance-right:9.05pt;mso-wrap-distance-top:0pt;mso-wrap-distance-bottom:0pt;margin-top:57.2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6) Chrám Sv.Mikuláše. Navažte na otázku č.5) a pokračujte v rozboru barokního slohu. Zdůrazněte pojmy reformace, protireformace, třicetiletá válka, církev ap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5410</wp:posOffset>
                </wp:positionH>
                <wp:positionV relativeFrom="paragraph">
                  <wp:posOffset>2555875</wp:posOffset>
                </wp:positionV>
                <wp:extent cx="3437890" cy="6946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 xml:space="preserve">7) Piaristické náměstí, Kalvárie.Navažte na bod 5), event. 6) a pokračujte v identifikaci náboženských námětů. Aktualizujte biblické výjevy do současnost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201.2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 xml:space="preserve">7) Piaristické náměstí, Kalvárie.Navažte na bod 5), event. 6) a pokračujte v identifikaci náboženských námětů. Aktualizujte biblické výjevy do současnos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2610</wp:posOffset>
                </wp:positionH>
                <wp:positionV relativeFrom="paragraph">
                  <wp:posOffset>3355975</wp:posOffset>
                </wp:positionV>
                <wp:extent cx="2980690" cy="1837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8) (Bez ilustrace) Náměstí Přemysla Otakara II. Prodiskutujte se studenty problematiku zakládání středověkých měst, jejich půdorysu, geografických podmínek k založení, osobnosti lokátora 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264.25pt;mso-position-vertical-relative:text;margin-left:4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8) (Bez ilustrace) Náměstí Přemysla Otakara II. Prodiskutujte se studenty problematiku zakládání středověkých měst, jejich půdorysu, geografických podmínek k založení, osobnosti lokátora 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2310</wp:posOffset>
                </wp:positionH>
                <wp:positionV relativeFrom="paragraph">
                  <wp:posOffset>5299075</wp:posOffset>
                </wp:positionV>
                <wp:extent cx="4481830" cy="11518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9) Na nároží radnice se nachází kovový pás v délce vídeňského loktu. Proberte se studenty středověké míry a váhy, městská práva -  trhové právo, právo hradeb, mílové, várečné právo ap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9pt;height:90.7pt;mso-wrap-distance-left:9.05pt;mso-wrap-distance-right:9.05pt;mso-wrap-distance-top:0pt;mso-wrap-distance-bottom:0pt;margin-top:417.2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9) Na nároží radnice se nachází kovový pás v délce vídeňského loktu. Proberte se studenty středověké míry a váhy, městská práva -  trhové právo, právo hradeb, mílové, várečné právo ap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ge">
                  <wp:posOffset>6163310</wp:posOffset>
                </wp:positionV>
                <wp:extent cx="7004050" cy="2990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485.3pt;mso-position-vertical-relative:page;margin-left: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5410</wp:posOffset>
                </wp:positionH>
                <wp:positionV relativeFrom="paragraph">
                  <wp:posOffset>4689475</wp:posOffset>
                </wp:positionV>
                <wp:extent cx="3530600" cy="5048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369.2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17:00Z</dcterms:created>
  <dc:creator>lazza</dc:creator>
  <dc:description/>
  <cp:keywords/>
  <dc:language>en-US</dc:language>
  <cp:lastModifiedBy>martin</cp:lastModifiedBy>
  <dcterms:modified xsi:type="dcterms:W3CDTF">2013-06-24T07:09:00Z</dcterms:modified>
  <cp:revision>5</cp:revision>
  <dc:subject/>
  <dc:title/>
</cp:coreProperties>
</file>