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6934200</wp:posOffset>
            </wp:positionV>
            <wp:extent cx="3448050" cy="2586990"/>
            <wp:effectExtent l="0" t="0" r="0" b="0"/>
            <wp:wrapTight wrapText="bothSides">
              <wp:wrapPolygon edited="0">
                <wp:start x="-100" y="-134"/>
                <wp:lineTo x="-100" y="21477"/>
                <wp:lineTo x="21633" y="21477"/>
                <wp:lineTo x="21633" y="-134"/>
                <wp:lineTo x="-100" y="-1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6934200</wp:posOffset>
            </wp:positionV>
            <wp:extent cx="3448050" cy="2586990"/>
            <wp:effectExtent l="0" t="0" r="0" b="0"/>
            <wp:wrapTight wrapText="bothSides">
              <wp:wrapPolygon edited="0">
                <wp:start x="-100" y="-134"/>
                <wp:lineTo x="-100" y="21477"/>
                <wp:lineTo x="21633" y="21477"/>
                <wp:lineTo x="21633" y="-134"/>
                <wp:lineTo x="-100" y="-13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6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1025</wp:posOffset>
            </wp:positionH>
            <wp:positionV relativeFrom="paragraph">
              <wp:posOffset>-379095</wp:posOffset>
            </wp:positionV>
            <wp:extent cx="3676650" cy="2344420"/>
            <wp:effectExtent l="0" t="0" r="0" b="0"/>
            <wp:wrapTight wrapText="bothSides">
              <wp:wrapPolygon edited="0">
                <wp:start x="-54" y="-87"/>
                <wp:lineTo x="-54" y="21598"/>
                <wp:lineTo x="21654" y="21598"/>
                <wp:lineTo x="21654" y="-87"/>
                <wp:lineTo x="-54" y="-8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44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3040380</wp:posOffset>
            </wp:positionV>
            <wp:extent cx="1903730" cy="2533650"/>
            <wp:effectExtent l="0" t="0" r="0" b="0"/>
            <wp:wrapTight wrapText="bothSides">
              <wp:wrapPolygon edited="0">
                <wp:start x="-109" y="-82"/>
                <wp:lineTo x="-109" y="21598"/>
                <wp:lineTo x="21709" y="21598"/>
                <wp:lineTo x="21709" y="-82"/>
                <wp:lineTo x="-109" y="-8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982980</wp:posOffset>
                </wp:positionV>
                <wp:extent cx="1028700" cy="251460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77.4pt;width:80.95pt;height:197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947410</wp:posOffset>
                </wp:positionV>
                <wp:extent cx="457200" cy="45720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468.3pt;width:35.95pt;height:35.95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-375920</wp:posOffset>
                </wp:positionV>
                <wp:extent cx="3209290" cy="4009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15.7pt;mso-wrap-distance-left:9.05pt;mso-wrap-distance-right:9.05pt;mso-wrap-distance-top:0pt;mso-wrap-distance-bottom:0pt;margin-top:-29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6360</wp:posOffset>
                </wp:positionV>
                <wp:extent cx="3666490" cy="923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Specialitou fortifikační (pevnostní) architektury je takzvaný bergfrit, který rozpoznáte podle několika zcela typických znaků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-6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Specialitou fortifikační (pevnostní) architektury je takzvaný bergfrit, který rozpoznáte podle několika zcela typických znaků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571240</wp:posOffset>
                </wp:positionV>
                <wp:extent cx="3666490" cy="115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okud se Vám podaří rozšifrovat politické postavení čtyř figur nad tanečními páry (na fotografii nejsou vidět), získáte odpověď na otázku, jak mocným pánem byl hrad Zvíkov vybudován. Jednou z figur je totiž on sám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281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okud se Vám podaří rozšifrovat politické postavení čtyř figur nad tanečními páry (na fotografii nejsou vidět), získáte odpověď na otázku, jak mocným pánem byl hrad Zvíkov vybudován. Jednou z figur je totiž on sá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6360</wp:posOffset>
                </wp:positionH>
                <wp:positionV relativeFrom="paragraph">
                  <wp:posOffset>942340</wp:posOffset>
                </wp:positionV>
                <wp:extent cx="1734185" cy="2523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Hrad jako každá jiná stavba procházel řadou změn a rekonstrukcí, řídících se dle dobového vkusu a možností vlastníka. Jednu z mnoha přestaveb však dokážete bezpečně určit podle charakteristického zdobení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98.7pt;mso-wrap-distance-left:9.05pt;mso-wrap-distance-right:9.05pt;mso-wrap-distance-top:0pt;mso-wrap-distance-bottom:0pt;margin-top:74.2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Hrad jako každá jiná stavba procházel řadou změn a rekonstrukcí, řídících se dle dobového vkusu a možností vlastníka. Jednu z mnoha přestaveb však dokážete bezpečně určit podle charakteristického zdobení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207135</wp:posOffset>
                </wp:positionV>
                <wp:extent cx="32092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Arkádový ochoz – to je nebývalý luxus zvíkovské pevnosti. Zkuste tento stavební motiv v areálu hradu nalézt (je nepřehlédnutelný) a načrtnout ho do volného rámeč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95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Arkádový ochoz – to je nebývalý luxus zvíkovské pevnosti. Zkuste tento stavební motiv v areálu hradu nalézt (je nepřehlédnutelný) a načrtnout ho do volného rámeč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3228340</wp:posOffset>
                </wp:positionV>
                <wp:extent cx="3209290" cy="149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ro naši snazší orientaci ve středověkých hradech každá z místností dostane charakteristický název. Jak byste nazvali tuto komnatu? Nalezněte zakroužkovaný symbol - snad Vám pomůž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254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ro naši snazší orientaci ve středověkých hradech každá z místností dostane charakteristický název. Jak byste nazvali tuto komnatu? Nalezněte zakroužkovaný symbol - snad Vám pomůže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0</wp:posOffset>
                </wp:positionH>
                <wp:positionV relativeFrom="paragraph">
                  <wp:posOffset>2413635</wp:posOffset>
                </wp:positionV>
                <wp:extent cx="3238500" cy="723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HRAD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ZVÍ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57pt;mso-wrap-distance-left:9.05pt;mso-wrap-distance-right:9.05pt;mso-wrap-distance-top:0pt;mso-wrap-distance-bottom:0pt;margin-top:190.0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HRAD.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72"/>
                          <w:szCs w:val="72"/>
                        </w:rPr>
                        <w:t xml:space="preserve"> ZVÍ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5765</wp:posOffset>
                </wp:positionH>
                <wp:positionV relativeFrom="page">
                  <wp:posOffset>-2824480</wp:posOffset>
                </wp:positionV>
                <wp:extent cx="3459480" cy="2641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1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222.4pt;mso-position-vertical-relative:page;margin-left:231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1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7375</wp:posOffset>
                </wp:positionH>
                <wp:positionV relativeFrom="page">
                  <wp:posOffset>7134225</wp:posOffset>
                </wp:positionV>
                <wp:extent cx="7004050" cy="2990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561.75pt;mso-position-vertical-relative:page;margin-left:-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8655</wp:posOffset>
                </wp:positionH>
                <wp:positionV relativeFrom="paragraph">
                  <wp:posOffset>-2813050</wp:posOffset>
                </wp:positionV>
                <wp:extent cx="3530600" cy="5048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-221.5pt;mso-position-vertical-relative:text;margin-left:-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2:00Z</dcterms:created>
  <dc:creator>lazza</dc:creator>
  <dc:description/>
  <cp:keywords/>
  <dc:language>en-US</dc:language>
  <cp:lastModifiedBy>martin</cp:lastModifiedBy>
  <dcterms:modified xsi:type="dcterms:W3CDTF">2013-06-24T07:08:00Z</dcterms:modified>
  <cp:revision>8</cp:revision>
  <dc:subject/>
  <dc:title/>
</cp:coreProperties>
</file>