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1025</wp:posOffset>
            </wp:positionH>
            <wp:positionV relativeFrom="paragraph">
              <wp:posOffset>6934200</wp:posOffset>
            </wp:positionV>
            <wp:extent cx="3448050" cy="2586990"/>
            <wp:effectExtent l="0" t="0" r="0" b="0"/>
            <wp:wrapTight wrapText="bothSides">
              <wp:wrapPolygon edited="0">
                <wp:start x="-100" y="-134"/>
                <wp:lineTo x="-100" y="21477"/>
                <wp:lineTo x="21633" y="21477"/>
                <wp:lineTo x="21633" y="-134"/>
                <wp:lineTo x="-100" y="-1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86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2275</wp:posOffset>
            </wp:positionH>
            <wp:positionV relativeFrom="paragraph">
              <wp:posOffset>6934200</wp:posOffset>
            </wp:positionV>
            <wp:extent cx="3448050" cy="2586990"/>
            <wp:effectExtent l="0" t="0" r="0" b="0"/>
            <wp:wrapTight wrapText="bothSides">
              <wp:wrapPolygon edited="0">
                <wp:start x="-100" y="-134"/>
                <wp:lineTo x="-100" y="21477"/>
                <wp:lineTo x="21633" y="21477"/>
                <wp:lineTo x="21633" y="-134"/>
                <wp:lineTo x="-100" y="-13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86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81025</wp:posOffset>
            </wp:positionH>
            <wp:positionV relativeFrom="paragraph">
              <wp:posOffset>-379095</wp:posOffset>
            </wp:positionV>
            <wp:extent cx="3676650" cy="2344420"/>
            <wp:effectExtent l="0" t="0" r="0" b="0"/>
            <wp:wrapTight wrapText="bothSides">
              <wp:wrapPolygon edited="0">
                <wp:start x="-54" y="-87"/>
                <wp:lineTo x="-54" y="21598"/>
                <wp:lineTo x="21654" y="21598"/>
                <wp:lineTo x="21654" y="-87"/>
                <wp:lineTo x="-54" y="-87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344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33400</wp:posOffset>
            </wp:positionH>
            <wp:positionV relativeFrom="paragraph">
              <wp:posOffset>3040380</wp:posOffset>
            </wp:positionV>
            <wp:extent cx="1903730" cy="2533650"/>
            <wp:effectExtent l="0" t="0" r="0" b="0"/>
            <wp:wrapTight wrapText="bothSides">
              <wp:wrapPolygon edited="0">
                <wp:start x="-109" y="-82"/>
                <wp:lineTo x="-109" y="21598"/>
                <wp:lineTo x="21709" y="21598"/>
                <wp:lineTo x="21709" y="-82"/>
                <wp:lineTo x="-109" y="-82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832485</wp:posOffset>
                </wp:positionV>
                <wp:extent cx="1028700" cy="2514600"/>
                <wp:effectExtent l="19685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14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65.55pt;width:80.95pt;height:197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5947410</wp:posOffset>
                </wp:positionV>
                <wp:extent cx="457200" cy="457200"/>
                <wp:effectExtent l="15875" t="15875" r="1714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468.3pt;width:35.95pt;height:35.95pt;mso-wrap-style:none;v-text-anchor:middle">
                <v:fill o:detectmouseclick="t" on="false"/>
                <v:stroke color="black" weight="316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-374015</wp:posOffset>
                </wp:positionV>
                <wp:extent cx="3209290" cy="2758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75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 příkladu Zvíkova se studenti seznámí s fortifikační architekturou v kontextu dějin vrcholného středověku s důrazem na jedinou českou vládnoucí dynastii Přemyslovců. Studenti jsou vedeni k samostatné práci; po vyplnění úkolů následuje společný rozbor dané problematiky a disku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17.2pt;mso-wrap-distance-left:9.05pt;mso-wrap-distance-right:9.05pt;mso-wrap-distance-top:0pt;mso-wrap-distance-bottom:0pt;margin-top:-29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Na příkladu Zvíkova se studenti seznámí s fortifikační architekturou v kontextu dějin vrcholného středověku s důrazem na jedinou českou vládnoucí dynastii Přemyslovců. Studenti jsou vedeni k samostatné práci; po vyplnění úkolů následuje společný rozbor dané problematiky a disku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-86360</wp:posOffset>
                </wp:positionV>
                <wp:extent cx="3666490" cy="92329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 xml:space="preserve">Bergfrit s břitem – samostatná opevněná věž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Proveďte analýzu tzv.fotifikační architektury, seznamte studenty a pojmy jako palisáda, bašta, bergfrit, donjon, barbakán ad. Zdůrazněte rozdíly mezi hradní a zámeckou architekturou v obsahu i formě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-6.8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 xml:space="preserve">Bergfrit s břitem – samostatná opevněná věž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Proveďte analýzu tzv.fotifikační architektury, seznamte studenty a pojmy jako palisáda, bašta, bergfrit, donjon, barbakán ad. Zdůrazněte rozdíly mezi hradní a zámeckou architekturou v obsahu i formě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3571240</wp:posOffset>
                </wp:positionV>
                <wp:extent cx="3666490" cy="1151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Čtyři světští kurfiřti-volitelé římského císaře (jedním z nich je zobrazený český král), taneční sá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Popište vývoj král.titulatury v rámci českých zemí, zdůrazněte Zlatou bulu sicilskou, zhodnoťte vztah českých zemí k Říši od raného středověku (Václav – tribut pacis, Jaromír – lenní závazek) až po středověk vrcholný (Přemysl Otakar II – spor s Rudolfem Habsburským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0.7pt;mso-wrap-distance-left:9.05pt;mso-wrap-distance-right:9.05pt;mso-wrap-distance-top:0pt;mso-wrap-distance-bottom:0pt;margin-top:281.2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Čtyři světští kurfiřti-volitelé římského císaře (jedním z nich je zobrazený český král), taneční sál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Popište vývoj král.titulatury v rámci českých zemí, zdůrazněte Zlatou bulu sicilskou, zhodnoťte vztah českých zemí k Říši od raného středověku (Václav – tribut pacis, Jaromír – lenní závazek) až po středověk vrcholný (Přemysl Otakar II – spor s Rudolfem Habsburským)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6360</wp:posOffset>
                </wp:positionH>
                <wp:positionV relativeFrom="paragraph">
                  <wp:posOffset>942340</wp:posOffset>
                </wp:positionV>
                <wp:extent cx="1734185" cy="2523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Renesanční sgrafit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Zdůrazněte stavební vývoj (jakékoliv) architektury, porovnejte stavební prvky jednotlivých stavebních etap, v kterých byl hrad pře/budován, nalezněte hospodářské, obytné, obranné ad. prvky hradu. Iniciujte diskuzi na téma aktuálního vývoje současné architektury aplikované do středověké zástavby (Letná, Staroměstské n., náměstí v Jihlavě, Znojmě atd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198.7pt;mso-wrap-distance-left:9.05pt;mso-wrap-distance-right:9.05pt;mso-wrap-distance-top:0pt;mso-wrap-distance-bottom:0pt;margin-top:74.2pt;mso-position-vertical-relative:text;margin-left:10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Renesanční sgrafit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Zdůrazněte stavební vývoj (jakékoliv) architektury, porovnejte stavební prvky jednotlivých stavebních etap, v kterých byl hrad pře/budován, nalezněte hospodářské, obytné, obranné ad. prvky hradu. Iniciujte diskuzi na téma aktuálního vývoje současné architektury aplikované do středověké zástavby (Letná, Staroměstské n., náměstí v Jihlavě, Znojmě atd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1630045</wp:posOffset>
                </wp:positionV>
                <wp:extent cx="3209290" cy="7289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Arkádový ocho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Srovnejte nádvoří českých hradů (např.Pernštejn, Kost) a zámků (např. Opočno, Bučovice) a posuďte originalitu arkád zvíkovského hrad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7.4pt;mso-wrap-distance-left:9.05pt;mso-wrap-distance-right:9.05pt;mso-wrap-distance-top:0pt;mso-wrap-distance-bottom:0pt;margin-top:128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Arkádový ochoz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Srovnejte nádvoří českých hradů (např.Pernštejn, Kost) a zámků (např. Opočno, Bučovice) a posuďte originalitu arkád zvíkovského hradu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3228340</wp:posOffset>
                </wp:positionV>
                <wp:extent cx="3209290" cy="14947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Erbovní sá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  <w:t>Navažte na předchozí úkol (taneční sál) a sledujte změnu majitelů hradu a jejich vliv na hradní přestavbu (Přemyslovci, Rožmberkové, Schwarzenbergové ad.). Identifikujte erbovní znaky (Husa, Hvězda, Růž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7.7pt;mso-wrap-distance-left:9.05pt;mso-wrap-distance-right:9.05pt;mso-wrap-distance-top:0pt;mso-wrap-distance-bottom:0pt;margin-top:254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Erbovní sál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  <w:t>Navažte na předchozí úkol (taneční sál) a sledujte změnu majitelů hradu a jejich vliv na hradní přestavbu (Přemyslovci, Rožmberkové, Schwarzenbergové ad.). Identifikujte erbovní znaky (Husa, Hvězda, Růže)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1350</wp:posOffset>
                </wp:positionH>
                <wp:positionV relativeFrom="paragraph">
                  <wp:posOffset>2413635</wp:posOffset>
                </wp:positionV>
                <wp:extent cx="3238500" cy="723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  <w:szCs w:val="36"/>
                              </w:rPr>
                              <w:t>HRAD.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 ZVÍ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5pt;height:57pt;mso-wrap-distance-left:9.05pt;mso-wrap-distance-right:9.05pt;mso-wrap-distance-top:0pt;mso-wrap-distance-bottom:0pt;margin-top:190.0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  <w:szCs w:val="36"/>
                        </w:rPr>
                        <w:t>HRAD.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72"/>
                          <w:szCs w:val="72"/>
                        </w:rPr>
                        <w:t xml:space="preserve"> ZVÍ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5765</wp:posOffset>
                </wp:positionH>
                <wp:positionV relativeFrom="page">
                  <wp:posOffset>-2874010</wp:posOffset>
                </wp:positionV>
                <wp:extent cx="3459480" cy="313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01_pracovni list pro uci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4.7pt;mso-wrap-distance-left:9.05pt;mso-wrap-distance-right:9.05pt;mso-wrap-distance-top:0pt;mso-wrap-distance-bottom:0pt;margin-top:-226.3pt;mso-position-vertical-relative:page;margin-left:231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01_pracovni list pro uci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ragraph">
                  <wp:posOffset>-1445260</wp:posOffset>
                </wp:positionV>
                <wp:extent cx="3213100" cy="30841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308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0535" cy="297370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7" r="-11" b="156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0535" cy="297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pt;height:242.85pt;mso-wrap-distance-left:9.05pt;mso-wrap-distance-right:9.05pt;mso-wrap-distance-top:0pt;mso-wrap-distance-bottom:0pt;margin-top:-113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0535" cy="297370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7" r="-11" b="156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0535" cy="297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7375</wp:posOffset>
                </wp:positionH>
                <wp:positionV relativeFrom="page">
                  <wp:posOffset>7134225</wp:posOffset>
                </wp:positionV>
                <wp:extent cx="7004050" cy="29908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0" cy="2990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patří do vlastnictví autora pracovního listu (Martin Kučera je autor retušovaných fotografií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51.5pt;height:23.55pt;mso-wrap-distance-left:9.05pt;mso-wrap-distance-right:9.05pt;mso-wrap-distance-top:0pt;mso-wrap-distance-bottom:0pt;margin-top:561.75pt;mso-position-vertical-relative:page;margin-left:-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patří do vlastnictví autora pracovního listu (Martin Kučera je autor retušovaných fotografií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8655</wp:posOffset>
                </wp:positionH>
                <wp:positionV relativeFrom="paragraph">
                  <wp:posOffset>-2813050</wp:posOffset>
                </wp:positionV>
                <wp:extent cx="3530600" cy="5048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oužit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ol., České země v evropských dějinách, III.díl, 20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Hlavačka, Milan, Dějepis pro gymnázia, Novověk, 200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pt;height:39.75pt;mso-wrap-distance-left:9.05pt;mso-wrap-distance-right:9.05pt;mso-wrap-distance-top:0pt;mso-wrap-distance-bottom:0pt;margin-top:-221.5pt;mso-position-vertical-relative:text;margin-left:-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oužitá literatur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Kol., České země v evropských dějinách, III.díl, 20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Hlavačka, Milan, Dějepis pro gymnázia, Novověk,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51:00Z</dcterms:created>
  <dc:creator>lazza</dc:creator>
  <dc:description/>
  <cp:keywords/>
  <dc:language>en-US</dc:language>
  <cp:lastModifiedBy>martin</cp:lastModifiedBy>
  <dcterms:modified xsi:type="dcterms:W3CDTF">2013-06-24T07:08:00Z</dcterms:modified>
  <cp:revision>16</cp:revision>
  <dc:subject/>
  <dc:title/>
</cp:coreProperties>
</file>