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4060</wp:posOffset>
            </wp:positionH>
            <wp:positionV relativeFrom="paragraph">
              <wp:posOffset>5038725</wp:posOffset>
            </wp:positionV>
            <wp:extent cx="2245360" cy="1686560"/>
            <wp:effectExtent l="0" t="0" r="0" b="0"/>
            <wp:wrapTight wrapText="bothSides">
              <wp:wrapPolygon edited="0">
                <wp:start x="-22" y="0"/>
                <wp:lineTo x="-22" y="21547"/>
                <wp:lineTo x="21600" y="21547"/>
                <wp:lineTo x="21600" y="0"/>
                <wp:lineTo x="-2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8175</wp:posOffset>
            </wp:positionH>
            <wp:positionV relativeFrom="paragraph">
              <wp:posOffset>6777355</wp:posOffset>
            </wp:positionV>
            <wp:extent cx="2809240" cy="2819400"/>
            <wp:effectExtent l="0" t="0" r="0" b="0"/>
            <wp:wrapTight wrapText="bothSides">
              <wp:wrapPolygon edited="0">
                <wp:start x="-38" y="0"/>
                <wp:lineTo x="-38" y="21523"/>
                <wp:lineTo x="21600" y="21523"/>
                <wp:lineTo x="21600" y="0"/>
                <wp:lineTo x="-38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11300</wp:posOffset>
            </wp:positionH>
            <wp:positionV relativeFrom="paragraph">
              <wp:posOffset>5038725</wp:posOffset>
            </wp:positionV>
            <wp:extent cx="2224405" cy="1567180"/>
            <wp:effectExtent l="0" t="0" r="0" b="0"/>
            <wp:wrapTight wrapText="bothSides">
              <wp:wrapPolygon edited="0">
                <wp:start x="-48" y="0"/>
                <wp:lineTo x="-48" y="21483"/>
                <wp:lineTo x="21599" y="21483"/>
                <wp:lineTo x="21599" y="0"/>
                <wp:lineTo x="-48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52980</wp:posOffset>
            </wp:positionH>
            <wp:positionV relativeFrom="paragraph">
              <wp:posOffset>6877050</wp:posOffset>
            </wp:positionV>
            <wp:extent cx="2326005" cy="174371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795</wp:posOffset>
                </wp:positionH>
                <wp:positionV relativeFrom="paragraph">
                  <wp:posOffset>-537845</wp:posOffset>
                </wp:positionV>
                <wp:extent cx="3459480" cy="2641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8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2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8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030</wp:posOffset>
                </wp:positionH>
                <wp:positionV relativeFrom="paragraph">
                  <wp:posOffset>-732155</wp:posOffset>
                </wp:positionV>
                <wp:extent cx="3714115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KÝ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7.65pt;mso-position-vertical-relative:text;margin-left:-5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KÝ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8505</wp:posOffset>
                </wp:positionH>
                <wp:positionV relativeFrom="paragraph">
                  <wp:posOffset>-61595</wp:posOffset>
                </wp:positionV>
                <wp:extent cx="7256780" cy="1761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ČNÍ ČÁS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0) Z domova přineste věci, o nichž se domníváte, že patří mezi kýče. Rozložte je na stůl a vyberte takové, o nichž jste skálopevně přesvědčeni, že </w:t>
                            </w:r>
                            <w:r>
                              <w:rPr>
                                <w:u w:val="single"/>
                              </w:rPr>
                              <w:t xml:space="preserve">jsou kýčem. </w:t>
                            </w:r>
                            <w:r>
                              <w:rPr/>
                              <w:t>Uveďte je do volného po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38.7pt;mso-wrap-distance-left:9.05pt;mso-wrap-distance-right:9.05pt;mso-wrap-distance-top:0pt;mso-wrap-distance-bottom:0pt;margin-top:-4.85pt;mso-position-vertical-relative:text;margin-left:-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IVAČNÍ ČÁS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0) Z domova přineste věci, o nichž se domníváte, že patří mezi kýče. Rozložte je na stůl a vyberte takové, o nichž jste skálopevně přesvědčeni, že </w:t>
                      </w:r>
                      <w:r>
                        <w:rPr>
                          <w:u w:val="single"/>
                        </w:rPr>
                        <w:t xml:space="preserve">jsou kýčem. </w:t>
                      </w:r>
                      <w:r>
                        <w:rPr/>
                        <w:t>Uveďte je do volného p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8505</wp:posOffset>
                </wp:positionH>
                <wp:positionV relativeFrom="paragraph">
                  <wp:posOffset>1843405</wp:posOffset>
                </wp:positionV>
                <wp:extent cx="7256780" cy="1995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) Sestavte seznam kritérií, podle nichž jste identifikovali ký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57.1pt;mso-wrap-distance-left:9.05pt;mso-wrap-distance-right:9.05pt;mso-wrap-distance-top:0pt;mso-wrap-distance-bottom:0pt;margin-top:145.15pt;mso-position-vertical-relative:text;margin-left:-5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) Sestavte seznam kritérií, podle nichž jste identifikovali ký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3982085</wp:posOffset>
                </wp:positionV>
                <wp:extent cx="7256780" cy="951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) Prohlédněte si ukázky níže.  Učitel Vám pustí i video doprovod, podle něhož vyberete takovou pohádkovou postavu, kterou považujete za nevkusnou, kýčovitou.  Napište ji dolů a  na volný papír načrtněte její siluetu. Obhajte svůj výbě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74.95pt;mso-wrap-distance-left:9.05pt;mso-wrap-distance-right:9.05pt;mso-wrap-distance-top:0pt;mso-wrap-distance-bottom:0pt;margin-top:313.55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) Prohlédněte si ukázky níže.  Učitel Vám pustí i video doprovod, podle něhož vyberete takovou pohádkovou postavu, kterou považujete za nevkusnou, kýčovitou.  Napište ji dolů a  na volný papír načrtněte její siluetu. Obhajte svůj výbě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105</wp:posOffset>
                </wp:positionH>
                <wp:positionV relativeFrom="page">
                  <wp:posOffset>8695055</wp:posOffset>
                </wp:positionV>
                <wp:extent cx="4098925" cy="8413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841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http://www.pohadkar.cz/pohadka/bob-a-bobek/omalovanky/id/35/, http://tapetykamis.cz/detske-dekorace-krtecek-c-164_170.html, http://www.pohadkar.cz/pohadka/maxipes-fik/obrazky/id/1166/, http://stagevu.com/video/garzmfiwxjy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22.75pt;height:66.25pt;mso-wrap-distance-left:9.05pt;mso-wrap-distance-right:9.05pt;mso-wrap-distance-top:0pt;mso-wrap-distance-bottom:0pt;margin-top:684.65pt;mso-position-vertical-relative:page;margin-left:17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http://www.pohadkar.cz/pohadka/bob-a-bobek/omalovanky/id/35/, http://tapetykamis.cz/detske-dekorace-krtecek-c-164_170.html, http://www.pohadkar.cz/pohadka/maxipes-fik/obrazky/id/1166/, http://stagevu.com/video/garzmfiwxj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930</wp:posOffset>
                </wp:positionH>
                <wp:positionV relativeFrom="paragraph">
                  <wp:posOffset>-618490</wp:posOffset>
                </wp:positionV>
                <wp:extent cx="7256780" cy="30664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306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ÝTVARN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ytvořte vlastní originální animaci zabývající se kýč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ab/>
                              <w:t>a) Sestavte/nechte sestavit skupiny po 3-4 členech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) Rozdělte/nechte rozdělit úlohy – filmař/kamera/animátor; scénárista; realizátoři postav a jejich ak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) Film – bude snímán po snímcích (uvažujte cca 15sn./vteřinu filmu), pak sestaven v počítači do souvislého film.toku, ozvučen, otitulkován, prezentován). Délka je 30-60s včetně úvodních i závěrečných titulků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užité pramen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ráz, B., Dějiny výtvarné kultury 4, Praha 2002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241.45pt;mso-wrap-distance-left:9.05pt;mso-wrap-distance-right:9.05pt;mso-wrap-distance-top:0pt;mso-wrap-distance-bottom:0pt;margin-top:-48.7pt;mso-position-vertical-relative:text;margin-left:-5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VÝTVARNÁ ČÁST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Vytvořte vlastní originální animaci zabývající se kýčem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ab/>
                        <w:t>a) Sestavte/nechte sestavit skupiny po 3-4 členech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b) Rozdělte/nechte rozdělit úlohy – filmař/kamera/animátor; scénárista; realizátoři postav a jejich ak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c) Film – bude snímán po snímcích (uvažujte cca 15sn./vteřinu filmu), pak sestaven v počítači do souvislého film.toku, ozvučen, otitulkován, prezentován). Délka je 30-60s včetně úvodních i závěrečných titulků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užité prameny</w:t>
                      </w:r>
                      <w:r>
                        <w:rPr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ráz, B., Dějiny výtvarné kultury 4, Praha 2002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14:00Z</dcterms:created>
  <dc:creator>martin</dc:creator>
  <dc:description/>
  <cp:keywords/>
  <dc:language>en-US</dc:language>
  <cp:lastModifiedBy>martin</cp:lastModifiedBy>
  <dcterms:modified xsi:type="dcterms:W3CDTF">2013-01-13T08:04:00Z</dcterms:modified>
  <cp:revision>5</cp:revision>
  <dc:subject/>
  <dc:title/>
</cp:coreProperties>
</file>