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2512060</wp:posOffset>
            </wp:positionV>
            <wp:extent cx="1682115" cy="225171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96060</wp:posOffset>
            </wp:positionH>
            <wp:positionV relativeFrom="paragraph">
              <wp:posOffset>2512060</wp:posOffset>
            </wp:positionV>
            <wp:extent cx="2804795" cy="2245995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4205</wp:posOffset>
            </wp:positionH>
            <wp:positionV relativeFrom="paragraph">
              <wp:posOffset>2473960</wp:posOffset>
            </wp:positionV>
            <wp:extent cx="1739265" cy="2322195"/>
            <wp:effectExtent l="0" t="0" r="0" b="0"/>
            <wp:wrapTight wrapText="bothSides">
              <wp:wrapPolygon edited="0">
                <wp:start x="-1360" y="-1158"/>
                <wp:lineTo x="-1360" y="23840"/>
                <wp:lineTo x="22555" y="23840"/>
                <wp:lineTo x="22555" y="-1158"/>
                <wp:lineTo x="-1360" y="-1158"/>
              </wp:wrapPolygon>
            </wp:wrapTight>
            <wp:docPr id="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60" t="2617" r="1255" b="7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32219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635</wp:posOffset>
            </wp:positionH>
            <wp:positionV relativeFrom="paragraph">
              <wp:posOffset>4815205</wp:posOffset>
            </wp:positionV>
            <wp:extent cx="1443355" cy="2000250"/>
            <wp:effectExtent l="0" t="0" r="0" b="0"/>
            <wp:wrapTight wrapText="bothSides">
              <wp:wrapPolygon edited="0">
                <wp:start x="-248" y="-851"/>
                <wp:lineTo x="-248" y="21735"/>
                <wp:lineTo x="21848" y="21735"/>
                <wp:lineTo x="21848" y="-851"/>
                <wp:lineTo x="-248" y="-851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302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000250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6810</wp:posOffset>
            </wp:positionH>
            <wp:positionV relativeFrom="paragraph">
              <wp:posOffset>4834255</wp:posOffset>
            </wp:positionV>
            <wp:extent cx="1430020" cy="1952625"/>
            <wp:effectExtent l="0" t="0" r="0" b="0"/>
            <wp:wrapTight wrapText="bothSides">
              <wp:wrapPolygon edited="0">
                <wp:start x="-600" y="-433"/>
                <wp:lineTo x="-600" y="21920"/>
                <wp:lineTo x="22201" y="21920"/>
                <wp:lineTo x="22201" y="-433"/>
                <wp:lineTo x="-600" y="-433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95262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2555</wp:posOffset>
            </wp:positionH>
            <wp:positionV relativeFrom="paragraph">
              <wp:posOffset>4834255</wp:posOffset>
            </wp:positionV>
            <wp:extent cx="1518920" cy="1952625"/>
            <wp:effectExtent l="0" t="0" r="0" b="0"/>
            <wp:wrapTight wrapText="bothSides">
              <wp:wrapPolygon edited="0">
                <wp:start x="-589" y="-377"/>
                <wp:lineTo x="-589" y="21916"/>
                <wp:lineTo x="22117" y="21916"/>
                <wp:lineTo x="22117" y="-377"/>
                <wp:lineTo x="-589" y="-377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95262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31640</wp:posOffset>
            </wp:positionH>
            <wp:positionV relativeFrom="paragraph">
              <wp:posOffset>4900930</wp:posOffset>
            </wp:positionV>
            <wp:extent cx="1922780" cy="1336040"/>
            <wp:effectExtent l="0" t="0" r="0" b="0"/>
            <wp:wrapTight wrapText="bothSides">
              <wp:wrapPolygon edited="0">
                <wp:start x="-101" y="-147"/>
                <wp:lineTo x="-101" y="21671"/>
                <wp:lineTo x="21700" y="21671"/>
                <wp:lineTo x="21700" y="-147"/>
                <wp:lineTo x="-101" y="-147"/>
              </wp:wrapPolygon>
            </wp:wrapTight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33604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6895</wp:posOffset>
                </wp:positionH>
                <wp:positionV relativeFrom="paragraph">
                  <wp:posOffset>-537845</wp:posOffset>
                </wp:positionV>
                <wp:extent cx="3459480" cy="264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6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2.3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6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9930</wp:posOffset>
                </wp:positionH>
                <wp:positionV relativeFrom="paragraph">
                  <wp:posOffset>-732155</wp:posOffset>
                </wp:positionV>
                <wp:extent cx="3714115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SÍŇ SLÁ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7.65pt;mso-position-vertical-relative:text;margin-left:-5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SÍŇ SLÁ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0405</wp:posOffset>
                </wp:positionH>
                <wp:positionV relativeFrom="paragraph">
                  <wp:posOffset>-61595</wp:posOffset>
                </wp:positionV>
                <wp:extent cx="7256780" cy="2452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45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IVAČNÍ ČÁ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Níže máte k dispozici několik oficiálních portrétů, z nichž vyberte/zakroužkujte ty,  jejichž  podobu poznává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od každou takovou fotografii posléze vepište veškeré informace, které o zobrazovaném člověku dokážete shromáždit (pouze z paměti, nepomáhejte si literaturou ani internetem ani postřehy Vašich spolužáků),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erman Goering – Adolf Hitler – Josif Stalin – Ante Pavelic – Slobodan Milosevic – Chomejni  - Mao Ce-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93.1pt;mso-wrap-distance-left:9.05pt;mso-wrap-distance-right:9.05pt;mso-wrap-distance-top:0pt;mso-wrap-distance-bottom:0pt;margin-top:-4.85pt;mso-position-vertical-relative:text;margin-left:-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IVAČNÍ ČÁ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Níže máte k dispozici několik oficiálních portrétů, z nichž vyberte/zakroužkujte ty,  jejichž  podobu poznává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Pod každou takovou fotografii posléze vepište veškeré informace, které o zobrazovaném člověku dokážete shromáždit (pouze z paměti, nepomáhejte si literaturou ani internetem ani postřehy Vašich spolužáků),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Herman Goering – Adolf Hitler – Josif Stalin – Ante Pavelic – Slobodan Milosevic – Chomejni  - Mao Ce-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0405</wp:posOffset>
                </wp:positionH>
                <wp:positionV relativeFrom="paragraph">
                  <wp:posOffset>7049135</wp:posOffset>
                </wp:positionV>
                <wp:extent cx="7256780" cy="2452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45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Sestavte kánon oficiálního propagandistického portrétu dle uvedených ukázek. Zamyslete se nad úhlem záběru (tj. z profilu, poloprofilu, zespodu), výrazem (úsměv, přísnost), nasvícením (boční, čelní, bodové – šerosvit), oděvem (uniforma, oblek, tričko, do půl těla) apod. Poznatky sepište níž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skuse se studenty, emoční a psychologická hodnota portrétu, srov. s dějinami umění-portré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93.1pt;mso-wrap-distance-left:9.05pt;mso-wrap-distance-right:9.05pt;mso-wrap-distance-top:0pt;mso-wrap-distance-bottom:0pt;margin-top:555.05pt;mso-position-vertical-relative:text;margin-left:-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 Sestavte kánon oficiálního propagandistického portrétu dle uvedených ukázek. Zamyslete se nad úhlem záběru (tj. z profilu, poloprofilu, zespodu), výrazem (úsměv, přísnost), nasvícením (boční, čelní, bodové – šerosvit), oděvem (uniforma, oblek, tričko, do půl těla) apod. Poznatky sepište níž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skuse se studenty, emoční a psychologická hodnota portrétu, srov. s dějinami umění-portré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1835</wp:posOffset>
                </wp:positionH>
                <wp:positionV relativeFrom="page">
                  <wp:posOffset>9237345</wp:posOffset>
                </wp:positionV>
                <wp:extent cx="7279640" cy="2990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964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vzhledem k době svého vzniku nepodléhá žádným autorským právům nebo je majetkem autor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73.2pt;height:23.55pt;mso-wrap-distance-left:9.05pt;mso-wrap-distance-right:9.05pt;mso-wrap-distance-top:0pt;mso-wrap-distance-bottom:0pt;margin-top:727.35pt;mso-position-vertical-relative:page;margin-left:-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vzhledem k době svého vzniku nepodléhá žádným autorským právům nebo je majetkem autora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1355</wp:posOffset>
                </wp:positionH>
                <wp:positionV relativeFrom="paragraph">
                  <wp:posOffset>-989330</wp:posOffset>
                </wp:positionV>
                <wp:extent cx="7256780" cy="24523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45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Ý ÚKO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Vytvořte tým o 2-4 členech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Rozdejte role: fotograf (bude odpovědný za techniku, kompozici, fotografování, editaci v počítači), osvětlovač (bude zodpovědný za světla, kabeláž, úhel nasvícení), model/modelka (bude zodpovědný za líčení, vlasovou úpravu, oděv, práci s těle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Vytvořte propagandistický portrét neznámého člověka, Vás samotných. Vzbuďte iluzi, že jste někým, kým vlastně nejste. Vytvořte Síň slávy z lidí, kteří slavní ve skutečnosti vůbec nejsou, a pouhým formálním zpracováním fotografie tuto iluzi prodejte diváků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alizace digifotoaparátem, foto 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93.1pt;mso-wrap-distance-left:9.05pt;mso-wrap-distance-right:9.05pt;mso-wrap-distance-top:0pt;mso-wrap-distance-bottom:0pt;margin-top:-77.9pt;mso-position-vertical-relative:text;margin-left:-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TVARNÝ ÚKO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Vytvořte tým o 2-4 členech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Rozdejte role: fotograf (bude odpovědný za techniku, kompozici, fotografování, editaci v počítači), osvětlovač (bude zodpovědný za světla, kabeláž, úhel nasvícení), model/modelka (bude zodpovědný za líčení, vlasovou úpravu, oděv, práci s tělem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Vytvořte propagandistický portrét neznámého člověka, Vás samotných. Vzbuďte iluzi, že jste někým, kým vlastně nejste. Vytvořte Síň slávy z lidí, kteří slavní ve skutečnosti vůbec nejsou, a pouhým formálním zpracováním fotografie tuto iluzi prodejte diváků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ealizace digifotoaparátem, foto 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5:07:00Z</dcterms:created>
  <dc:creator>martin</dc:creator>
  <dc:description/>
  <dc:language>en-US</dc:language>
  <cp:lastModifiedBy>martin</cp:lastModifiedBy>
  <dcterms:modified xsi:type="dcterms:W3CDTF">2012-08-10T15:09:00Z</dcterms:modified>
  <cp:revision>3</cp:revision>
  <dc:subject/>
  <dc:title/>
</cp:coreProperties>
</file>