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43535</wp:posOffset>
            </wp:positionH>
            <wp:positionV relativeFrom="paragraph">
              <wp:posOffset>2512060</wp:posOffset>
            </wp:positionV>
            <wp:extent cx="1682115" cy="2251710"/>
            <wp:effectExtent l="0" t="0" r="0" b="0"/>
            <wp:wrapTight wrapText="bothSides">
              <wp:wrapPolygon edited="0">
                <wp:start x="-96" y="0"/>
                <wp:lineTo x="-96" y="21504"/>
                <wp:lineTo x="21600" y="21504"/>
                <wp:lineTo x="21600" y="0"/>
                <wp:lineTo x="-96" y="0"/>
              </wp:wrapPolygon>
            </wp:wrapTight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2115" cy="2251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496060</wp:posOffset>
            </wp:positionH>
            <wp:positionV relativeFrom="paragraph">
              <wp:posOffset>2512060</wp:posOffset>
            </wp:positionV>
            <wp:extent cx="2804795" cy="2245995"/>
            <wp:effectExtent l="0" t="0" r="0" b="0"/>
            <wp:wrapTight wrapText="bothSides">
              <wp:wrapPolygon edited="0">
                <wp:start x="-62" y="0"/>
                <wp:lineTo x="-62" y="21538"/>
                <wp:lineTo x="21600" y="21538"/>
                <wp:lineTo x="21600" y="0"/>
                <wp:lineTo x="-62" y="0"/>
              </wp:wrapPolygon>
            </wp:wrapTight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4795" cy="2245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434205</wp:posOffset>
            </wp:positionH>
            <wp:positionV relativeFrom="paragraph">
              <wp:posOffset>2473960</wp:posOffset>
            </wp:positionV>
            <wp:extent cx="1739265" cy="2322195"/>
            <wp:effectExtent l="0" t="0" r="0" b="0"/>
            <wp:wrapTight wrapText="bothSides">
              <wp:wrapPolygon edited="0">
                <wp:start x="-1360" y="-1158"/>
                <wp:lineTo x="-1360" y="23840"/>
                <wp:lineTo x="22555" y="23840"/>
                <wp:lineTo x="22555" y="-1158"/>
                <wp:lineTo x="-1360" y="-1158"/>
              </wp:wrapPolygon>
            </wp:wrapTight>
            <wp:docPr id="3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060" t="2617" r="1255" b="76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265" cy="2322195"/>
                    </a:xfrm>
                    <a:prstGeom prst="rect">
                      <a:avLst/>
                    </a:prstGeom>
                    <a:ln w="38100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381635</wp:posOffset>
            </wp:positionH>
            <wp:positionV relativeFrom="paragraph">
              <wp:posOffset>4815205</wp:posOffset>
            </wp:positionV>
            <wp:extent cx="1443355" cy="2000250"/>
            <wp:effectExtent l="0" t="0" r="0" b="0"/>
            <wp:wrapTight wrapText="bothSides">
              <wp:wrapPolygon edited="0">
                <wp:start x="-248" y="-851"/>
                <wp:lineTo x="-248" y="21735"/>
                <wp:lineTo x="21848" y="21735"/>
                <wp:lineTo x="21848" y="-851"/>
                <wp:lineTo x="-248" y="-851"/>
              </wp:wrapPolygon>
            </wp:wrapTight>
            <wp:docPr id="4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0" t="3022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3355" cy="2000250"/>
                    </a:xfrm>
                    <a:prstGeom prst="rect">
                      <a:avLst/>
                    </a:prstGeom>
                    <a:ln w="38100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146810</wp:posOffset>
            </wp:positionH>
            <wp:positionV relativeFrom="paragraph">
              <wp:posOffset>4834255</wp:posOffset>
            </wp:positionV>
            <wp:extent cx="1430020" cy="1952625"/>
            <wp:effectExtent l="0" t="0" r="0" b="0"/>
            <wp:wrapTight wrapText="bothSides">
              <wp:wrapPolygon edited="0">
                <wp:start x="-600" y="-433"/>
                <wp:lineTo x="-600" y="21920"/>
                <wp:lineTo x="22201" y="21920"/>
                <wp:lineTo x="22201" y="-433"/>
                <wp:lineTo x="-600" y="-433"/>
              </wp:wrapPolygon>
            </wp:wrapTight>
            <wp:docPr id="5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biLevel thresh="50000"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0020" cy="1952625"/>
                    </a:xfrm>
                    <a:prstGeom prst="rect">
                      <a:avLst/>
                    </a:prstGeom>
                    <a:ln w="38100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662555</wp:posOffset>
            </wp:positionH>
            <wp:positionV relativeFrom="paragraph">
              <wp:posOffset>4834255</wp:posOffset>
            </wp:positionV>
            <wp:extent cx="1518920" cy="1952625"/>
            <wp:effectExtent l="0" t="0" r="0" b="0"/>
            <wp:wrapTight wrapText="bothSides">
              <wp:wrapPolygon edited="0">
                <wp:start x="-589" y="-377"/>
                <wp:lineTo x="-589" y="21916"/>
                <wp:lineTo x="22117" y="21916"/>
                <wp:lineTo x="22117" y="-377"/>
                <wp:lineTo x="-589" y="-377"/>
              </wp:wrapPolygon>
            </wp:wrapTight>
            <wp:docPr id="6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biLevel thresh="50000"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8920" cy="1952625"/>
                    </a:xfrm>
                    <a:prstGeom prst="rect">
                      <a:avLst/>
                    </a:prstGeom>
                    <a:ln w="38100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231640</wp:posOffset>
            </wp:positionH>
            <wp:positionV relativeFrom="paragraph">
              <wp:posOffset>4900930</wp:posOffset>
            </wp:positionV>
            <wp:extent cx="1922780" cy="1336040"/>
            <wp:effectExtent l="0" t="0" r="0" b="0"/>
            <wp:wrapTight wrapText="bothSides">
              <wp:wrapPolygon edited="0">
                <wp:start x="-101" y="-147"/>
                <wp:lineTo x="-101" y="21671"/>
                <wp:lineTo x="21700" y="21671"/>
                <wp:lineTo x="21700" y="-147"/>
                <wp:lineTo x="-101" y="-147"/>
              </wp:wrapPolygon>
            </wp:wrapTight>
            <wp:docPr id="7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2780" cy="1336040"/>
                    </a:xfrm>
                    <a:prstGeom prst="rect">
                      <a:avLst/>
                    </a:prstGeom>
                    <a:ln w="19050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96895</wp:posOffset>
                </wp:positionH>
                <wp:positionV relativeFrom="paragraph">
                  <wp:posOffset>-537845</wp:posOffset>
                </wp:positionV>
                <wp:extent cx="3459480" cy="26416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9480" cy="264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VY_32_INOVACE_0906_pracovni list pro student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2.4pt;height:20.8pt;mso-wrap-distance-left:9.05pt;mso-wrap-distance-right:9.05pt;mso-wrap-distance-top:0pt;mso-wrap-distance-bottom:0pt;margin-top:-42.35pt;mso-position-vertical-relative:text;margin-left:243.8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VY_32_INOVACE_0906_pracovni list pro studen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09930</wp:posOffset>
                </wp:positionH>
                <wp:positionV relativeFrom="paragraph">
                  <wp:posOffset>-732155</wp:posOffset>
                </wp:positionV>
                <wp:extent cx="3714115" cy="46609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115" cy="46609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Georgia" w:hAnsi="Georgia" w:cs="Georgi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40"/>
                                <w:szCs w:val="40"/>
                              </w:rPr>
                              <w:t>SÍŇ SLÁV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2.45pt;height:36.7pt;mso-wrap-distance-left:9.05pt;mso-wrap-distance-right:9.05pt;mso-wrap-distance-top:0pt;mso-wrap-distance-bottom:0pt;margin-top:-57.65pt;mso-position-vertical-relative:text;margin-left:-55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Georgia" w:hAnsi="Georgia" w:cs="Georgia"/>
                          <w:sz w:val="40"/>
                          <w:szCs w:val="40"/>
                        </w:rPr>
                      </w:pPr>
                      <w:r>
                        <w:rPr>
                          <w:rFonts w:cs="Georgia" w:ascii="Georgia" w:hAnsi="Georgia"/>
                          <w:sz w:val="40"/>
                          <w:szCs w:val="40"/>
                        </w:rPr>
                        <w:t>SÍŇ SLÁV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00405</wp:posOffset>
                </wp:positionH>
                <wp:positionV relativeFrom="paragraph">
                  <wp:posOffset>-61595</wp:posOffset>
                </wp:positionV>
                <wp:extent cx="7256780" cy="245237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56780" cy="2452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MOTIVAČNÍ ČÁST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)Níže máte k dispozici několik oficiálních portrétů, z nichž vyberte/zakroužkujte ty,  jejichž  podobu poznáváte.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2) Pod každou takovou fotografii posléze vepište veškeré informace, které o zobrazovaném člověku dokážete shromáždit (pouze z paměti, nepomáhejte si literaturou ani internetem ani postřehy Vašich spolužáků),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1.4pt;height:193.1pt;mso-wrap-distance-left:9.05pt;mso-wrap-distance-right:9.05pt;mso-wrap-distance-top:0pt;mso-wrap-distance-bottom:0pt;margin-top:-4.85pt;mso-position-vertical-relative:text;margin-left:-55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MOTIVAČNÍ ČÁST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)Níže máte k dispozici několik oficiálních portrétů, z nichž vyberte/zakroužkujte ty,  jejichž  podobu poznáváte. 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2) Pod každou takovou fotografii posléze vepište veškeré informace, které o zobrazovaném člověku dokážete shromáždit (pouze z paměti, nepomáhejte si literaturou ani internetem ani postřehy Vašich spolužáků),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700405</wp:posOffset>
                </wp:positionH>
                <wp:positionV relativeFrom="paragraph">
                  <wp:posOffset>7049135</wp:posOffset>
                </wp:positionV>
                <wp:extent cx="7256780" cy="245237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56780" cy="2452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3) Sestavte kánon oficiálního propagandistického portrétu dle uvedených ukázek. Zamyslete se nad úhlem záběru (tj. z profilu, poloprofilu, zespodu), výrazem (úsměv, přísnost), nasvícením (boční, čelní, bodové – šerosvit), oděvem (uniforma, oblek, tričko, do půl těla) apod. Poznatky sepište níž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1.4pt;height:193.1pt;mso-wrap-distance-left:9.05pt;mso-wrap-distance-right:9.05pt;mso-wrap-distance-top:0pt;mso-wrap-distance-bottom:0pt;margin-top:555.05pt;mso-position-vertical-relative:text;margin-left:-55.1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3) Sestavte kánon oficiálního propagandistického portrétu dle uvedených ukázek. Zamyslete se nad úhlem záběru (tj. z profilu, poloprofilu, zespodu), výrazem (úsměv, přísnost), nasvícením (boční, čelní, bodové – šerosvit), oděvem (uniforma, oblek, tričko, do půl těla) apod. Poznatky sepište níž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711835</wp:posOffset>
                </wp:positionH>
                <wp:positionV relativeFrom="page">
                  <wp:posOffset>9237345</wp:posOffset>
                </wp:positionV>
                <wp:extent cx="7279640" cy="299085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79640" cy="29908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C0504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18"/>
                                <w:szCs w:val="18"/>
                              </w:rPr>
                              <w:t>Veškerý obrazový materiál vzhledem k době svého vzniku nepodléhá žádným autorským právům nebo je majetkem autora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i/>
                                <w:i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504D" strokeweight="2pt" style="position:absolute;rotation:-0;width:573.2pt;height:23.55pt;mso-wrap-distance-left:9.05pt;mso-wrap-distance-right:9.05pt;mso-wrap-distance-top:0pt;mso-wrap-distance-bottom:0pt;margin-top:727.35pt;mso-position-vertical-relative:page;margin-left:-56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color w:val="FF0000"/>
                          <w:sz w:val="18"/>
                          <w:szCs w:val="18"/>
                        </w:rPr>
                        <w:t>Veškerý obrazový materiál vzhledem k době svého vzniku nepodléhá žádným autorským právům nebo je majetkem autora.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i/>
                          <w:i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color w:val="FF000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81355</wp:posOffset>
                </wp:positionH>
                <wp:positionV relativeFrom="paragraph">
                  <wp:posOffset>-989330</wp:posOffset>
                </wp:positionV>
                <wp:extent cx="7256780" cy="323786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56780" cy="3237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ÝTVARNÝ ÚKOL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) Vytvořte tým o 2-4 členech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) Rozdejte role: fotograf (bude odpovědný za techniku, kompozici, fotografování, editaci v počítači), osvětlovač (bude zodpovědný za světla, kabeláž, úhel nasvícení), model/modelka (bude zodpovědný za líčení, vlasovou úpravu, oděv, práci s tělem)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) Vytvořte propagandistický portrét neznámého člověka, Vás samotných. Vzbuďte iluzi, že jste někým, kým vlastně nejste. Vytvořte Síň slávy z lidí, kteří slavní ve skutečnosti vůbec nejsou, a pouhým formálním zpracováním fotografie tuto iluzi prodejte divákům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lnweb"/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Použité prameny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:  </w:t>
                            </w:r>
                          </w:p>
                          <w:p>
                            <w:pPr>
                              <w:pStyle w:val="Normlnweb"/>
                              <w:spacing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ráz, B., Dějiny výtvarné kultury 4, Praha 2002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1.4pt;height:254.95pt;mso-wrap-distance-left:9.05pt;mso-wrap-distance-right:9.05pt;mso-wrap-distance-top:0pt;mso-wrap-distance-bottom:0pt;margin-top:-77.9pt;mso-position-vertical-relative:text;margin-left:-5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ÝTVARNÝ ÚKOL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) Vytvořte tým o 2-4 členech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) Rozdejte role: fotograf (bude odpovědný za techniku, kompozici, fotografování, editaci v počítači), osvětlovač (bude zodpovědný za světla, kabeláž, úhel nasvícení), model/modelka (bude zodpovědný za líčení, vlasovou úpravu, oděv, práci s tělem)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) Vytvořte propagandistický portrét neznámého člověka, Vás samotných. Vzbuďte iluzi, že jste někým, kým vlastně nejste. Vytvořte Síň slávy z lidí, kteří slavní ve skutečnosti vůbec nejsou, a pouhým formálním zpracováním fotografie tuto iluzi prodejte divákům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lnweb"/>
                        <w:spacing w:before="0" w:after="0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Použité prameny</w:t>
                      </w:r>
                      <w:r>
                        <w:rPr>
                          <w:sz w:val="22"/>
                          <w:szCs w:val="22"/>
                        </w:rPr>
                        <w:t xml:space="preserve">:  </w:t>
                      </w:r>
                    </w:p>
                    <w:p>
                      <w:pPr>
                        <w:pStyle w:val="Normlnweb"/>
                        <w:spacing w:before="0" w:after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Mráz, B., Dějiny výtvarné kultury 4, Praha 2002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Georg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13:16:00Z</dcterms:created>
  <dc:creator>martin</dc:creator>
  <dc:description/>
  <cp:keywords/>
  <dc:language>en-US</dc:language>
  <cp:lastModifiedBy>martin</cp:lastModifiedBy>
  <dcterms:modified xsi:type="dcterms:W3CDTF">2013-01-12T15:08:00Z</dcterms:modified>
  <cp:revision>8</cp:revision>
  <dc:subject/>
  <dc:title/>
</cp:coreProperties>
</file>