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72615</wp:posOffset>
            </wp:positionH>
            <wp:positionV relativeFrom="paragraph">
              <wp:posOffset>3586480</wp:posOffset>
            </wp:positionV>
            <wp:extent cx="2456815" cy="2456815"/>
            <wp:effectExtent l="0" t="0" r="0" b="0"/>
            <wp:wrapTight wrapText="bothSides">
              <wp:wrapPolygon edited="0">
                <wp:start x="-336" y="0"/>
                <wp:lineTo x="-336" y="21251"/>
                <wp:lineTo x="21600" y="21251"/>
                <wp:lineTo x="21600" y="0"/>
                <wp:lineTo x="-336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62755</wp:posOffset>
            </wp:positionH>
            <wp:positionV relativeFrom="paragraph">
              <wp:posOffset>5036185</wp:posOffset>
            </wp:positionV>
            <wp:extent cx="2028825" cy="2073275"/>
            <wp:effectExtent l="0" t="0" r="0" b="0"/>
            <wp:wrapTight wrapText="bothSides">
              <wp:wrapPolygon edited="0">
                <wp:start x="-26716" y="0"/>
                <wp:lineTo x="-26716" y="51998"/>
                <wp:lineTo x="22966" y="51998"/>
                <wp:lineTo x="22966" y="0"/>
                <wp:lineTo x="-2671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53551" t="-25" r="2721" b="58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20090</wp:posOffset>
            </wp:positionH>
            <wp:positionV relativeFrom="paragraph">
              <wp:posOffset>5901055</wp:posOffset>
            </wp:positionV>
            <wp:extent cx="2419350" cy="1390650"/>
            <wp:effectExtent l="0" t="0" r="0" b="0"/>
            <wp:wrapTight wrapText="bothSides">
              <wp:wrapPolygon edited="0">
                <wp:start x="-84" y="-2549"/>
                <wp:lineTo x="-84" y="22740"/>
                <wp:lineTo x="21684" y="22740"/>
                <wp:lineTo x="21684" y="-2549"/>
                <wp:lineTo x="-84" y="-2549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0" t="9477" r="0" b="4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390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53305</wp:posOffset>
            </wp:positionH>
            <wp:positionV relativeFrom="paragraph">
              <wp:posOffset>1387475</wp:posOffset>
            </wp:positionV>
            <wp:extent cx="1685925" cy="17373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8" t="9579" r="74854" b="66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2290</wp:posOffset>
                </wp:positionH>
                <wp:positionV relativeFrom="paragraph">
                  <wp:posOffset>-561975</wp:posOffset>
                </wp:positionV>
                <wp:extent cx="3459480" cy="26416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VY_32_INOVACE_0905_pracovni list pro ucite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4pt;height:20.8pt;mso-wrap-distance-left:9.05pt;mso-wrap-distance-right:9.05pt;mso-wrap-distance-top:0pt;mso-wrap-distance-bottom:0pt;margin-top:-44.25pt;mso-position-vertical-relative:text;margin-left:242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VY_32_INOVACE_0905_pracovni list pro ucit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24535</wp:posOffset>
                </wp:positionH>
                <wp:positionV relativeFrom="paragraph">
                  <wp:posOffset>-229870</wp:posOffset>
                </wp:positionV>
                <wp:extent cx="7275830" cy="466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5830" cy="4660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eorgia" w:hAnsi="Georgia" w:cs="Georgi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40"/>
                                <w:szCs w:val="40"/>
                              </w:rPr>
                              <w:t>TATTOO - ORNAMENT JAKO UMĚ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2.9pt;height:36.7pt;mso-wrap-distance-left:9.05pt;mso-wrap-distance-right:9.05pt;mso-wrap-distance-top:0pt;mso-wrap-distance-bottom:0pt;margin-top:-18.1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Georgia" w:hAnsi="Georgia" w:cs="Georgia"/>
                          <w:sz w:val="40"/>
                          <w:szCs w:val="40"/>
                        </w:rPr>
                      </w:pPr>
                      <w:r>
                        <w:rPr>
                          <w:rFonts w:cs="Georgia" w:ascii="Georgia" w:hAnsi="Georgia"/>
                          <w:sz w:val="40"/>
                          <w:szCs w:val="40"/>
                        </w:rPr>
                        <w:t>TATTOO - ORNAMENT JAKO UMĚ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5010</wp:posOffset>
                </wp:positionH>
                <wp:positionV relativeFrom="paragraph">
                  <wp:posOffset>410210</wp:posOffset>
                </wp:positionV>
                <wp:extent cx="7256780" cy="14141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6780" cy="1414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OTIVAČNÍ ČÁS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Pod textem je zobrazen motiv keltského ornamentu. Zjistěte, co je jeho základním principem a pokuste se v podobném duchu předělat nějaký jiný motiv (např. svastiku,  pěticípou hvězdu apod.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08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Trojcípé až šesticípé kříže, svastiky, kruhy. Motivem je uzel, zauzlení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1.4pt;height:111.35pt;mso-wrap-distance-left:9.05pt;mso-wrap-distance-right:9.05pt;mso-wrap-distance-top:0pt;mso-wrap-distance-bottom:0pt;margin-top:32.3pt;mso-position-vertical-relative:text;margin-left:-5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OTIVAČNÍ ČÁS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Pod textem je zobrazen motiv keltského ornamentu. Zjistěte, co je jeho základním principem a pokuste se v podobném duchu předělat nějaký jiný motiv (např. svastiku,  pěticípou hvězdu apod.)</w:t>
                      </w:r>
                    </w:p>
                    <w:p>
                      <w:pPr>
                        <w:pStyle w:val="Normal"/>
                        <w:spacing w:before="0" w:after="200"/>
                        <w:ind w:left="1080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Trojcípé až šesticípé kříže, svastiky, kruhy. Motivem je uzel, zauzlení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13105</wp:posOffset>
                </wp:positionH>
                <wp:positionV relativeFrom="paragraph">
                  <wp:posOffset>2024380</wp:posOffset>
                </wp:positionV>
                <wp:extent cx="5506085" cy="14141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085" cy="1414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Níže jsou zobrazeny různé typy kultur (tichomořské maori, indické mendhi). Postupně zjistěte, podle jakých kritérií lze podobné ornamenty sestavovat (linky, vybarvování ploch atd.).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Maori – tvar kora/zámotek/spirála; kontrast bílých a černých ploc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08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Mendhi – květiny, krajky, na sebe doplňované a navazujíc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5pt;height:111.35pt;mso-wrap-distance-left:9.05pt;mso-wrap-distance-right:9.05pt;mso-wrap-distance-top:0pt;mso-wrap-distance-bottom:0pt;margin-top:159.4pt;mso-position-vertical-relative:text;margin-left:-56.1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Níže jsou zobrazeny různé typy kultur (tichomořské maori, indické mendhi). Postupně zjistěte, podle jakých kritérií lze podobné ornamenty sestavovat (linky, vybarvování ploch atd.).</w:t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Maori – tvar kora/zámotek/spirála; kontrast bílých a černých ploch</w:t>
                      </w:r>
                    </w:p>
                    <w:p>
                      <w:pPr>
                        <w:pStyle w:val="Normal"/>
                        <w:spacing w:before="0" w:after="200"/>
                        <w:ind w:left="1080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Mendhi – květiny, krajky, na sebe doplňované a navazujíc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3105</wp:posOffset>
                </wp:positionH>
                <wp:positionV relativeFrom="paragraph">
                  <wp:posOffset>3582035</wp:posOffset>
                </wp:positionV>
                <wp:extent cx="2409190" cy="23329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3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od textem je zobrazena silueta rejnoka, což může být častý námět maorské kultury. Pokuste se ho v duchu maori předělat v tetovací ornament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Najděte na googluobrázek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“tattoo maori </w:t>
                            </w:r>
                            <w:r>
                              <w:rPr>
                                <w:i/>
                              </w:rPr>
                              <w:t>seafish“ a po dokončení práce ukažte studentům pro srovná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3.7pt;mso-wrap-distance-left:9.05pt;mso-wrap-distance-right:9.05pt;mso-wrap-distance-top:0pt;mso-wrap-distance-bottom:0pt;margin-top:282.05pt;mso-position-vertical-relative:text;margin-left:-56.1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od textem je zobrazena silueta rejnoka, což může být častý námět maorské kultury. Pokuste se ho v duchu maori předělat v tetovací ornament.</w:t>
                      </w:r>
                    </w:p>
                    <w:p>
                      <w:pPr>
                        <w:pStyle w:val="Normal"/>
                        <w:spacing w:before="0" w:after="200"/>
                        <w:ind w:left="360" w:hanging="0"/>
                        <w:rPr/>
                      </w:pPr>
                      <w:r>
                        <w:rPr>
                          <w:i/>
                        </w:rPr>
                        <w:t xml:space="preserve">Najděte na googluobrázek </w:t>
                      </w:r>
                      <w:r>
                        <w:rPr>
                          <w:i/>
                          <w:lang w:val="en-US"/>
                        </w:rPr>
                        <w:t xml:space="preserve">“tattoo maori </w:t>
                      </w:r>
                      <w:r>
                        <w:rPr>
                          <w:i/>
                        </w:rPr>
                        <w:t>seafish“ a po dokončení práce ukažte studentům pro srovná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13105</wp:posOffset>
                </wp:positionH>
                <wp:positionV relativeFrom="paragraph">
                  <wp:posOffset>7401560</wp:posOffset>
                </wp:positionV>
                <wp:extent cx="7123430" cy="182816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3430" cy="182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ÝTVARNÝ ÚKO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Zvolte nějaký předmět nebo symbol, který bude sloužit jako vzor/model (např. srdce, kříž, zvíře atd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ředělejte tento symbol v duchu ornamentální stylizace (můžete prolínat různé styly nebo vytvořit autentický vlastní)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ráce fixem na formát min. A2, rozsah max.4ho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0.9pt;height:143.95pt;mso-wrap-distance-left:9.05pt;mso-wrap-distance-right:9.05pt;mso-wrap-distance-top:0pt;mso-wrap-distance-bottom:0pt;margin-top:582.8pt;mso-position-vertical-relative:text;margin-left:-5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ÝTVARNÝ ÚKO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Zvolte nějaký předmět nebo symbol, který bude sloužit jako vzor/model (např. srdce, kříž, zvíře atd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Předělejte tento symbol v duchu ornamentální stylizace (můžete prolínat různé styly nebo vytvořit autentický vlastní).</w:t>
                      </w:r>
                    </w:p>
                    <w:p>
                      <w:pPr>
                        <w:pStyle w:val="Normal"/>
                        <w:spacing w:before="0" w:after="200"/>
                        <w:ind w:left="360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Práce fixem na formát min. A2, rozsah max.4ho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11835</wp:posOffset>
                </wp:positionH>
                <wp:positionV relativeFrom="page">
                  <wp:posOffset>9237345</wp:posOffset>
                </wp:positionV>
                <wp:extent cx="7133590" cy="29908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3590" cy="2990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  <w:t>Veškerý obrazový materiál byl vytvořen/překreslen autorem podle vzorníků zahraničních tetovacích studií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561.7pt;height:23.55pt;mso-wrap-distance-left:9.05pt;mso-wrap-distance-right:9.05pt;mso-wrap-distance-top:0pt;mso-wrap-distance-bottom:0pt;margin-top:727.35pt;mso-position-vertical-relative:page;margin-left:-5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  <w:t>Veškerý obrazový materiál byl vytvořen/překreslen autorem podle vzorníků zahraničních tetovacích studií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i/>
                          <w:i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3:40:00Z</dcterms:created>
  <dc:creator>martin</dc:creator>
  <dc:description/>
  <dc:language>en-US</dc:language>
  <cp:lastModifiedBy>martin</cp:lastModifiedBy>
  <dcterms:modified xsi:type="dcterms:W3CDTF">2012-08-10T13:44:00Z</dcterms:modified>
  <cp:revision>4</cp:revision>
  <dc:subject/>
  <dc:title/>
</cp:coreProperties>
</file>