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8030</wp:posOffset>
            </wp:positionH>
            <wp:positionV relativeFrom="paragraph">
              <wp:posOffset>3643630</wp:posOffset>
            </wp:positionV>
            <wp:extent cx="3620135" cy="3573780"/>
            <wp:effectExtent l="0" t="0" r="0" b="0"/>
            <wp:wrapTight wrapText="bothSides">
              <wp:wrapPolygon edited="0">
                <wp:start x="-22" y="0"/>
                <wp:lineTo x="-22" y="21554"/>
                <wp:lineTo x="21600" y="21554"/>
                <wp:lineTo x="21600" y="0"/>
                <wp:lineTo x="-2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45790</wp:posOffset>
            </wp:positionH>
            <wp:positionV relativeFrom="paragraph">
              <wp:posOffset>3698875</wp:posOffset>
            </wp:positionV>
            <wp:extent cx="3288665" cy="4502785"/>
            <wp:effectExtent l="0" t="0" r="0" b="0"/>
            <wp:wrapTight wrapText="bothSides">
              <wp:wrapPolygon edited="0">
                <wp:start x="-38" y="0"/>
                <wp:lineTo x="-38" y="21551"/>
                <wp:lineTo x="21600" y="21551"/>
                <wp:lineTo x="21600" y="0"/>
                <wp:lineTo x="-38" y="0"/>
              </wp:wrapPolygon>
            </wp:wrapTight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4825</wp:posOffset>
                </wp:positionH>
                <wp:positionV relativeFrom="paragraph">
                  <wp:posOffset>-551815</wp:posOffset>
                </wp:positionV>
                <wp:extent cx="3459480" cy="26416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VY_32_INOVACE_0904_pracovni list pro ucit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0.8pt;mso-wrap-distance-left:9.05pt;mso-wrap-distance-right:9.05pt;mso-wrap-distance-top:0pt;mso-wrap-distance-bottom:0pt;margin-top:-43.4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VY_32_INOVACE_0904_pracovni list pro uci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-746125</wp:posOffset>
                </wp:positionV>
                <wp:extent cx="3714115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466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  <w:t>SECESNÍ FACELI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45pt;height:36.7pt;mso-wrap-distance-left:9.05pt;mso-wrap-distance-right:9.05pt;mso-wrap-distance-top:0pt;mso-wrap-distance-bottom:0pt;margin-top:-58.75pt;mso-position-vertical-relative:text;margin-left:-6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eorgia" w:hAnsi="Georgia" w:cs="Georgia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sz w:val="40"/>
                          <w:szCs w:val="40"/>
                        </w:rPr>
                        <w:t>SECESNÍ FACEL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2475</wp:posOffset>
                </wp:positionH>
                <wp:positionV relativeFrom="paragraph">
                  <wp:posOffset>-75565</wp:posOffset>
                </wp:positionV>
                <wp:extent cx="7256780" cy="2713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271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TIVAČNÍ ČÁST </w:t>
                            </w:r>
                            <w:r>
                              <w:rPr>
                                <w:color w:val="FF0000"/>
                              </w:rPr>
                              <w:t>(PREZENTACE:  VY_32_INOVACE_PREZENTAC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Společně s učitelem projděte prezentaci zabývající se secesními ornamenty v architektuře, malbě, plakátové tvorbě apod. Pokuste se vystihnout, čím se nechal secesní umělec inspirovat, jaké tvary a linky preferoval, jaké barvy ho přitahovaly. Seznam poznatků sepište níž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Secesní linka – asymetrická, nepravidelně se vlnící, různá síla, přehnaná ornamentálnost (vlasy, kouř atd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arva – tlumená, okry a žlutě (Mucha); expresivní (Klimt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rchitektura – vliv fauny a flory (mraveniště, úly, plástve, obratle, páteř, hmyzí oči a hlavy, křídla atd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213.7pt;mso-wrap-distance-left:9.05pt;mso-wrap-distance-right:9.05pt;mso-wrap-distance-top:0pt;mso-wrap-distance-bottom:0pt;margin-top:-5.95pt;mso-position-vertical-relative:text;margin-left:-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TIVAČNÍ ČÁST </w:t>
                      </w:r>
                      <w:r>
                        <w:rPr>
                          <w:color w:val="FF0000"/>
                        </w:rPr>
                        <w:t>(PREZENTACE:  VY_32_INOVACE_PREZENTAC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Společně s učitelem projděte prezentaci zabývající se secesními ornamenty v architektuře, malbě, plakátové tvorbě apod. Pokuste se vystihnout, čím se nechal secesní umělec inspirovat, jaké tvary a linky preferoval, jaké barvy ho přitahovaly. Seznam poznatků sepište níž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Secesní linka – asymetrická, nepravidelně se vlnící, různá síla, přehnaná ornamentálnost (vlasy, kouř atd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arva – tlumená, okry a žlutě (Mucha); expresivní (Klimt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rchitektura – vliv fauny a flory (mraveniště, úly, plástve, obratle, páteř, hmyzí oči a hlavy, křídla at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2475</wp:posOffset>
                </wp:positionH>
                <wp:positionV relativeFrom="paragraph">
                  <wp:posOffset>2762885</wp:posOffset>
                </wp:positionV>
                <wp:extent cx="7256780" cy="761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odle vzorníku, který máte k dispozici níže, sestavte/nakreslete tzv. ideální linku, která je pro secesi typická (při hledání linky si položte otázky jako např. Je symetrická? Je geometricky přesná? Je rovná? Apod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iz. úkol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59.95pt;mso-wrap-distance-left:9.05pt;mso-wrap-distance-right:9.05pt;mso-wrap-distance-top:0pt;mso-wrap-distance-bottom:0pt;margin-top:217.55pt;mso-position-vertical-relative:text;margin-left:-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 Podle vzorníku, který máte k dispozici níže, sestavte/nakreslete tzv. ideální linku, která je pro secesi typická (při hledání linky si položte otázky jako např. Je symetrická? Je geometricky přesná? Je rovná? Apod.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iz. úkol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7070</wp:posOffset>
                </wp:positionH>
                <wp:positionV relativeFrom="page">
                  <wp:posOffset>9180830</wp:posOffset>
                </wp:positionV>
                <wp:extent cx="7213600" cy="355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355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http://depositphotos.com/9293193/stock-illustration-Art-Nouveau-ornament-corners-and-dividers.html, http://art313.ru/search.php?id=752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68pt;height:28pt;mso-wrap-distance-left:9.05pt;mso-wrap-distance-right:9.05pt;mso-wrap-distance-top:0pt;mso-wrap-distance-bottom:0pt;margin-top:722.9pt;mso-position-vertical-relative:page;margin-left:-54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http://depositphotos.com/9293193/stock-illustration-Art-Nouveau-ornament-corners-and-dividers.html, http://art313.ru/search.php?id=75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4375</wp:posOffset>
                </wp:positionH>
                <wp:positionV relativeFrom="paragraph">
                  <wp:posOffset>-732790</wp:posOffset>
                </wp:positionV>
                <wp:extent cx="7256780" cy="29711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297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ÝTVARNÝ ÚK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Vyberte si jakýkoliv moderní produkt ze svého okolí, který budete používat jako model/vzor (láhev Coca-Cola, mobil, parfém, propisku, televize apod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Načrtněte produkt ve zvětšeném měřítku na křídový papír tužk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Proveďte secesní facelift, tzv. „omlaďte“ tento produkt secesním ornamentem, upravte ho, ornamentalizujte ho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ormát – jedná se o zvětšeninu, tj. 2-5x větší než originál (nejlépe křída formát A2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erokresba, cca 4hod.čisté prác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233.95pt;mso-wrap-distance-left:9.05pt;mso-wrap-distance-right:9.05pt;mso-wrap-distance-top:0pt;mso-wrap-distance-bottom:0pt;margin-top:-57.7pt;mso-position-vertical-relative:text;margin-left:-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ÝTVARNÝ ÚK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Vyberte si jakýkoliv moderní produkt ze svého okolí, který budete používat jako model/vzor (láhev Coca-Cola, mobil, parfém, propisku, televize apod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Načrtněte produkt ve zvětšeném měřítku na křídový papír tužk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Proveďte secesní facelift, tzv. „omlaďte“ tento produkt secesním ornamentem, upravte ho, ornamentalizujte ho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ormát – jedná se o zvětšeninu, tj. 2-5x větší než originál (nejlépe křída formát A2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erokresba, cca 4hod.čisté prác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3:39:00Z</dcterms:created>
  <dc:creator>martin</dc:creator>
  <dc:description/>
  <cp:keywords/>
  <dc:language>en-US</dc:language>
  <cp:lastModifiedBy>martin</cp:lastModifiedBy>
  <dcterms:modified xsi:type="dcterms:W3CDTF">2013-04-02T15:44:00Z</dcterms:modified>
  <cp:revision>4</cp:revision>
  <dc:subject/>
  <dc:title/>
</cp:coreProperties>
</file>