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1670</wp:posOffset>
            </wp:positionH>
            <wp:positionV relativeFrom="paragraph">
              <wp:posOffset>3062605</wp:posOffset>
            </wp:positionV>
            <wp:extent cx="2030095" cy="2686050"/>
            <wp:effectExtent l="0" t="0" r="0" b="0"/>
            <wp:wrapTight wrapText="bothSides">
              <wp:wrapPolygon edited="0">
                <wp:start x="-88" y="0"/>
                <wp:lineTo x="-88" y="21488"/>
                <wp:lineTo x="21600" y="21488"/>
                <wp:lineTo x="21600" y="0"/>
                <wp:lineTo x="-88" y="0"/>
              </wp:wrapPolygon>
            </wp:wrapTight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52880</wp:posOffset>
            </wp:positionH>
            <wp:positionV relativeFrom="paragraph">
              <wp:posOffset>3062605</wp:posOffset>
            </wp:positionV>
            <wp:extent cx="2439035" cy="2686050"/>
            <wp:effectExtent l="0" t="0" r="0" b="0"/>
            <wp:wrapTight wrapText="bothSides">
              <wp:wrapPolygon edited="0">
                <wp:start x="-82" y="0"/>
                <wp:lineTo x="-82" y="21520"/>
                <wp:lineTo x="21599" y="21520"/>
                <wp:lineTo x="21599" y="0"/>
                <wp:lineTo x="-82" y="0"/>
              </wp:wrapPolygon>
            </wp:wrapTight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34460</wp:posOffset>
            </wp:positionH>
            <wp:positionV relativeFrom="paragraph">
              <wp:posOffset>3062605</wp:posOffset>
            </wp:positionV>
            <wp:extent cx="2554605" cy="2686050"/>
            <wp:effectExtent l="0" t="0" r="0" b="0"/>
            <wp:wrapTight wrapText="bothSides">
              <wp:wrapPolygon edited="0">
                <wp:start x="-79" y="0"/>
                <wp:lineTo x="-79" y="21521"/>
                <wp:lineTo x="21600" y="21521"/>
                <wp:lineTo x="21600" y="0"/>
                <wp:lineTo x="-79" y="0"/>
              </wp:wrapPolygon>
            </wp:wrapTight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8480</wp:posOffset>
                </wp:positionH>
                <wp:positionV relativeFrom="paragraph">
                  <wp:posOffset>-529590</wp:posOffset>
                </wp:positionV>
                <wp:extent cx="3459480" cy="26416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VY_32_INOVACE_0902_pracovni list pro stude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4pt;height:20.8pt;mso-wrap-distance-left:9.05pt;mso-wrap-distance-right:9.05pt;mso-wrap-distance-top:0pt;mso-wrap-distance-bottom:0pt;margin-top:-41.7pt;mso-position-vertical-relative:text;margin-left:24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VY_32_INOVACE_0902_pracovni list pro stud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-721995</wp:posOffset>
                </wp:positionV>
                <wp:extent cx="3714115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4660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eorgia" w:hAnsi="Georgia" w:cs="Georg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  <w:szCs w:val="40"/>
                              </w:rPr>
                              <w:t>SVATÁ ARMÁ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45pt;height:36.7pt;mso-wrap-distance-left:9.05pt;mso-wrap-distance-right:9.05pt;mso-wrap-distance-top:0pt;mso-wrap-distance-bottom:0pt;margin-top:-56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eorgia" w:hAnsi="Georgia" w:cs="Georgia"/>
                          <w:sz w:val="40"/>
                          <w:szCs w:val="40"/>
                        </w:rPr>
                      </w:pPr>
                      <w:r>
                        <w:rPr>
                          <w:rFonts w:cs="Georgia" w:ascii="Georgia" w:hAnsi="Georgia"/>
                          <w:sz w:val="40"/>
                          <w:szCs w:val="40"/>
                        </w:rPr>
                        <w:t>SVATÁ ARMÁ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115</wp:posOffset>
                </wp:positionH>
                <wp:positionV relativeFrom="paragraph">
                  <wp:posOffset>-75565</wp:posOffset>
                </wp:positionV>
                <wp:extent cx="7209155" cy="2980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IVAČNÍ ÚKOL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Na níže uvedených ukázkách se pokuste vyhledat symboly/atributy, kterými je postava charakterizována. Přiřaďte nalezené symboly k seznam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IH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VĚT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OBOU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Ý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UB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234.7pt;mso-wrap-distance-left:9.05pt;mso-wrap-distance-right:9.05pt;mso-wrap-distance-top:0pt;mso-wrap-distance-bottom:0pt;margin-top:-5.95pt;mso-position-vertical-relative:text;margin-left:-5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IVAČNÍ ÚKOL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Na níže uvedených ukázkách se pokuste vyhledat symboly/atributy, kterými je postava charakterizována. Přiřaďte nalezené symboly k seznam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NIH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VĚTI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LOBOU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Ý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LUB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6115</wp:posOffset>
                </wp:positionH>
                <wp:positionV relativeFrom="paragraph">
                  <wp:posOffset>7172960</wp:posOffset>
                </wp:positionV>
                <wp:extent cx="7162165" cy="22472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165" cy="224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a) Sepište pod sebe seznam „dnešních svatých“, tj. všech lidí, kteří nějakým způsobem zasahují do společenského dění, jsou jakýmsi vzorem nebo naopak nenáviděnou ikonou (jako v Bibli např. Jidáš). Mezi těmito svatými mohou být samozřejmě celebrity, politici, zpěváci, sportovci, ale napři i Vaši nejbližší, jež považujete za mimořádné osobnost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3.95pt;height:176.95pt;mso-wrap-distance-left:9.05pt;mso-wrap-distance-right:9.05pt;mso-wrap-distance-top:0pt;mso-wrap-distance-bottom:0pt;margin-top:564.8pt;mso-position-vertical-relative:text;margin-left:-52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a) Sepište pod sebe seznam „dnešních svatých“, tj. všech lidí, kteří nějakým způsobem zasahují do společenského dění, jsou jakýmsi vzorem nebo naopak nenáviděnou ikonou (jako v Bibli např. Jidáš). Mezi těmito svatými mohou být samozřejmě celebrity, politici, zpěváci, sportovci, ale napři i Vaši nejbližší, jež považujete za mimořádné osobnos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6115</wp:posOffset>
                </wp:positionH>
                <wp:positionV relativeFrom="paragraph">
                  <wp:posOffset>5877560</wp:posOffset>
                </wp:positionV>
                <wp:extent cx="7162165" cy="12090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16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) Ve Slovníku výtvarných symbolů (James Hall) najděte význam uvedených symbolů a dešifrujte, o jaké postavy či výjevy se jedná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3.95pt;height:95.2pt;mso-wrap-distance-left:9.05pt;mso-wrap-distance-right:9.05pt;mso-wrap-distance-top:0pt;mso-wrap-distance-bottom:0pt;margin-top:462.8pt;mso-position-vertical-relative:text;margin-left:-52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) Ve Slovníku výtvarných symbolů (James Hall) najděte význam uvedených symbolů a dešifrujte, o jaké postavy či výjevy se jedná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7070</wp:posOffset>
                </wp:positionH>
                <wp:positionV relativeFrom="page">
                  <wp:posOffset>9095105</wp:posOffset>
                </wp:positionV>
                <wp:extent cx="7213600" cy="4413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0" cy="4413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http://cs.wikipedia.org/wiki/Václav_Havel, http://isport.blesk.cz/clanek/tenis/138249/delejte-nam-vice-testu-na-doping-chceme-cisty-tenis-zada-federer.html, http://aktualne.centrum.cz/kultura/umeni/clanek.phtml?id=6705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568pt;height:34.75pt;mso-wrap-distance-left:9.05pt;mso-wrap-distance-right:9.05pt;mso-wrap-distance-top:0pt;mso-wrap-distance-bottom:0pt;margin-top:716.15pt;mso-position-vertical-relative:page;margin-left:-54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http://cs.wikipedia.org/wiki/Václav_Havel, http://isport.blesk.cz/clanek/tenis/138249/delejte-nam-vice-testu-na-doping-chceme-cisty-tenis-zada-federer.html, http://aktualne.centrum.cz/kultura/umeni/clanek.phtml?id=6705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28015</wp:posOffset>
            </wp:positionH>
            <wp:positionV relativeFrom="paragraph">
              <wp:posOffset>548005</wp:posOffset>
            </wp:positionV>
            <wp:extent cx="1709420" cy="1951355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10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14755</wp:posOffset>
            </wp:positionH>
            <wp:positionV relativeFrom="paragraph">
              <wp:posOffset>548005</wp:posOffset>
            </wp:positionV>
            <wp:extent cx="2771775" cy="1913890"/>
            <wp:effectExtent l="0" t="0" r="0" b="0"/>
            <wp:wrapTight wrapText="bothSides">
              <wp:wrapPolygon edited="0">
                <wp:start x="-22" y="0"/>
                <wp:lineTo x="-22" y="21546"/>
                <wp:lineTo x="21600" y="21546"/>
                <wp:lineTo x="21600" y="0"/>
                <wp:lineTo x="-22" y="0"/>
              </wp:wrapPolygon>
            </wp:wrapTight>
            <wp:docPr id="1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38930</wp:posOffset>
            </wp:positionH>
            <wp:positionV relativeFrom="paragraph">
              <wp:posOffset>548005</wp:posOffset>
            </wp:positionV>
            <wp:extent cx="1981200" cy="1885315"/>
            <wp:effectExtent l="0" t="0" r="0" b="0"/>
            <wp:wrapTight wrapText="bothSides">
              <wp:wrapPolygon edited="0">
                <wp:start x="-45" y="0"/>
                <wp:lineTo x="-45" y="21507"/>
                <wp:lineTo x="21600" y="21507"/>
                <wp:lineTo x="21600" y="0"/>
                <wp:lineTo x="-45" y="0"/>
              </wp:wrapPolygon>
            </wp:wrapTight>
            <wp:docPr id="1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7540</wp:posOffset>
                </wp:positionH>
                <wp:positionV relativeFrom="paragraph">
                  <wp:posOffset>-751840</wp:posOffset>
                </wp:positionV>
                <wp:extent cx="7162165" cy="12090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16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b) Uveďte k uvedeným osobám atribut (1-3 symboly), jež by je nejlépe vystihovaly a podle nichž by je takřka každý mohl poznat (např. Michael Jackson – měsíc/moonwalking, mikrofon; Václav Havel – srdce, hrad; Váš bratr – hokejka, knížka apod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3.95pt;height:95.2pt;mso-wrap-distance-left:9.05pt;mso-wrap-distance-right:9.05pt;mso-wrap-distance-top:0pt;mso-wrap-distance-bottom:0pt;margin-top:-59.2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b) Uveďte k uvedeným osobám atribut (1-3 symboly), jež by je nejlépe vystihovaly a podle nichž by je takřka každý mohl poznat (např. Michael Jackson – měsíc/moonwalking, mikrofon; Václav Havel – srdce, hrad; Váš bratr – hokejka, knížka apod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7540</wp:posOffset>
                </wp:positionH>
                <wp:positionV relativeFrom="paragraph">
                  <wp:posOffset>2658745</wp:posOffset>
                </wp:positionV>
                <wp:extent cx="7095490" cy="15741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57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 Z ukázek z předchozí strany se pokuste vyčíst odpovědi na následující otázk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Jak velká je postava a jak velký je atribut? Existuje zde reálné měřítko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Je obličej, ruce, drapérie šatů skutečná nebo spíše ornamentální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ají portréty reálné pozadí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CO to je hieratická perspektiva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23.95pt;mso-wrap-distance-left:9.05pt;mso-wrap-distance-right:9.05pt;mso-wrap-distance-top:0pt;mso-wrap-distance-bottom:0pt;margin-top:209.35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) Z ukázek z předchozí strany se pokuste vyčíst odpovědi na následující otázk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Jak velká je postava a jak velký je atribut? Existuje zde reálné měřítko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Je obličej, ruce, drapérie šatů skutečná nebo spíše ornamentální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ají portréty reálné pozadí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00"/>
                        <w:rPr/>
                      </w:pPr>
                      <w:r>
                        <w:rPr/>
                        <w:t>CO to je hieratická perspektiv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7540</wp:posOffset>
                </wp:positionH>
                <wp:positionV relativeFrom="paragraph">
                  <wp:posOffset>4497070</wp:posOffset>
                </wp:positionV>
                <wp:extent cx="7105015" cy="24282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015" cy="242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ÝTVARNÝ ÚK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Vyberte jedno z děl Mistra Theodorika, které Vám poskytl Váš učitel. Bude v následujících hodinách Vaší předlohou a vzore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Vyberte dle úkolu 3a-b) jednu ze současných postav, kterou považujete za inspirativní (politik, herec, rodič apod.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Vymyslete k postavě 1-3 atribu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Dle vzoru od MT předělejte, modernizujte Svatou armádu v duchu současných „svatých“. Použité médium je tempera, akryl nebo olej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45pt;height:191.2pt;mso-wrap-distance-left:9.05pt;mso-wrap-distance-right:9.05pt;mso-wrap-distance-top:0pt;mso-wrap-distance-bottom:0pt;margin-top:354.1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ÝTVARNÝ ÚK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Vyberte jedno z děl Mistra Theodorika, které Vám poskytl Váš učitel. Bude v následujících hodinách Vaší předlohou a vzore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Vyberte dle úkolu 3a-b) jednu ze současných postav, kterou považujete za inspirativní (politik, herec, rodič apod.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Vymyslete k postavě 1-3 atribut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/>
                      </w:pPr>
                      <w:r>
                        <w:rPr/>
                        <w:t>Dle vzoru od MT předělejte, modernizujte Svatou armádu v duchu současných „svatých“. Použité médium je tempera, akryl nebo ole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3:57:00Z</dcterms:created>
  <dc:creator>martin</dc:creator>
  <dc:description/>
  <cp:keywords/>
  <dc:language>en-US</dc:language>
  <cp:lastModifiedBy>martin</cp:lastModifiedBy>
  <dcterms:modified xsi:type="dcterms:W3CDTF">2013-04-02T15:48:00Z</dcterms:modified>
  <cp:revision>5</cp:revision>
  <dc:subject/>
  <dc:title/>
</cp:coreProperties>
</file>