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1670</wp:posOffset>
            </wp:positionH>
            <wp:positionV relativeFrom="paragraph">
              <wp:posOffset>3062605</wp:posOffset>
            </wp:positionV>
            <wp:extent cx="2030095" cy="2686050"/>
            <wp:effectExtent l="0" t="0" r="0" b="0"/>
            <wp:wrapTight wrapText="bothSides">
              <wp:wrapPolygon edited="0">
                <wp:start x="-88" y="0"/>
                <wp:lineTo x="-88" y="21488"/>
                <wp:lineTo x="21600" y="21488"/>
                <wp:lineTo x="21600" y="0"/>
                <wp:lineTo x="-88" y="0"/>
              </wp:wrapPolygon>
            </wp:wrapTight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3062605</wp:posOffset>
            </wp:positionV>
            <wp:extent cx="2439035" cy="2686050"/>
            <wp:effectExtent l="0" t="0" r="0" b="0"/>
            <wp:wrapTight wrapText="bothSides">
              <wp:wrapPolygon edited="0">
                <wp:start x="-82" y="0"/>
                <wp:lineTo x="-82" y="21520"/>
                <wp:lineTo x="21599" y="21520"/>
                <wp:lineTo x="21599" y="0"/>
                <wp:lineTo x="-82" y="0"/>
              </wp:wrapPolygon>
            </wp:wrapTight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4460</wp:posOffset>
            </wp:positionH>
            <wp:positionV relativeFrom="paragraph">
              <wp:posOffset>3062605</wp:posOffset>
            </wp:positionV>
            <wp:extent cx="2554605" cy="2686050"/>
            <wp:effectExtent l="0" t="0" r="0" b="0"/>
            <wp:wrapTight wrapText="bothSides">
              <wp:wrapPolygon edited="0">
                <wp:start x="-79" y="0"/>
                <wp:lineTo x="-79" y="21521"/>
                <wp:lineTo x="21600" y="21521"/>
                <wp:lineTo x="21600" y="0"/>
                <wp:lineTo x="-79" y="0"/>
              </wp:wrapPolygon>
            </wp:wrapTight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8480</wp:posOffset>
                </wp:positionH>
                <wp:positionV relativeFrom="paragraph">
                  <wp:posOffset>-529590</wp:posOffset>
                </wp:positionV>
                <wp:extent cx="3459480" cy="2641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2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1.7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2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-721995</wp:posOffset>
                </wp:positionV>
                <wp:extent cx="3714115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SVATÁ ARMÁ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6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SVATÁ ARMÁ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-75565</wp:posOffset>
                </wp:positionV>
                <wp:extent cx="7209155" cy="2980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ČNÍ ÚKO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Na níže uvedených ukázkách se pokuste vyhledat symboly/atributy, kterými je postava charakterizována. Přiřaďte nalezené symboly k seznamu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NIHA – evangelium, Sv.Lukáš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KVĚTINA – čistota, Panna Mari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LOBOUK – červená mitra, Sv.Jeroný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ÝK – symbol evangelisty, Sv.Lukáš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HOLUBICE – Duch svatý, sdělení při Zvěstování, Panna Mari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34.7pt;mso-wrap-distance-left:9.05pt;mso-wrap-distance-right:9.05pt;mso-wrap-distance-top:0pt;mso-wrap-distance-bottom:0pt;margin-top:-5.95pt;mso-position-vertical-relative:text;margin-left:-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IVAČNÍ ÚKO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Na níže uvedených ukázkách se pokuste vyhledat symboly/atributy, kterými je postava charakterizována. Přiřaďte nalezené symboly k seznamu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NIHA – evangelium, Sv.Lukáš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KVĚTINA – čistota, Panna Mari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LOBOUK – červená mitra, Sv.Jeroný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ÝK – symbol evangelisty, Sv.Lukáš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HOLUBICE – Duch svatý, sdělení při Zvěstování, Panna Mari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115</wp:posOffset>
                </wp:positionH>
                <wp:positionV relativeFrom="paragraph">
                  <wp:posOffset>7172960</wp:posOffset>
                </wp:positionV>
                <wp:extent cx="7162165" cy="22472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a) Sepište pod sebe seznam „dnešních svatých“, tj. všech lidí, kteří nějakým způsobem zasahují do společenského dění, jsou jakýmsi vzorem nebo naopak nenáviděnou ikonou (jako v Bibli např. Jidáš). Mezi těmito svatými mohou být samozřejmě celebrity, politici, zpěváci, sportovci, ale napři i Vaši nejbližší, jež považujete za mimořádné osobnost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ktualizaci biblických témat do přítomnosti, diskuse student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95pt;height:176.95pt;mso-wrap-distance-left:9.05pt;mso-wrap-distance-right:9.05pt;mso-wrap-distance-top:0pt;mso-wrap-distance-bottom:0pt;margin-top:564.8pt;mso-position-vertical-relative:text;margin-left:-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a) Sepište pod sebe seznam „dnešních svatých“, tj. všech lidí, kteří nějakým způsobem zasahují do společenského dění, jsou jakýmsi vzorem nebo naopak nenáviděnou ikonou (jako v Bibli např. Jidáš). Mezi těmito svatými mohou být samozřejmě celebrity, politici, zpěváci, sportovci, ale napři i Vaši nejbližší, jež považujete za mimořádné osobnost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ktualizaci biblických témat do přítomnosti, diskuse student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115</wp:posOffset>
                </wp:positionH>
                <wp:positionV relativeFrom="paragraph">
                  <wp:posOffset>5877560</wp:posOffset>
                </wp:positionV>
                <wp:extent cx="7162165" cy="12090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Ve Slovníku výtvarných symbolů (James Hall) najděte význam uvedených symbolů a dešifrujte, o jaké postavy či výjevy se jedná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z úkol 1) – samostatná práce, práce s odbornou literatu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95pt;height:95.2pt;mso-wrap-distance-left:9.05pt;mso-wrap-distance-right:9.05pt;mso-wrap-distance-top:0pt;mso-wrap-distance-bottom:0pt;margin-top:462.8pt;mso-position-vertical-relative:text;margin-left:-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 Ve Slovníku výtvarných symbolů (James Hall) najděte význam uvedených symbolů a dešifrujte, o jaké postavy či výjevy se jedná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z úkol 1) – samostatná práce, práce s odbornou literatu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7070</wp:posOffset>
                </wp:positionH>
                <wp:positionV relativeFrom="page">
                  <wp:posOffset>9095105</wp:posOffset>
                </wp:positionV>
                <wp:extent cx="7213600" cy="441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441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http://cs.wikipedia.org/wiki/Václav_Havel, http://isport.blesk.cz/clanek/tenis/138249/delejte-nam-vice-testu-na-doping-chceme-cisty-tenis-zada-federer.html, http://aktualne.centrum.cz/kultura/umeni/clanek.phtml?id=6705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8pt;height:34.75pt;mso-wrap-distance-left:9.05pt;mso-wrap-distance-right:9.05pt;mso-wrap-distance-top:0pt;mso-wrap-distance-bottom:0pt;margin-top:716.15pt;mso-position-vertical-relative:page;margin-left:-5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http://cs.wikipedia.org/wiki/Václav_Havel, http://isport.blesk.cz/clanek/tenis/138249/delejte-nam-vice-testu-na-doping-chceme-cisty-tenis-zada-federer.html, http://aktualne.centrum.cz/kultura/umeni/clanek.phtml?id=670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015</wp:posOffset>
            </wp:positionH>
            <wp:positionV relativeFrom="paragraph">
              <wp:posOffset>871220</wp:posOffset>
            </wp:positionV>
            <wp:extent cx="1709420" cy="195135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4755</wp:posOffset>
            </wp:positionH>
            <wp:positionV relativeFrom="paragraph">
              <wp:posOffset>871220</wp:posOffset>
            </wp:positionV>
            <wp:extent cx="2771775" cy="191389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8930</wp:posOffset>
            </wp:positionH>
            <wp:positionV relativeFrom="paragraph">
              <wp:posOffset>871220</wp:posOffset>
            </wp:positionV>
            <wp:extent cx="1981200" cy="1885315"/>
            <wp:effectExtent l="0" t="0" r="0" b="0"/>
            <wp:wrapTight wrapText="bothSides">
              <wp:wrapPolygon edited="0">
                <wp:start x="-45" y="0"/>
                <wp:lineTo x="-45" y="21507"/>
                <wp:lineTo x="21600" y="21507"/>
                <wp:lineTo x="21600" y="0"/>
                <wp:lineTo x="-45" y="0"/>
              </wp:wrapPolygon>
            </wp:wrapTight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7540</wp:posOffset>
                </wp:positionH>
                <wp:positionV relativeFrom="paragraph">
                  <wp:posOffset>-751840</wp:posOffset>
                </wp:positionV>
                <wp:extent cx="7162165" cy="12090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b) Uveďte k uvedeným osobám atribut (1-3 symboly), jež by je nejlépe vystihovaly a podle nichž by je takřka každý mohl poznat (např. Michael Jackson – měsíc/moonwalking, mikrofon; Václav Havel – srdce, hrad; Váš bratr – hokejka, knížka apod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tudenti a jejich disk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95pt;height:95.2pt;mso-wrap-distance-left:9.05pt;mso-wrap-distance-right:9.05pt;mso-wrap-distance-top:0pt;mso-wrap-distance-bottom:0pt;margin-top:-59.2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b) Uveďte k uvedeným osobám atribut (1-3 symboly), jež by je nejlépe vystihovaly a podle nichž by je takřka každý mohl poznat (např. Michael Jackson – měsíc/moonwalking, mikrofon; Václav Havel – srdce, hrad; Váš bratr – hokejka, knížka apod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tudenti a jejich disk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7540</wp:posOffset>
                </wp:positionH>
                <wp:positionV relativeFrom="paragraph">
                  <wp:posOffset>2658745</wp:posOffset>
                </wp:positionV>
                <wp:extent cx="7095490" cy="15741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Z ukázek z předchozí strany se pokuste vyčíst odpovědi na následující otázk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stava veliká dle důležitosti, atribut v nereálném měřít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rnamentální, nemá se podobat/zaměňovat za skutečnost – obava z modloslužebnictv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emají, krajiny apod. zobrazuje v pozadí až na výjimky teprve renesance; neutrální pozadí např. zlaté ap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elikost vyjeveného nikoliv dle skutečnosti, nýbrž podle důležitost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23.95pt;mso-wrap-distance-left:9.05pt;mso-wrap-distance-right:9.05pt;mso-wrap-distance-top:0pt;mso-wrap-distance-bottom:0pt;margin-top:209.3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 Z ukázek z předchozí strany se pokuste vyčíst odpovědi na následující otázk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stava veliká dle důležitosti, atribut v nereálném měřít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rnamentální, nemá se podobat/zaměňovat za skutečnost – obava z modloslužebnictv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emají, krajiny apod. zobrazuje v pozadí až na výjimky teprve renesance; neutrální pozadí např. zlaté ap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elikost vyjeveného nikoliv dle skutečnosti, nýbrž podle důležit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7540</wp:posOffset>
                </wp:positionH>
                <wp:positionV relativeFrom="paragraph">
                  <wp:posOffset>4497070</wp:posOffset>
                </wp:positionV>
                <wp:extent cx="7105015" cy="2428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42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berte jedno z děl Mistra Theodorika, které Vám poskytl Váš učitel. Bude v následujících hodinách Vaší předlohou a vzor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Vyberte dle úkolu 3a-b) jednu ze současných postav, kterou považujete za inspirativní (politik, herec, rodič apod.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myslete k postavě 1-3 atribu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le vzoru od MT předělejte, modernizujte Svatou armádu v duchu současných „svatých“. Použité médium je tempera, akryl nebo olej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ormát co největší (min.A1), tempera/olej/akryl, 6-8hod prá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45pt;height:191.2pt;mso-wrap-distance-left:9.05pt;mso-wrap-distance-right:9.05pt;mso-wrap-distance-top:0pt;mso-wrap-distance-bottom:0pt;margin-top:354.1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yberte jedno z děl Mistra Theodorika, které Vám poskytl Váš učitel. Bude v následujících hodinách Vaší předlohou a vzor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Vyberte dle úkolu 3a-b) jednu ze současných postav, kterou považujete za inspirativní (politik, herec, rodič apod.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ymyslete k postavě 1-3 atribu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le vzoru od MT předělejte, modernizujte Svatou armádu v duchu současných „svatých“. Použité médium je tempera, akryl nebo olej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ormát co největší (min.A1), tempera/olej/akryl, 6-8hod prá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21:00Z</dcterms:created>
  <dc:creator>martin</dc:creator>
  <dc:description/>
  <cp:keywords/>
  <dc:language>en-US</dc:language>
  <cp:lastModifiedBy>martin</cp:lastModifiedBy>
  <dcterms:modified xsi:type="dcterms:W3CDTF">2013-04-02T15:48:00Z</dcterms:modified>
  <cp:revision>5</cp:revision>
  <dc:subject/>
  <dc:title/>
</cp:coreProperties>
</file>