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numPr>
          <w:ilvl w:val="0"/>
          <w:numId w:val="0"/>
        </w:numPr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1520</wp:posOffset>
            </wp:positionH>
            <wp:positionV relativeFrom="paragraph">
              <wp:posOffset>1569085</wp:posOffset>
            </wp:positionV>
            <wp:extent cx="1411605" cy="1866900"/>
            <wp:effectExtent l="0" t="0" r="0" b="0"/>
            <wp:wrapTight wrapText="bothSides">
              <wp:wrapPolygon edited="0">
                <wp:start x="-44" y="0"/>
                <wp:lineTo x="-44" y="21556"/>
                <wp:lineTo x="21600" y="21556"/>
                <wp:lineTo x="21600" y="0"/>
                <wp:lineTo x="-44" y="0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1670</wp:posOffset>
            </wp:positionH>
            <wp:positionV relativeFrom="paragraph">
              <wp:posOffset>1569085</wp:posOffset>
            </wp:positionV>
            <wp:extent cx="1285875" cy="1866900"/>
            <wp:effectExtent l="0" t="0" r="0" b="0"/>
            <wp:wrapTight wrapText="bothSides">
              <wp:wrapPolygon edited="0">
                <wp:start x="-159" y="0"/>
                <wp:lineTo x="-159" y="21485"/>
                <wp:lineTo x="21600" y="21485"/>
                <wp:lineTo x="21600" y="0"/>
                <wp:lineTo x="-159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32025</wp:posOffset>
            </wp:positionH>
            <wp:positionV relativeFrom="paragraph">
              <wp:posOffset>1569085</wp:posOffset>
            </wp:positionV>
            <wp:extent cx="2174875" cy="1836420"/>
            <wp:effectExtent l="0" t="0" r="0" b="0"/>
            <wp:wrapTight wrapText="bothSides">
              <wp:wrapPolygon edited="0">
                <wp:start x="-23" y="0"/>
                <wp:lineTo x="-23" y="21549"/>
                <wp:lineTo x="21575" y="21549"/>
                <wp:lineTo x="21575" y="0"/>
                <wp:lineTo x="-2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39615</wp:posOffset>
            </wp:positionH>
            <wp:positionV relativeFrom="paragraph">
              <wp:posOffset>1569085</wp:posOffset>
            </wp:positionV>
            <wp:extent cx="1998980" cy="1464310"/>
            <wp:effectExtent l="0" t="0" r="0" b="0"/>
            <wp:wrapTight wrapText="bothSides">
              <wp:wrapPolygon edited="0">
                <wp:start x="-125" y="0"/>
                <wp:lineTo x="-125" y="21423"/>
                <wp:lineTo x="21600" y="21423"/>
                <wp:lineTo x="21600" y="0"/>
                <wp:lineTo x="-12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39615</wp:posOffset>
            </wp:positionH>
            <wp:positionV relativeFrom="paragraph">
              <wp:posOffset>3157855</wp:posOffset>
            </wp:positionV>
            <wp:extent cx="1971040" cy="2835275"/>
            <wp:effectExtent l="0" t="0" r="0" b="0"/>
            <wp:wrapTight wrapText="bothSides">
              <wp:wrapPolygon edited="0">
                <wp:start x="-94" y="0"/>
                <wp:lineTo x="-94" y="21532"/>
                <wp:lineTo x="21600" y="21532"/>
                <wp:lineTo x="21600" y="0"/>
                <wp:lineTo x="-9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3560</wp:posOffset>
                </wp:positionH>
                <wp:positionV relativeFrom="paragraph">
                  <wp:posOffset>-562610</wp:posOffset>
                </wp:positionV>
                <wp:extent cx="3459480" cy="2641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VY_32_INOVACE_0901_pracovni list pro stud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0.8pt;mso-wrap-distance-left:9.05pt;mso-wrap-distance-right:9.05pt;mso-wrap-distance-top:0pt;mso-wrap-distance-bottom:0pt;margin-top:-44.3pt;mso-position-vertical-relative:text;margin-left:24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VY_32_INOVACE_0901_pracovni list pro stud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165</wp:posOffset>
                </wp:positionH>
                <wp:positionV relativeFrom="paragraph">
                  <wp:posOffset>-755015</wp:posOffset>
                </wp:positionV>
                <wp:extent cx="3714115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466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  <w:t>BIBLE MODER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45pt;height:36.7pt;mso-wrap-distance-left:9.05pt;mso-wrap-distance-right:9.05pt;mso-wrap-distance-top:0pt;mso-wrap-distance-bottom:0pt;margin-top:-59.4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eorgia" w:hAnsi="Georgia" w:cs="Georgia"/>
                          <w:sz w:val="40"/>
                          <w:szCs w:val="40"/>
                        </w:rPr>
                      </w:pPr>
                      <w:r>
                        <w:rPr>
                          <w:rFonts w:cs="Georgia" w:ascii="Georgia" w:hAnsi="Georgia"/>
                          <w:sz w:val="40"/>
                          <w:szCs w:val="40"/>
                        </w:rPr>
                        <w:t>BIBLE MODER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6590</wp:posOffset>
                </wp:positionH>
                <wp:positionV relativeFrom="paragraph">
                  <wp:posOffset>-109220</wp:posOffset>
                </wp:positionV>
                <wp:extent cx="7209155" cy="15855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158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IVAČNÍ ÚKOL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Vyjmenujte bez ohledu na chronologii nebo Knihy události či postavy z Bible, které si okamžitě vybavíte.  Jejich seznam sepište pod text (vlevo postavy, vpravo události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124.85pt;mso-wrap-distance-left:9.05pt;mso-wrap-distance-right:9.05pt;mso-wrap-distance-top:0pt;mso-wrap-distance-bottom:0pt;margin-top:-8.6pt;mso-position-vertical-relative:text;margin-left:-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IVAČNÍ ÚKOL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Vyjmenujte bez ohledu na chronologii nebo Knihy události či postavy z Bible, které si okamžitě vybavíte.  Jejich seznam sepište pod text (vlevo postavy, vpravo události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5640</wp:posOffset>
                </wp:positionH>
                <wp:positionV relativeFrom="paragraph">
                  <wp:posOffset>3538855</wp:posOffset>
                </wp:positionV>
                <wp:extent cx="5086985" cy="2444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244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2) Z ukázek výše a vpravo uvedených vyberte takové, které jste sami uvedli v bodě č.1 (tzn. že je dokážete identifikovat) nebo takové, kterým rozumíte a svedete rozšifrovat jejich symbolický odkaz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55pt;height:192.5pt;mso-wrap-distance-left:9.05pt;mso-wrap-distance-right:9.05pt;mso-wrap-distance-top:0pt;mso-wrap-distance-bottom:0pt;margin-top:278.65pt;mso-position-vertical-relative:text;margin-left:-53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2) Z ukázek výše a vpravo uvedených vyberte takové, které jste sami uvedli v bodě č.1 (tzn. že je dokážete identifikovat) nebo takové, kterým rozumíte a svedete rozšifrovat jejich symbolický odkaz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5640</wp:posOffset>
                </wp:positionH>
                <wp:positionV relativeFrom="paragraph">
                  <wp:posOffset>6076950</wp:posOffset>
                </wp:positionV>
                <wp:extent cx="7190740" cy="3295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0740" cy="329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) Vyberte jeden z příběhů/událostí z Nového či Starého Zákona, kterému rozumíte. Připravte jeho stručný výklad ostatním studentům (pokud si některý z Vašich spolužáků vybral tentýž motiv, nevadí to). Současně se pokuste ostatním vysvětlit, jak převést tento starověký moment do současných měřítek (např. Ježíš Kristus jako člověk-hrdina, jenž se postavil proti přesile, neustoupil, bránil ostatní, aby byl nakonec kvůli tomu zavražděn – pokuste se najít paralelu se současnými událostmi). Do místa dolů sepište osnovu, podle níž budete postupova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6.2pt;height:259.5pt;mso-wrap-distance-left:9.05pt;mso-wrap-distance-right:9.05pt;mso-wrap-distance-top:0pt;mso-wrap-distance-bottom:0pt;margin-top:478.5pt;mso-position-vertical-relative:text;margin-left:-53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) Vyberte jeden z příběhů/událostí z Nového či Starého Zákona, kterému rozumíte. Připravte jeho stručný výklad ostatním studentům (pokud si některý z Vašich spolužáků vybral tentýž motiv, nevadí to). Současně se pokuste ostatním vysvětlit, jak převést tento starověký moment do současných měřítek (např. Ježíš Kristus jako člověk-hrdina, jenž se postavil proti přesile, neustoupil, bránil ostatní, aby byl nakonec kvůli tomu zavražděn – pokuste se najít paralelu se současnými událostmi). Do místa dolů sepište osnovu, podle níž budete postupov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7070</wp:posOffset>
                </wp:positionH>
                <wp:positionV relativeFrom="page">
                  <wp:posOffset>9237345</wp:posOffset>
                </wp:positionV>
                <wp:extent cx="7213600" cy="2990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0" cy="2990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vzhledem k době svého vzniku nepodléhá žádným autorským právům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68pt;height:23.55pt;mso-wrap-distance-left:9.05pt;mso-wrap-distance-right:9.05pt;mso-wrap-distance-top:0pt;mso-wrap-distance-bottom:0pt;margin-top:727.35pt;mso-position-vertical-relative:page;margin-left:-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vzhledem k době svého vzniku nepodléhá žádným autorským právům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pacing w:before="0" w:after="0"/>
        <w:rPr/>
      </w:pPr>
      <w:r>
        <w:rPr>
          <w:b/>
          <w:sz w:val="22"/>
          <w:szCs w:val="22"/>
        </w:rPr>
        <w:t>Použité prameny</w:t>
      </w:r>
      <w:r>
        <w:rPr>
          <w:sz w:val="22"/>
          <w:szCs w:val="22"/>
        </w:rPr>
        <w:t xml:space="preserve">:  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Mráz, B., Dějiny výtvarné kultury 1-2, Praha 2002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5325</wp:posOffset>
                </wp:positionH>
                <wp:positionV relativeFrom="paragraph">
                  <wp:posOffset>-675640</wp:posOffset>
                </wp:positionV>
                <wp:extent cx="7153275" cy="20186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01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) Zadejte do googlu název Vašeho příběhu (anglicky – např. Crucifixion of Jesus) a zkuste najít současné alternace moderního zpracování starověké tématiky (např. od Davida LaChapelle a dalších). Jejich jména sepište dolů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3.25pt;height:158.95pt;mso-wrap-distance-left:9.05pt;mso-wrap-distance-right:9.05pt;mso-wrap-distance-top:0pt;mso-wrap-distance-bottom:0pt;margin-top:-53.2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) Zadejte do googlu název Vašeho příběhu (anglicky – např. Crucifixion of Jesus) a zkuste najít současné alternace moderního zpracování starověké tématiky (např. od Davida LaChapelle a dalších). Jejich jména sepište dolů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5325</wp:posOffset>
                </wp:positionH>
                <wp:positionV relativeFrom="page">
                  <wp:posOffset>1503680</wp:posOffset>
                </wp:positionV>
                <wp:extent cx="7153275" cy="30302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303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ÝTVARNÝ ÚKOL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) Vyberte jednu z biblických postav, o které jste diskutovali, jejímuž odkazu rozumíte, kterou dokážete chápat i v kontextu moderní společnosti a jejich hodnot (např. Jidáš – pokrytec, zrádce, lhář, zbabělec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Vytvořte tým 3-6 lidí (podle složitosti práce, kterou si zvolíte) a vytvořte SOUČASNÝ PORTRÉT vybrané postavy nebo události, v níž tato postava hraje ústřední roli (např. Jidáš nesoucí peníze, oběšenec apod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Hlavním médiem, jež budete používat, je digitální fotografie. Rozdělte si úkoly – kdo bude vystupovat v roli postavy/postav, kdo připraví kostýmní a rekvizitářskou součást fotografie, kdo bude líčit, svítit, fotografovat, editovat apod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) Vytvořte soubor fotografií k vybranému témat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3.25pt;height:238.6pt;mso-wrap-distance-left:9.05pt;mso-wrap-distance-right:9.05pt;mso-wrap-distance-top:0pt;mso-wrap-distance-bottom:0pt;margin-top:118.4pt;mso-position-vertical-relative:page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ÝTVARNÝ ÚKOL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) Vyberte jednu z biblických postav, o které jste diskutovali, jejímuž odkazu rozumíte, kterou dokážete chápat i v kontextu moderní společnosti a jejich hodnot (např. Jidáš – pokrytec, zrádce, lhář, zbabělec)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Vytvořte tým 3-6 lidí (podle složitosti práce, kterou si zvolíte) a vytvořte SOUČASNÝ PORTRÉT vybrané postavy nebo události, v níž tato postava hraje ústřední roli (např. Jidáš nesoucí peníze, oběšenec apod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Hlavním médiem, jež budete používat, je digitální fotografie. Rozdělte si úkoly – kdo bude vystupovat v roli postavy/postav, kdo připraví kostýmní a rekvizitářskou součást fotografie, kdo bude líčit, svítit, fotografovat, editovat apod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) Vytvořte soubor fotografií k vybranému témat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lnweb"/>
        <w:spacing w:before="0" w:after="0"/>
        <w:rPr/>
      </w:pPr>
      <w:r>
        <w:rPr>
          <w:b/>
          <w:sz w:val="22"/>
          <w:szCs w:val="22"/>
        </w:rPr>
        <w:t>Použité prameny</w:t>
      </w:r>
      <w:r>
        <w:rPr>
          <w:sz w:val="22"/>
          <w:szCs w:val="22"/>
        </w:rPr>
        <w:t xml:space="preserve">:  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Mráz, B., Dějiny výtvarné kultury 1-2, Praha 2002.</w:t>
      </w:r>
    </w:p>
    <w:p>
      <w:pPr>
        <w:pStyle w:val="Normal"/>
        <w:spacing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26:00Z</dcterms:created>
  <dc:creator>martin</dc:creator>
  <dc:description/>
  <cp:keywords/>
  <dc:language>en-US</dc:language>
  <cp:lastModifiedBy>martin</cp:lastModifiedBy>
  <dcterms:modified xsi:type="dcterms:W3CDTF">2013-01-12T14:54:00Z</dcterms:modified>
  <cp:revision>13</cp:revision>
  <dc:subject/>
  <dc:title/>
</cp:coreProperties>
</file>