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1569085</wp:posOffset>
            </wp:positionV>
            <wp:extent cx="1411605" cy="18669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1670</wp:posOffset>
            </wp:positionH>
            <wp:positionV relativeFrom="paragraph">
              <wp:posOffset>1569085</wp:posOffset>
            </wp:positionV>
            <wp:extent cx="1285875" cy="1866900"/>
            <wp:effectExtent l="0" t="0" r="0" b="0"/>
            <wp:wrapTight wrapText="bothSides">
              <wp:wrapPolygon edited="0">
                <wp:start x="-159" y="0"/>
                <wp:lineTo x="-159" y="21485"/>
                <wp:lineTo x="21600" y="21485"/>
                <wp:lineTo x="21600" y="0"/>
                <wp:lineTo x="-159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2025</wp:posOffset>
            </wp:positionH>
            <wp:positionV relativeFrom="paragraph">
              <wp:posOffset>1569085</wp:posOffset>
            </wp:positionV>
            <wp:extent cx="2174875" cy="1836420"/>
            <wp:effectExtent l="0" t="0" r="0" b="0"/>
            <wp:wrapTight wrapText="bothSides">
              <wp:wrapPolygon edited="0">
                <wp:start x="-23" y="0"/>
                <wp:lineTo x="-23" y="21549"/>
                <wp:lineTo x="21575" y="21549"/>
                <wp:lineTo x="21575" y="0"/>
                <wp:lineTo x="-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39615</wp:posOffset>
            </wp:positionH>
            <wp:positionV relativeFrom="paragraph">
              <wp:posOffset>1569085</wp:posOffset>
            </wp:positionV>
            <wp:extent cx="1998980" cy="1464310"/>
            <wp:effectExtent l="0" t="0" r="0" b="0"/>
            <wp:wrapTight wrapText="bothSides">
              <wp:wrapPolygon edited="0">
                <wp:start x="-125" y="0"/>
                <wp:lineTo x="-125" y="21423"/>
                <wp:lineTo x="21600" y="21423"/>
                <wp:lineTo x="21600" y="0"/>
                <wp:lineTo x="-12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9615</wp:posOffset>
            </wp:positionH>
            <wp:positionV relativeFrom="paragraph">
              <wp:posOffset>3157855</wp:posOffset>
            </wp:positionV>
            <wp:extent cx="1971040" cy="2835275"/>
            <wp:effectExtent l="0" t="0" r="0" b="0"/>
            <wp:wrapTight wrapText="bothSides">
              <wp:wrapPolygon edited="0">
                <wp:start x="-94" y="0"/>
                <wp:lineTo x="-94" y="21532"/>
                <wp:lineTo x="21600" y="21532"/>
                <wp:lineTo x="21600" y="0"/>
                <wp:lineTo x="-9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3560</wp:posOffset>
                </wp:positionH>
                <wp:positionV relativeFrom="paragraph">
                  <wp:posOffset>-562610</wp:posOffset>
                </wp:positionV>
                <wp:extent cx="3459480" cy="2641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1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4.3pt;mso-position-vertical-relative:text;margin-left:24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1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165</wp:posOffset>
                </wp:positionH>
                <wp:positionV relativeFrom="paragraph">
                  <wp:posOffset>-755015</wp:posOffset>
                </wp:positionV>
                <wp:extent cx="371411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BIBLE MODER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9.4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BIBLE MODER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6590</wp:posOffset>
                </wp:positionH>
                <wp:positionV relativeFrom="paragraph">
                  <wp:posOffset>-109220</wp:posOffset>
                </wp:positionV>
                <wp:extent cx="7209155" cy="1585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ÚKO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Vyjmenujte bez ohledu na chronologii nebo Knihy události či postavy z Bible, které si okamžitě vybavíte.  Jejich seznam sepište pod text (vlevo postavy, vpravo události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124.85pt;mso-wrap-distance-left:9.05pt;mso-wrap-distance-right:9.05pt;mso-wrap-distance-top:0pt;mso-wrap-distance-bottom:0pt;margin-top:-8.6pt;mso-position-vertical-relative:text;margin-left:-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ÚKO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Vyjmenujte bez ohledu na chronologii nebo Knihy události či postavy z Bible, které si okamžitě vybavíte.  Jejich seznam sepište pod text (vlevo postavy, vpravo události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3538855</wp:posOffset>
                </wp:positionV>
                <wp:extent cx="5086985" cy="2444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244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Z ukázek výše a vpravo uvedených vyberte takové, které jste sami uvedli v bodě č.1 (tzn. že je dokážete identifikovat) nebo takové, kterým rozumíte a svedete rozšifrovat jejich symbolický odkaz.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klo/Soudný den (oheň, svržení do plamenů, démoni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v.Lukáš (kniha – evangelium, býk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věstování o neposkvrněném početí Panny Marie (anděl, Panna Marie  - latinský text/rozhovor, vyhnání z Ráje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udita stíná Holoferna (stětí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křižování (kříž, trnová koruna, nápis nad hlavo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5pt;height:192.5pt;mso-wrap-distance-left:9.05pt;mso-wrap-distance-right:9.05pt;mso-wrap-distance-top:0pt;mso-wrap-distance-bottom:0pt;margin-top:278.6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Z ukázek výše a vpravo uvedených vyberte takové, které jste sami uvedli v bodě č.1 (tzn. že je dokážete identifikovat) nebo takové, kterým rozumíte a svedete rozšifrovat jejich symbolický odkaz.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klo/Soudný den (oheň, svržení do plamenů, démoni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v.Lukáš (kniha – evangelium, býk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věstování o neposkvrněném početí Panny Marie (anděl, Panna Marie  - latinský text/rozhovor, vyhnání z Ráje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udita stíná Holoferna (stětí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křižování (kříž, trnová koruna, nápis nad hlavo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5640</wp:posOffset>
                </wp:positionH>
                <wp:positionV relativeFrom="paragraph">
                  <wp:posOffset>6076950</wp:posOffset>
                </wp:positionV>
                <wp:extent cx="7190740" cy="3295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329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Vyberte jeden z příběhů/událostí z Nového či Starého Zákona, kterému rozumíte. Připravte jeho stručný výklad ostatním studentům (pokud si některý z Vašich spolužáků vybral tentýž motiv, nevadí to). Současně se pokuste ostatním vysvětlit, jak převést tento starověký moment do současných měřítek (např. Ježíš Kristus jako člověk-hrdina, jenž se postavil proti přesile, neustoupil, bránil ostatní, aby byl nakonec kvůli tomu zavražděn – pokuste se najít paralelu se současnými událostmi). Do místa dolů sepište osnovu, podle níž budete postupova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le studenta a jeho příběhu – důraz je kladen na aktualizaci do současnosti a diskusi s ostatní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2pt;height:259.5pt;mso-wrap-distance-left:9.05pt;mso-wrap-distance-right:9.05pt;mso-wrap-distance-top:0pt;mso-wrap-distance-bottom:0pt;margin-top:478.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 Vyberte jeden z příběhů/událostí z Nového či Starého Zákona, kterému rozumíte. Připravte jeho stručný výklad ostatním studentům (pokud si některý z Vašich spolužáků vybral tentýž motiv, nevadí to). Současně se pokuste ostatním vysvětlit, jak převést tento starověký moment do současných měřítek (např. Ježíš Kristus jako člověk-hrdina, jenž se postavil proti přesile, neustoupil, bránil ostatní, aby byl nakonec kvůli tomu zavražděn – pokuste se najít paralelu se současnými událostmi). Do místa dolů sepište osnovu, podle níž budete postupova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le studenta a jeho příběhu – důraz je kladen na aktualizaci do současnosti a diskusi s ostatní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7070</wp:posOffset>
                </wp:positionH>
                <wp:positionV relativeFrom="page">
                  <wp:posOffset>9237345</wp:posOffset>
                </wp:positionV>
                <wp:extent cx="7213600" cy="2990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23.55pt;mso-wrap-distance-left:9.05pt;mso-wrap-distance-right:9.05pt;mso-wrap-distance-top:0pt;mso-wrap-distance-bottom:0pt;margin-top:727.35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-675640</wp:posOffset>
                </wp:positionV>
                <wp:extent cx="7153275" cy="2018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Zadejte do googlu název Vašeho příběhu (anglicky – např. Crucifixion of Jesus) a zkuste najít současné alternace moderního zpracování starověké tématiky (např. od Davida LaChapelle a dalších). Jejich jména sepište dolů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oogle a využití moderních technologií ve výuce, anglický jazyk při zadávání ve vyhledávač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25pt;height:158.95pt;mso-wrap-distance-left:9.05pt;mso-wrap-distance-right:9.05pt;mso-wrap-distance-top:0pt;mso-wrap-distance-bottom:0pt;margin-top:-53.2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Zadejte do googlu název Vašeho příběhu (anglicky – např. Crucifixion of Jesus) a zkuste najít současné alternace moderního zpracování starověké tématiky (např. od Davida LaChapelle a dalších). Jejich jména sepište dolů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oogle a využití moderních technologií ve výuce, anglický jazyk při zadávání ve vyhledávač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ge">
                  <wp:posOffset>1503680</wp:posOffset>
                </wp:positionV>
                <wp:extent cx="7153275" cy="33826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ÝTVARNÝ ÚKO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Vyberte jednu z biblických postav, o které jste diskutovali, jejímuž odkazu rozumíte, kterou dokážete chápat i v kontextu moderní společnosti a jejich hodnot (např. Jidáš – pokrytec, zrádce, lhář, zbabělec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Vytvořte tým 3-6 lidí (podle složitosti práce, kterou si zvolíte) a vytvořte SOUČASNÝ PORTRÉT vybrané postavy nebo události, v níž tato postava hraje ústřední roli (např. Jidáš nesoucí peníze, oběšenec apod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Hlavním médiem, jež budete používat, je digitální fotografie. Rozdělte si úkoly – kdo bude vystupovat v roli postavy/postav, kdo připraví kostýmní a rekvizitářskou součást fotografie, kdo bude líčit, svítit, fotografovat, editovat ap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Vytvořte soubor fotografií k vybranému tématu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gitální fotoaparát, světla, kulisy, rekvizity, oděv, PC k editaci, formát tisku min.A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ýmová práce, komunikaci mezi studenty, pochopení a přenesení zdánlivě zastaralých témat do přítomnos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25pt;height:266.35pt;mso-wrap-distance-left:9.05pt;mso-wrap-distance-right:9.05pt;mso-wrap-distance-top:0pt;mso-wrap-distance-bottom:0pt;margin-top:118.4pt;mso-position-vertical-relative:page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ÝTVARNÝ ÚKO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Vyberte jednu z biblických postav, o které jste diskutovali, jejímuž odkazu rozumíte, kterou dokážete chápat i v kontextu moderní společnosti a jejich hodnot (např. Jidáš – pokrytec, zrádce, lhář, zbabělec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Vytvořte tým 3-6 lidí (podle složitosti práce, kterou si zvolíte) a vytvořte SOUČASNÝ PORTRÉT vybrané postavy nebo události, v níž tato postava hraje ústřední roli (např. Jidáš nesoucí peníze, oběšenec apod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Hlavním médiem, jež budete používat, je digitální fotografie. Rozdělte si úkoly – kdo bude vystupovat v roli postavy/postav, kdo připraví kostýmní a rekvizitářskou součást fotografie, kdo bude líčit, svítit, fotografovat, editovat ap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Vytvořte soubor fotografií k vybranému tématu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gitální fotoaparát, světla, kulisy, rekvizity, oděv, PC k editaci, formát tisku min.A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ýmová práce, komunikaci mezi studenty, pochopení a přenesení zdánlivě zastaralých témat do přítomn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15:00Z</dcterms:created>
  <dc:creator>martin</dc:creator>
  <dc:description/>
  <dc:language>en-US</dc:language>
  <cp:lastModifiedBy>martin</cp:lastModifiedBy>
  <dcterms:modified xsi:type="dcterms:W3CDTF">2012-08-10T13:21:00Z</dcterms:modified>
  <cp:revision>4</cp:revision>
  <dc:subject/>
  <dc:title/>
</cp:coreProperties>
</file>