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) UKÁZKY ČLÁNKŮ Z DOBOVÉHO SUDETONĚMECKÉHO TISKU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) Žádný, jedná se sudetoněmeckou propagand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) Snaha SdP o poštvání Němců a Čechů proti sobě, cílem připojení k Německu. Vysvětlete pozadí těchto vztahů, Runcimanovu misi, opakované setkávání Hitlera s Chamberlainem, politiku „usmiřování“ at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ölkischer Beobachter 18. září 193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ašlivé ohyzdnosti českých vraždících banditů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nto zločinecký stát musí být rozbit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ražda bez mask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 vojenské službě přinucený sudetský Němec zastřele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udetoněmecké statky a podniky zapálen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Čtyři nové oběti české nenávisti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Češi zahrabávají tajně mrtvol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ženým řemenem ubit k smrti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ašné zločiny českých bestií v Krumlově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rganizovaný hon na lidi na Chebsku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ěti se učí házet láhve s benzíne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stiality českých četníků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ěh uličkou českých bajonetů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 pouty na rukou a pod údery pažeb do kasáre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ždá česká učitelka zabije dvě ženy a děti, když přijde Hitler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vědci českého krvavého teroru - 23000 uprchlíků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arxistické jidášství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muna a husité - ruku v ruc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voj v Československu je diktován krveprolití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ašlivá obžaloba českého vražedného systému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ölkischer Beobachter 20. září 1938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ak zuří husitští vraždící pacholci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ena ve vysokém stupni těhotenství zbita a odvlečena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ěmecká krev žaluj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jící matky zbit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akto byl Hermann Schlosser umuče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ena a dítě rozdrceny tanke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třeleni jako vzteklí p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) MNICHOV V NÁZOR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9105</wp:posOffset>
                </wp:positionH>
                <wp:positionV relativeFrom="paragraph">
                  <wp:posOffset>-255270</wp:posOffset>
                </wp:positionV>
                <wp:extent cx="366966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VY_32_INOVACE_0709_pracovní list pro ucite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4.1pt;mso-wrap-distance-left:9.05pt;mso-wrap-distance-right:9.05pt;mso-wrap-distance-top:0pt;mso-wrap-distance-bottom:0pt;margin-top:-20.1pt;mso-position-vertical-relative:text;margin-left:2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VY_32_INOVACE_0709_pracovní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Student si vybírá sá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>Obhajoba  a diskus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</w:rPr>
        <w:t xml:space="preserve">a) Názory obhajující boj: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 xml:space="preserve">Jsou osudné chvíle, v nichž se národů vyplatí být poražen“ </w:t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 xml:space="preserve">Je to jako vyhnout se nemoci sebevraždou.“ </w:t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 xml:space="preserve">Bylo by se mohlo i při neúspěchu shromáždit energii pro budoucnost.“ </w:t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</w:rPr>
        <w:t>b) Názory obhajující přistoupení na mnichovský diktát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>Neutralitu nebo alespoň přátelství nemůžeme v těžkých chvílích vykoupit jinak než částmi svého vlastního těla.“</w:t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8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 xml:space="preserve">Je třeba si počkat na příhodnější situaci, nejít hlavou proti zdi…“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lang w:eastAsia="ja-JP"/>
        </w:rPr>
      </w:pPr>
      <w:r>
        <w:rPr>
          <w:rFonts w:cs="Arial" w:ascii="Arial" w:hAnsi="Arial"/>
          <w:b/>
          <w:bCs/>
          <w:iCs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) OBRAZOVÝ DOPROVOD – opakování hodi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</w:rPr>
        <w:t>Rakousko – anšlus, Maďarsko – Horní Uhry/Slovensko, Polsko – Těšínsko. Popište historii nepřátelství, vraťte se až k .světové válce, versailleskému systému a poválečné situac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Mocnosti nabízí ČSR jako kořist k ukojení chutě vlka/Hitlera – politika „usmiřování“ . Vyvracení čsl.symbolů – připojování Sudet k Německu.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5055</wp:posOffset>
                </wp:positionH>
                <wp:positionV relativeFrom="paragraph">
                  <wp:posOffset>445135</wp:posOffset>
                </wp:positionV>
                <wp:extent cx="299021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color w:val="FF0000"/>
                                <w:kern w:val="2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kern w:val="2"/>
                                <w:sz w:val="22"/>
                                <w:szCs w:val="32"/>
                              </w:rPr>
                              <w:t>Všechny fotografie a obrázky – není-li výslovně uvedeno jinak – vzhledem k době svého vzniku nepodléhají žádným autorským právům; tyto práva již vyprše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5.45pt;height:72.05pt;mso-wrap-distance-left:9.05pt;mso-wrap-distance-right:9.05pt;mso-wrap-distance-top:0pt;mso-wrap-distance-bottom:0pt;margin-top:35.05pt;mso-position-vertical-relative:text;margin-left:284.65pt;mso-position-horizontal-relative:text">
                <v:textbox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cs="Calibri"/>
                          <w:color w:val="FF0000"/>
                          <w:kern w:val="2"/>
                          <w:sz w:val="2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kern w:val="2"/>
                          <w:sz w:val="22"/>
                          <w:szCs w:val="32"/>
                        </w:rPr>
                        <w:t>Všechny fotografie a obrázky – není-li výslovně uvedeno jinak – vzhledem k době svého vzniku nepodléhají žádným autorským právům; tyto práva již vyprše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940290" cy="4051300"/>
            <wp:effectExtent l="0" t="0" r="0" b="0"/>
            <wp:wrapTight wrapText="bothSides">
              <wp:wrapPolygon edited="0">
                <wp:start x="-27" y="0"/>
                <wp:lineTo x="-27" y="21506"/>
                <wp:lineTo x="21600" y="21506"/>
                <wp:lineTo x="21600" y="0"/>
                <wp:lineTo x="-2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29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2381250" cy="2857500"/>
            <wp:effectExtent l="0" t="0" r="0" b="0"/>
            <wp:wrapTight wrapText="bothSides">
              <wp:wrapPolygon edited="0">
                <wp:start x="-135" y="0"/>
                <wp:lineTo x="-135" y="21485"/>
                <wp:lineTo x="21600" y="21485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71360</wp:posOffset>
            </wp:positionH>
            <wp:positionV relativeFrom="paragraph">
              <wp:posOffset>2857500</wp:posOffset>
            </wp:positionV>
            <wp:extent cx="2935605" cy="4114800"/>
            <wp:effectExtent l="0" t="0" r="0" b="0"/>
            <wp:wrapTight wrapText="bothSides">
              <wp:wrapPolygon edited="0">
                <wp:start x="-158" y="0"/>
                <wp:lineTo x="-158" y="21483"/>
                <wp:lineTo x="21593" y="21483"/>
                <wp:lineTo x="21593" y="0"/>
                <wp:lineTo x="-15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4229100</wp:posOffset>
            </wp:positionV>
            <wp:extent cx="4114800" cy="2825750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1410</wp:posOffset>
                </wp:positionH>
                <wp:positionV relativeFrom="paragraph">
                  <wp:posOffset>-4225290</wp:posOffset>
                </wp:positionV>
                <wp:extent cx="2472690" cy="1112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36"/>
                              </w:rPr>
                              <w:t>MNICHOVSKÁ DOH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87.6pt;mso-wrap-distance-left:9.05pt;mso-wrap-distance-right:9.05pt;mso-wrap-distance-top:0pt;mso-wrap-distance-bottom:0pt;margin-top:-332.7pt;mso-position-vertical-relative:text;margin-left:5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36"/>
                        </w:rPr>
                      </w:r>
                    </w:p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36"/>
                        </w:rPr>
                        <w:t>MNICHOVSKÁ DO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4762" w:space="708"/>
        <w:col w:w="10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01:00Z</dcterms:created>
  <dc:creator>lazza</dc:creator>
  <dc:description/>
  <dc:language>en-US</dc:language>
  <cp:lastModifiedBy>martin</cp:lastModifiedBy>
  <dcterms:modified xsi:type="dcterms:W3CDTF">2012-08-14T12:06:00Z</dcterms:modified>
  <cp:revision>6</cp:revision>
  <dc:subject/>
  <dc:title>Völkischer Beobachter 18</dc:title>
</cp:coreProperties>
</file>