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TEST</w:t>
      </w:r>
      <w:r>
        <w:rPr>
          <w:rFonts w:cs="Arial" w:ascii="Arial" w:hAnsi="Arial"/>
          <w:sz w:val="28"/>
          <w:szCs w:val="28"/>
          <w:lang w:val="cs-CZ" w:eastAsia="en-US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  <w:lang w:val="cs-CZ" w:eastAsia="en-US"/>
        </w:rPr>
        <w:t xml:space="preserve"> Národní hospodářství, nezaměstnanost, trh práce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cs-CZ" w:eastAsia="en-US"/>
        </w:rPr>
        <w:t>inflace, hospodářské a sociální funkce státu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. Do kterého sektoru národního hospodářství zařadíte:                                                                       </w:t>
      </w:r>
      <w:r>
        <w:rPr>
          <w:rFonts w:cs="Arial" w:ascii="Arial" w:hAnsi="Arial"/>
          <w:lang w:val="cs-CZ" w:eastAsia="en-US"/>
        </w:rPr>
        <w:t>a) finanční služby   P S T K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b) stavebnictví        P S T K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c) rybolov                P S T K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d) veřejná správa    P S T K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e) zemědělství        P S T K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 Výkonnost NH se posuzuje podle hlavních makroekonomických ukazatelů. Doplňte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)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3. Který z výše uvedených ukazatelů udává ekonomickou sílu země a co znamená?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4. Která z forem nezaměstnanosti by se dala řešit rekvalifikací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strukturál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frikč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cyklická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5. Uveďte příklad cyklické nezaměstnanosti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6. Základní složky trhu tvoří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7. Je rozdíl mezi kvalifikací a rekvalifikací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8. Pracovat je schopen člověk, který má takové fyzické a duševní vlastnosti, které potřebuje k produkci statků a služeb.                                                                                                                                Úroveň těchto předpokladů lidí pro práci se označuje pojmem</w:t>
      </w:r>
      <w:r>
        <w:rPr>
          <w:rFonts w:cs="Arial" w:ascii="Arial" w:hAnsi="Arial"/>
          <w:lang w:val="cs-CZ"/>
        </w:rPr>
        <w:t xml:space="preserve"> ..................................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9. Poptávka po určitém počtu zaměstnanců s určitou kvalifikací je dána situací na trhu.                                                                    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 Čím je ovlivněna poptávka?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0. Který z uvedených cenových indexů se nepoužívá pro měření inflace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D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C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P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1. Jaké tempo inflace je v současnosti v ČR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mírn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plíží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hyperinflace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2. Inflace znamená růst cenové hladin. Jaké z toho vyplývají důsledky pro občany, podniky a banky? Uveďte 3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3. Monopol představuje trh, kde je jen jeden prodávající. Jak obvykle vzniká monopol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4.  Pokud několik samostatných podniků uzavře dohodu o maximálním množství prodeje, výši cen, o území, kde budou působit a o sortimentu, který budou nabízet, pak vznikne tzv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trus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) syndiká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kartel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) koncer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5. Stát plní také sociální funkci.  Poskytuje státní sociální podporu např. rodinám s dětmi. Jaký je rozdíl mezi rodičovským příspěvkem a přídavkem na dítě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6. Kolik Kč činí životní minimum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7. Kolik Kč činí existenční minimum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601                                                                                                                                                                                                          VY_32_INOVACE_0602                                                                                                                                                                                                                            VY_32_INOVACE_06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604                                                                                                                                                           VY_32_INOVACE_0605                                         </w:t>
      </w:r>
      <w:r>
        <w:rPr>
          <w:rFonts w:cs="Arial" w:ascii="Arial" w:hAnsi="Arial"/>
          <w:b/>
          <w:lang w:val="cs-CZ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TEST</w:t>
      </w:r>
      <w:r>
        <w:rPr>
          <w:rFonts w:cs="Arial" w:ascii="Arial" w:hAnsi="Arial"/>
          <w:sz w:val="28"/>
          <w:szCs w:val="28"/>
          <w:lang w:val="cs-CZ" w:eastAsia="en-US"/>
        </w:rPr>
        <w:t xml:space="preserve">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KLÍČ  </w:t>
      </w:r>
      <w:r>
        <w:rPr>
          <w:rFonts w:cs="Arial" w:ascii="Arial" w:hAnsi="Arial"/>
          <w:sz w:val="28"/>
          <w:szCs w:val="28"/>
          <w:lang w:val="cs-CZ" w:eastAsia="en-US"/>
        </w:rPr>
        <w:t xml:space="preserve">          </w:t>
      </w:r>
      <w:r>
        <w:rPr>
          <w:rFonts w:cs="Arial" w:ascii="Arial" w:hAnsi="Arial"/>
          <w:sz w:val="20"/>
          <w:szCs w:val="20"/>
          <w:lang w:val="cs-CZ" w:eastAsia="en-US"/>
        </w:rPr>
        <w:t xml:space="preserve"> Národní hospodářství, nezaměstnanost, trh práce, </w:t>
      </w:r>
    </w:p>
    <w:p>
      <w:pPr>
        <w:pStyle w:val="Normal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eastAsia="Arial"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cs-CZ" w:eastAsia="en-US"/>
        </w:rPr>
        <w:t>inflace, hospodářské a sociální funkce státu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. Do kterého sektoru národního hospodářství zařadíte: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5 bodů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</w:t>
      </w:r>
      <w:r>
        <w:rPr>
          <w:rFonts w:cs="Arial" w:ascii="Arial" w:hAnsi="Arial"/>
          <w:lang w:val="cs-CZ" w:eastAsia="en-US"/>
        </w:rPr>
        <w:t>a) finanční služby   P S </w:t>
      </w:r>
      <w:r>
        <w:rPr>
          <w:rFonts w:cs="Arial" w:ascii="Arial" w:hAnsi="Arial"/>
          <w:b/>
          <w:color w:val="FF0000"/>
          <w:lang w:val="cs-CZ" w:eastAsia="en-US"/>
        </w:rPr>
        <w:t>T</w:t>
      </w:r>
      <w:r>
        <w:rPr>
          <w:rFonts w:cs="Arial" w:ascii="Arial" w:hAnsi="Arial"/>
          <w:color w:val="FF0000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>K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b) stavebnictví        P </w:t>
      </w:r>
      <w:r>
        <w:rPr>
          <w:rFonts w:cs="Arial" w:ascii="Arial" w:hAnsi="Arial"/>
          <w:b/>
          <w:color w:val="FF0000"/>
          <w:lang w:val="cs-CZ" w:eastAsia="en-US"/>
        </w:rPr>
        <w:t>S</w:t>
      </w:r>
      <w:r>
        <w:rPr>
          <w:rFonts w:cs="Arial" w:ascii="Arial" w:hAnsi="Arial"/>
          <w:color w:val="FF0000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T K 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c) rybolov                </w:t>
      </w:r>
      <w:r>
        <w:rPr>
          <w:rFonts w:cs="Arial" w:ascii="Arial" w:hAnsi="Arial"/>
          <w:b/>
          <w:color w:val="FF0000"/>
          <w:lang w:val="cs-CZ" w:eastAsia="en-US"/>
        </w:rPr>
        <w:t>P</w:t>
      </w:r>
      <w:r>
        <w:rPr>
          <w:rFonts w:cs="Arial" w:ascii="Arial" w:hAnsi="Arial"/>
          <w:lang w:val="cs-CZ" w:eastAsia="en-US"/>
        </w:rPr>
        <w:t xml:space="preserve"> S T K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d) veřejná správa    P S T </w:t>
      </w:r>
      <w:r>
        <w:rPr>
          <w:rFonts w:cs="Arial" w:ascii="Arial" w:hAnsi="Arial"/>
          <w:b/>
          <w:color w:val="FF0000"/>
          <w:lang w:val="cs-CZ" w:eastAsia="en-US"/>
        </w:rPr>
        <w:t>K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e) zemědělství       </w:t>
      </w:r>
      <w:r>
        <w:rPr>
          <w:rFonts w:cs="Arial" w:ascii="Arial" w:hAnsi="Arial"/>
          <w:color w:val="FF0000"/>
          <w:lang w:val="cs-CZ" w:eastAsia="en-US"/>
        </w:rPr>
        <w:t xml:space="preserve"> </w:t>
      </w:r>
      <w:r>
        <w:rPr>
          <w:rFonts w:cs="Arial" w:ascii="Arial" w:hAnsi="Arial"/>
          <w:b/>
          <w:color w:val="FF0000"/>
          <w:lang w:val="cs-CZ" w:eastAsia="en-US"/>
        </w:rPr>
        <w:t>P</w:t>
      </w:r>
      <w:r>
        <w:rPr>
          <w:rFonts w:cs="Arial" w:ascii="Arial" w:hAnsi="Arial"/>
          <w:lang w:val="cs-CZ" w:eastAsia="en-US"/>
        </w:rPr>
        <w:t xml:space="preserve"> S T K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2. Výkonnost NH se posuzuje podle hlavních makroekonomických ukazatelů. Doplňte</w:t>
      </w:r>
      <w:r>
        <w:rPr>
          <w:rFonts w:cs="Arial" w:ascii="Arial" w:hAnsi="Arial"/>
          <w:lang w:val="cs-CZ" w:eastAsia="en-US"/>
        </w:rPr>
        <w:t>: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a) </w:t>
      </w:r>
      <w:r>
        <w:rPr>
          <w:rFonts w:cs="Arial" w:ascii="Arial" w:hAnsi="Arial"/>
          <w:color w:val="FF0000"/>
          <w:lang w:val="cs-CZ" w:eastAsia="en-US"/>
        </w:rPr>
        <w:t xml:space="preserve">míra nezaměstnanosti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 w:eastAsia="en-US"/>
        </w:rPr>
        <w:t>4 body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b) </w:t>
      </w:r>
      <w:r>
        <w:rPr>
          <w:rFonts w:cs="Arial" w:ascii="Arial" w:hAnsi="Arial"/>
          <w:color w:val="FF0000"/>
          <w:lang w:val="cs-CZ" w:eastAsia="en-US"/>
        </w:rPr>
        <w:t>míra inflace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c) </w:t>
      </w:r>
      <w:r>
        <w:rPr>
          <w:rFonts w:cs="Arial" w:ascii="Arial" w:hAnsi="Arial"/>
          <w:color w:val="FF0000"/>
          <w:lang w:val="cs-CZ" w:eastAsia="en-US"/>
        </w:rPr>
        <w:t>tempo růstu HDP nebo HNP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d) </w:t>
      </w:r>
      <w:r>
        <w:rPr>
          <w:rFonts w:cs="Arial" w:ascii="Arial" w:hAnsi="Arial"/>
          <w:color w:val="FF0000"/>
          <w:lang w:val="cs-CZ" w:eastAsia="en-US"/>
        </w:rPr>
        <w:t>vývoj obchodní a platební bilan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3. Který z výše uvedených ukazatelů udává ekonomickou sílu země a co znamená?</w:t>
      </w:r>
      <w:r>
        <w:rPr>
          <w:rFonts w:cs="Arial" w:ascii="Arial" w:hAnsi="Arial"/>
          <w:b/>
          <w:sz w:val="16"/>
          <w:szCs w:val="16"/>
          <w:lang w:val="cs-CZ" w:eastAsia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sz w:val="16"/>
          <w:szCs w:val="16"/>
          <w:lang w:val="cs-CZ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2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HDP – neboli hrubý domácí produkt znamená, kolik statků a služeb vyprodukovala ekonomika na území určitého státu za určité období, bez ohledu na to, jsou-li vlastněny občany státu nebo cizinci.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4. Která z forem nezaměstnanosti by se dala řešit rekvalifikací?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strukturál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frikč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cyklická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5. Uveďte příklad cyklické nezaměstnanosti.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 xml:space="preserve"> 1 bod   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Je spojena s hospodářskými cykly. V období poklesu a stagnace hospodářství klesá počet pracovních příležitostí, v období hospodářského růstu tato nezaměstnanost mizí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6. Základní složky trhu tvoří: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trh zboží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trh finanční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c) </w:t>
      </w:r>
      <w:r>
        <w:rPr>
          <w:rFonts w:cs="Arial" w:ascii="Arial" w:hAnsi="Arial"/>
          <w:color w:val="FF0000"/>
          <w:lang w:val="cs-CZ"/>
        </w:rPr>
        <w:t>trh prá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7. Je rozdíl mezi kvalifikací a rekvalifikací?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 xml:space="preserve"> 2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Kvalifikace jsou odborné znalosti, praktické dovednosti a morální vlastnosti, získává se vzděláním, výchovou a praxí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8. Pracovat je schopen člověk, který má takové fyzické a duševní vlastnosti, které potřebuje k produkci statků a služeb.                                                                                                                                Úroveň těchto předpokladů lidí pro práci se označuje pojmem </w:t>
      </w:r>
      <w:r>
        <w:rPr>
          <w:rFonts w:cs="Arial" w:ascii="Arial" w:hAnsi="Arial"/>
          <w:color w:val="FF0000"/>
          <w:lang w:val="cs-CZ"/>
        </w:rPr>
        <w:t xml:space="preserve">lidský kapitál.       </w:t>
      </w:r>
      <w:r>
        <w:rPr>
          <w:rFonts w:cs="Arial" w:ascii="Arial" w:hAnsi="Arial"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9. Poptávka po určitém počtu zaměstnanců s určitou kvalifikací je dána situací na trhu.                                                                    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 Čím je ovlivněna poptávka?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rofesí, regionem, kvalifikací,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poptávkou po produktu – je-li vysoká, potřeba zaměstnanců se zvyšuje, je-li nízká, potřeba zaměstnanců se snižuje a podniky propouštěj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0. Který z uvedených cenových indexů se nepoužívá pro měření inflace?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D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CP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PPI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1. Jaké tempo inflace je v současnosti v ČR?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mírn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plíži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hyperinfla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lang w:val="cs-CZ"/>
        </w:rPr>
        <w:t>12. Inflace znamená růst cenové hladin. Jaké z toho vyplývají důsledky pro občany, podniky a banky</w:t>
      </w:r>
      <w:r>
        <w:rPr>
          <w:rFonts w:cs="Arial" w:ascii="Arial" w:hAnsi="Arial"/>
          <w:b/>
          <w:lang w:val="cs-CZ" w:eastAsia="en-US"/>
        </w:rPr>
        <w:t xml:space="preserve">? Uveďte 3.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  <w:t>Klesá hodnota peněz, znehodnocují se vklady a úvěry, zdražování výrobků v důsledku zdražování energií.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3. Monopol představuje trh, kde je jen jeden prodávající. Jak obvykle vzniká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2 body</w:t>
      </w:r>
      <w:r>
        <w:rPr>
          <w:rFonts w:cs="Arial" w:ascii="Arial" w:hAnsi="Arial"/>
          <w:b/>
          <w:lang w:val="cs-CZ" w:eastAsia="en-US"/>
        </w:rPr>
        <w:t xml:space="preserve">  monopol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color w:val="FF0000"/>
          <w:lang w:val="cs-CZ"/>
        </w:rPr>
        <w:t>Vzniká díky např. ojedinělým přírodním podmínkám (ložiska surovin), spojováním podniků, rozhodnutím státu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4.  Pokud několik samostatných podniků uzavře dohodu o maximálním množství  prodeje, výši cen, o území, kde budou působit a o sortimentu, který budou nabízet, pak vznikne tzv.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tru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syndiká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) </w:t>
      </w:r>
      <w:r>
        <w:rPr>
          <w:rFonts w:cs="Arial" w:ascii="Arial" w:hAnsi="Arial"/>
          <w:color w:val="FF0000"/>
          <w:lang w:val="cs-CZ"/>
        </w:rPr>
        <w:t>kartel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d) koncern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5. Stát plní také sociální funkci.  Poskytuje státní sociální podporu např. rodinám s dětmi. Jaký je rozdíl mezi rodičovským příspěvkem a přídavkem na dítě?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Rodičovský příspěvek – </w:t>
      </w:r>
      <w:r>
        <w:rPr>
          <w:rFonts w:cs="Arial" w:ascii="Arial" w:hAnsi="Arial"/>
          <w:color w:val="FF0000"/>
          <w:lang w:val="cs-CZ"/>
        </w:rPr>
        <w:t>dostává ho rodič, který pečuje o dítě max. do 4 let věku, nezávisí na výši příjmů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Přídavek na dítě – </w:t>
      </w:r>
      <w:r>
        <w:rPr>
          <w:rFonts w:cs="Arial" w:ascii="Arial" w:hAnsi="Arial"/>
          <w:color w:val="FF0000"/>
          <w:lang w:val="cs-CZ"/>
        </w:rPr>
        <w:t>je poskytován ve třech výších podle věku dítěte rodinám, jejichž příjem nepřesáhl stanovený násobek životního minima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6. Kolik Kč činí životní minimum?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Na jednotlivce je 3 410 Kč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7. Kolik Kč činí existenční minimum?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2 200Kč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Celkem za test      36 bodů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601                                                                                                                                                                                                          VY_32_INOVACE_0602                                                                                                                                                                                                                            VY_32_INOVACE_060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604                                                                                                                                                           VY_32_INOVACE_0605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</w:t>
    </w:r>
    <w:r>
      <w:rPr/>
      <w:t>VY_32_INOVACE_061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11:00Z</dcterms:created>
  <dc:creator>Petr</dc:creator>
  <dc:description/>
  <cp:keywords/>
  <dc:language>en-US</dc:language>
  <cp:lastModifiedBy>Petr</cp:lastModifiedBy>
  <dcterms:modified xsi:type="dcterms:W3CDTF">2013-06-23T23:57:00Z</dcterms:modified>
  <cp:revision>20</cp:revision>
  <dc:subject/>
  <dc:title/>
</cp:coreProperties>
</file>