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</w:t>
      </w:r>
      <w:r>
        <w:rPr>
          <w:lang w:val="cs-CZ" w:eastAsia="en-US"/>
        </w:rPr>
        <w:t xml:space="preserve">                                                           Daně z příjmů fyzických a právnických osob, daňové </w:t>
      </w:r>
    </w:p>
    <w:p>
      <w:pPr>
        <w:pStyle w:val="Normal"/>
        <w:rPr>
          <w:lang w:val="cs-CZ" w:eastAsia="en-US"/>
        </w:rPr>
      </w:pPr>
      <w:r>
        <w:rPr>
          <w:rFonts w:cs="Calibri"/>
          <w:lang w:val="cs-CZ" w:eastAsia="en-US"/>
        </w:rPr>
        <w:t xml:space="preserve">                                                                               </w:t>
      </w:r>
      <w:r>
        <w:rPr>
          <w:lang w:val="cs-CZ" w:eastAsia="en-US"/>
        </w:rPr>
        <w:t>přiznání, odměňování za práci, porovnání zaměstnání</w:t>
      </w:r>
    </w:p>
    <w:p>
      <w:pPr>
        <w:pStyle w:val="Normal"/>
        <w:rPr>
          <w:lang w:val="cs-CZ" w:eastAsia="en-US"/>
        </w:rPr>
      </w:pPr>
      <w:r>
        <w:rPr>
          <w:rFonts w:cs="Calibri"/>
          <w:lang w:val="cs-CZ" w:eastAsia="en-US"/>
        </w:rPr>
        <w:t xml:space="preserve">                                                                              </w:t>
      </w:r>
      <w:r>
        <w:rPr>
          <w:lang w:val="cs-CZ" w:eastAsia="en-US"/>
        </w:rPr>
        <w:t>a podnikání, právní formy podnikání, obchodní spol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441960</wp:posOffset>
                </wp:positionV>
                <wp:extent cx="2171700" cy="2019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192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Příjmy ze závislé činnosti                                                                              2. Příjmy z podnikání                                                        3. Kapitálové příjmy                                                           4. Příjmy z pronájm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.6pt;margin-top:34.8pt;width:170.95pt;height:158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Příjmy ze závislé činnosti                                                                              2. Příjmy z podnikání                                                        3. Kapitálové příjmy                                                           4. Příjmy z pronájm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6330</wp:posOffset>
                </wp:positionH>
                <wp:positionV relativeFrom="paragraph">
                  <wp:posOffset>289560</wp:posOffset>
                </wp:positionV>
                <wp:extent cx="3476625" cy="2305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305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 Prodej autorských práv, umělecká produkce a jiné samostatné výdělečné činnosti                                                               B.  Příjmy ze zaměstnání, patří sem i platy poslanců, členů vlády a dalších veřejných funkcí                                C. Příjmy majitelů např. činžovních domů                    D. Úroky z finančních transakc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7.9pt;margin-top:22.8pt;width:273.7pt;height:18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 Prodej autorských práv, umělecká produkce a jiné samostatné výdělečné činnosti                                                               B.  Příjmy ze zaměstnání, patří sem i platy poslanců, členů vlády a dalších veřejných funkcí                                C. Příjmy majitelů např. činžovních domů                    D. Úroky z finančních transakc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cs-CZ"/>
        </w:rPr>
        <w:t>1. Podle zákona č.586/1992 Sb. o daních z příjmů se zdaňují tyto skupiny příjmů. Přiřaďte k nim příklady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26670</wp:posOffset>
                </wp:positionV>
                <wp:extent cx="2895600" cy="609600"/>
                <wp:effectExtent l="5080" t="4502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09480"/>
                        </a:xfrm>
                        <a:prstGeom prst="cloudCallout">
                          <a:avLst>
                            <a:gd name="adj1" fmla="val -11185"/>
                            <a:gd name="adj2" fmla="val -119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          2.           3.           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2.1pt;width:22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          2.           3.           4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. Daně z příjmů fyzických osob je možné ponížit o některé položky, které jsou ze zákona nezdanitelné. Uveďte alespoň 3.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a)                                                                                                                                                                           b)                                                                                                                                                                             c)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 w:eastAsia="en-US"/>
        </w:rPr>
        <w:t>3.  Jaká sleva</w:t>
      </w:r>
      <w:r>
        <w:rPr>
          <w:rFonts w:cs="Arial" w:ascii="Arial" w:hAnsi="Arial"/>
          <w:b/>
          <w:lang w:val="cs-CZ"/>
        </w:rPr>
        <w:t xml:space="preserve"> na dani na poplatníka byla stanovena za rok 2012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4. Uveďte rozdíl mezi mzdou a plate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z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lat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5. Pojem </w:t>
      </w:r>
      <w:r>
        <w:rPr>
          <w:rFonts w:cs="Arial" w:ascii="Arial" w:hAnsi="Arial"/>
          <w:b/>
          <w:lang w:val="cs-CZ" w:eastAsia="en-US"/>
        </w:rPr>
        <w:t xml:space="preserve">superhrubá mzda , tento termín označuje: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a)  základní hrubou mzdu zaměstnance zvýšenou o pojistné placené zaměstnavatelem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>b) základní hrubou mzdu zvýšenou o zaměstnanecké výhody (např. používání služebního auta i k soukromým účelům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základní hrubou mzdu zvýšenou o příplatky a odměny zaměstnance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6. O jaký druh mzdy se jedná? Doplňte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) Vyjadřuje, kolik peněz zaměstnanec obdrží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b) Vyjadřuje koupěschopnost, tedy kolik statků a služeb si můžeme za nominální mzdu koupi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Žádný zaměstnanec nesmí dostávat mzdu nižší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) Je dána hodinovou sazbou nebo jako stálá měsíční mzda, která nezávisí na počtu odpracovaných hodin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7. Podle OZ musí podnikání současně splňovat alespoň 4 znaky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)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8.  Uveďte rozdíl mezi živností ohlašovací a koncesovanou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9. V přílohách živnostenského zákona najdeme různé druhy ohlašovacích živností. Doplňte k jednotlivým druhům konkrétní příklad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živnosti řemeslné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živnosti vázané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živnosti volné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0. Jaké jsou obecné podmínky pro získání živnostenského listu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bezúhonnost a odborná způsobil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čestné prohlášení o bezúhonnosti a dostatek peněz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bezdlužnost, bezúhonnost, 18 let, právní způsobilost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1.  Kolik Kč stojí vyhotovení ŽL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1000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2000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3000 Kč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2. Které společnosti patří mezi osobní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) k. s. a v.o.s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a.s. a s.r.o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c) družstvo, k .s, a  s. r.o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3. Jaký je základní kapitál komanditní společnosti</w:t>
      </w:r>
      <w:r>
        <w:rPr>
          <w:rFonts w:cs="Arial" w:ascii="Arial" w:hAnsi="Arial"/>
          <w:lang w:val="cs-CZ"/>
        </w:rPr>
        <w:t>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5 000 Kč na jednoho komanditist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není stanoven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200 000 Kč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4.  Jaký je základní kapitál akciové společnosti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200 000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2 mil.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1 mil.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515                                                                                                                                                                                                        VY_32_INOVACE_0516                                                                                                                                                                                                                            VY_32_INOVACE_05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518                                                                                                                                                                VY_32_INOVACE_0519                                                                                                                                                                        VY_32_INOVACE_0520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EST    </w:t>
      </w:r>
      <w:r>
        <w:rPr>
          <w:lang w:val="cs-CZ" w:eastAsia="en-US"/>
        </w:rPr>
        <w:t xml:space="preserve">                                    </w:t>
      </w:r>
      <w:r>
        <w:rPr>
          <w:rFonts w:cs="Arial" w:ascii="Arial" w:hAnsi="Arial"/>
          <w:b/>
          <w:color w:val="FF0000"/>
          <w:lang w:val="cs-CZ" w:eastAsia="en-US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  <w:lang w:val="cs-CZ" w:eastAsia="en-US"/>
        </w:rPr>
        <w:t>KLÍČ</w:t>
      </w:r>
      <w:r>
        <w:rPr>
          <w:rFonts w:cs="Arial" w:ascii="Arial" w:hAnsi="Arial"/>
          <w:b/>
          <w:color w:val="FF0000"/>
          <w:lang w:val="cs-CZ"/>
        </w:rPr>
        <w:t xml:space="preserve">      </w:t>
      </w:r>
      <w:r>
        <w:rPr>
          <w:lang w:val="cs-CZ"/>
        </w:rPr>
        <w:t xml:space="preserve">   Daně z příjmů fyzických a právnických osob, daňové </w:t>
      </w:r>
    </w:p>
    <w:p>
      <w:pPr>
        <w:pStyle w:val="Normal"/>
        <w:rPr>
          <w:lang w:val="cs-CZ"/>
        </w:rPr>
      </w:pPr>
      <w:r>
        <w:rPr>
          <w:rFonts w:cs="Calibri"/>
          <w:lang w:val="cs-CZ"/>
        </w:rPr>
        <w:t xml:space="preserve">                                                                               </w:t>
      </w:r>
      <w:r>
        <w:rPr>
          <w:lang w:val="cs-CZ"/>
        </w:rPr>
        <w:t>přiznání, odměňování za práci, porovnání zaměstnání</w:t>
      </w:r>
    </w:p>
    <w:p>
      <w:pPr>
        <w:pStyle w:val="Normal"/>
        <w:rPr>
          <w:lang w:val="cs-CZ"/>
        </w:rPr>
      </w:pPr>
      <w:r>
        <w:rPr>
          <w:rFonts w:cs="Calibri"/>
          <w:lang w:val="cs-CZ"/>
        </w:rPr>
        <w:t xml:space="preserve">                                                                              </w:t>
      </w:r>
      <w:r>
        <w:rPr>
          <w:lang w:val="cs-CZ"/>
        </w:rPr>
        <w:t>a podnikání, právní formy podnikání, obchodní spol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441960</wp:posOffset>
                </wp:positionV>
                <wp:extent cx="2171700" cy="2019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192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Příjmy ze závislé činnosti                                                                              2. Příjmy z podnikání                                                        3. Kapitálové příjmy                                                           4. Příjmy z pronájm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6pt;margin-top:34.8pt;width:170.95pt;height:158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Příjmy ze závislé činnosti                                                                              2. Příjmy z podnikání                                                        3. Kapitálové příjmy                                                           4. Příjmy z pronájm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330</wp:posOffset>
                </wp:positionH>
                <wp:positionV relativeFrom="paragraph">
                  <wp:posOffset>289560</wp:posOffset>
                </wp:positionV>
                <wp:extent cx="3476625" cy="2305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305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. Prodej autorských práv, umělecká produkce a jiné samostatné výdělečné činnosti                                                    B. Příjmy ze zaměstnání, patří sem i platy poslanců, členů vlády a dalších veřejných funkcí                                C. Příjmy majitelů např. činžovních domů                    D. Úroky z finančních transakc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pt;margin-top:22.8pt;width:273.7pt;height:18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. Prodej autorských práv, umělecká produkce a jiné samostatné výdělečné činnosti                                                    B. Příjmy ze zaměstnání, patří sem i platy poslanců, členů vlády a dalších veřejných funkcí                                C. Příjmy majitelů např. činžovních domů                    D. Úroky z finančních transakc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cs-CZ"/>
        </w:rPr>
        <w:t>1. Podle zákona č.586/1992 Sb. o daních z příjmů se zdaňují tyto skupiny příjmů.  Přiřaďte k nim příklady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cs-CZ"/>
        </w:rPr>
        <w:t xml:space="preserve">4 body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1855</wp:posOffset>
                </wp:positionH>
                <wp:positionV relativeFrom="paragraph">
                  <wp:posOffset>203835</wp:posOffset>
                </wp:positionV>
                <wp:extent cx="2895600" cy="609600"/>
                <wp:effectExtent l="5080" t="72263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09480"/>
                        </a:xfrm>
                        <a:prstGeom prst="cloudCallout">
                          <a:avLst>
                            <a:gd name="adj1" fmla="val -5263"/>
                            <a:gd name="adj2" fmla="val -16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1.   B        2.  A       3.  D        4.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5pt;margin-top:16.05pt;width:22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1.   B        2.  A       3.  D        4.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2. Daně z příjmů fyzických osob je možné ponížit o některé položky, které jsou ze zákona nezdanitelné. </w:t>
      </w:r>
      <w:r>
        <w:rPr>
          <w:rFonts w:cs="Arial" w:ascii="Arial" w:hAnsi="Arial"/>
          <w:b/>
          <w:lang w:val="cs-CZ" w:eastAsia="en-US"/>
        </w:rPr>
        <w:t xml:space="preserve">Uveďte alespoň 3.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 xml:space="preserve">3 body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a) dary                                                                                                                                             b  úroky z hypotečního úvěru poskytnutého na bytové potřeby                                                                                                                c) členské příspěvky odborové organizace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3.  Jaká sleva na dani na poplatníka byla stanovena za rok 2012?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24 840 Kč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4. Uveďte rozdíl mezi mzdou a platem.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4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Mzda - </w:t>
      </w:r>
      <w:r>
        <w:rPr>
          <w:rFonts w:cs="Arial" w:ascii="Arial" w:hAnsi="Arial"/>
          <w:color w:val="FF0000"/>
          <w:lang w:val="cs-CZ"/>
        </w:rPr>
        <w:t>mzdou jsou odměňováni zaměstnanci ostatních zaměstnavatelů. Mzdou se rozumí peněžité plnění nebo plnění peněžité hodnoty poskytované zaměstnavatelem zaměstnanci za vykonanou práci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lat-  </w:t>
      </w:r>
      <w:r>
        <w:rPr>
          <w:rFonts w:cs="Arial" w:ascii="Arial" w:hAnsi="Arial"/>
          <w:color w:val="FF0000"/>
          <w:lang w:val="cs-CZ"/>
        </w:rPr>
        <w:t>platem jsou odměňováni zaměstnanci státu, územních správních celků, státních fondů, příspěvkových organizací, školství atd.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5. Pojem superhrubá mzda – tento </w:t>
      </w:r>
      <w:r>
        <w:rPr>
          <w:rFonts w:cs="Arial" w:ascii="Arial" w:hAnsi="Arial"/>
          <w:b/>
          <w:lang w:val="cs-CZ" w:eastAsia="en-US"/>
        </w:rPr>
        <w:t xml:space="preserve">termín  označuje:                                            </w:t>
      </w:r>
      <w:r>
        <w:rPr>
          <w:rFonts w:cs="Arial" w:ascii="Arial" w:hAnsi="Arial"/>
          <w:b/>
          <w:sz w:val="16"/>
          <w:szCs w:val="16"/>
          <w:lang w:val="cs-CZ" w:eastAsia="en-US"/>
        </w:rPr>
        <w:t xml:space="preserve">1 bod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a)  základní hrubou mzdu zaměstnance zvýšenou o pojistné placené zaměstnavatelem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>b) základní hrubou mzdu zvýšenou o zaměstnanecké výhody (např. používání služebního</w:t>
      </w:r>
      <w:r>
        <w:rPr>
          <w:rFonts w:cs="Arial" w:ascii="Arial" w:hAnsi="Arial"/>
          <w:lang w:val="cs-CZ"/>
        </w:rPr>
        <w:t xml:space="preserve"> auta i k soukromým účelům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základní hrubou mzdu zvýšenou o příplatky a odměny zaměstnan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6. O jaký druh mzdy se jedná? Doplňte.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4 bod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a) Vyjadřuje, kolik peněz zaměstnanec obdrží – </w:t>
      </w:r>
      <w:r>
        <w:rPr>
          <w:rFonts w:cs="Arial" w:ascii="Arial" w:hAnsi="Arial"/>
          <w:color w:val="FF0000"/>
          <w:lang w:val="cs-CZ"/>
        </w:rPr>
        <w:t>nominální mzda, čistá mzda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b) Vyjadřuje koupěschopnost, tedy kolik statků a služeb si můžeme za nominální mzdu koupit – </w:t>
      </w:r>
      <w:r>
        <w:rPr>
          <w:rFonts w:cs="Arial" w:ascii="Arial" w:hAnsi="Arial"/>
          <w:color w:val="FF0000"/>
          <w:lang w:val="cs-CZ"/>
        </w:rPr>
        <w:t>reálná mzd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Žádný zaměstnanec nesmí dostávat mzdu nižší – </w:t>
      </w:r>
      <w:r>
        <w:rPr>
          <w:rFonts w:cs="Arial" w:ascii="Arial" w:hAnsi="Arial"/>
          <w:color w:val="FF0000"/>
          <w:lang w:val="cs-CZ"/>
        </w:rPr>
        <w:t>minimální mzda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d) Je dána hodinovou sazbou nebo jako stálá měsíční mzda, která nezávisí na počtu odpracovaných hodin – </w:t>
      </w:r>
      <w:r>
        <w:rPr>
          <w:rFonts w:cs="Arial" w:ascii="Arial" w:hAnsi="Arial"/>
          <w:color w:val="FF0000"/>
          <w:lang w:val="cs-CZ"/>
        </w:rPr>
        <w:t>časová mzd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7. Podle OZ musí podnikání současně splňovat alespoň 4 znaky: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4 body</w:t>
      </w:r>
      <w:r>
        <w:rPr>
          <w:rFonts w:cs="Arial" w:ascii="Arial" w:hAnsi="Arial"/>
          <w:b/>
          <w:lang w:val="cs-CZ"/>
        </w:rPr>
        <w:t xml:space="preserve">  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soustavnost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b) </w:t>
      </w:r>
      <w:r>
        <w:rPr>
          <w:rFonts w:cs="Arial" w:ascii="Arial" w:hAnsi="Arial"/>
          <w:color w:val="FF0000"/>
          <w:lang w:val="cs-CZ"/>
        </w:rPr>
        <w:t>samostatnost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c) </w:t>
      </w:r>
      <w:r>
        <w:rPr>
          <w:rFonts w:cs="Arial" w:ascii="Arial" w:hAnsi="Arial"/>
          <w:color w:val="FF0000"/>
          <w:lang w:val="cs-CZ"/>
        </w:rPr>
        <w:t>výkon vlastním jménem a na vlastní odpovědnost podnikatele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d) </w:t>
      </w:r>
      <w:r>
        <w:rPr>
          <w:rFonts w:cs="Arial" w:ascii="Arial" w:hAnsi="Arial"/>
          <w:color w:val="FF0000"/>
          <w:lang w:val="cs-CZ"/>
        </w:rPr>
        <w:t>výkon na vlastní účet podnikatele a za účelem dosažení zisku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8.  Uveďte rozdíl mezi živností ohlašovací a koncesovanou.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4 body</w:t>
      </w:r>
    </w:p>
    <w:p>
      <w:pPr>
        <w:pStyle w:val="Normal"/>
        <w:spacing w:lineRule="atLeast" w:line="225" w:before="0" w:after="96"/>
        <w:rPr/>
      </w:pPr>
      <w:r>
        <w:rPr>
          <w:rFonts w:eastAsia="Times New Roman" w:cs="Arial" w:ascii="Arial" w:hAnsi="Arial"/>
          <w:b/>
          <w:color w:val="FF0000"/>
          <w:lang w:val="cs-CZ" w:eastAsia="cs-CZ"/>
        </w:rPr>
        <w:t>Živnosti ohlašovací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 – živnostenské oprávnění se uděluje automaticky po slnění všeobecných a zvláštních podmínek, které druh živnosti vyžaduje.</w:t>
      </w:r>
    </w:p>
    <w:p>
      <w:pPr>
        <w:pStyle w:val="Normal"/>
        <w:spacing w:lineRule="atLeast" w:line="225" w:before="0" w:after="96"/>
        <w:rPr/>
      </w:pPr>
      <w:r>
        <w:rPr>
          <w:rFonts w:eastAsia="Times New Roman" w:cs="Arial" w:ascii="Arial" w:hAnsi="Arial"/>
          <w:b/>
          <w:color w:val="FF0000"/>
          <w:lang w:val="cs-CZ" w:eastAsia="cs-CZ"/>
        </w:rPr>
        <w:t>Živnosti koncesované</w:t>
      </w:r>
      <w:r>
        <w:rPr>
          <w:rFonts w:eastAsia="Times New Roman" w:cs="Arial" w:ascii="Arial" w:hAnsi="Arial"/>
          <w:color w:val="FF0000"/>
          <w:lang w:val="cs-CZ" w:eastAsia="cs-CZ"/>
        </w:rPr>
        <w:t xml:space="preserve"> -  získání oprávnění je složitější, protože se vyžaduje speciální odborná způsobilost. Koncese bývá povolena pro určité území, dobu a vydává se jen omezený počet.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lang w:val="cs-CZ" w:eastAsia="cs-CZ"/>
        </w:rPr>
      </w:pPr>
      <w:r>
        <w:rPr>
          <w:rFonts w:eastAsia="Times New Roman" w:cs="Arial" w:ascii="Arial" w:hAnsi="Arial"/>
          <w:b/>
          <w:color w:val="FF0000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9. V přílohách živnostenského zákona najdeme různé druhy ohlašovacích živností. Doplňte k jednotlivým druhům konkrétní příklady.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3 body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a) živnosti řemeslné – </w:t>
      </w:r>
      <w:r>
        <w:rPr>
          <w:rFonts w:cs="Arial" w:ascii="Arial" w:hAnsi="Arial"/>
          <w:color w:val="FF0000"/>
          <w:lang w:val="cs-CZ"/>
        </w:rPr>
        <w:t>pekařství, řeznictví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lang w:val="cs-CZ"/>
        </w:rPr>
        <w:t xml:space="preserve">b) živnosti vázané – </w:t>
      </w:r>
      <w:r>
        <w:rPr>
          <w:rFonts w:cs="Arial" w:ascii="Arial" w:hAnsi="Arial"/>
          <w:color w:val="FF0000"/>
          <w:lang w:val="cs-CZ"/>
        </w:rPr>
        <w:t>daňový poradce, elektrikář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) živnosti volné – </w:t>
      </w:r>
      <w:r>
        <w:rPr>
          <w:rFonts w:cs="Arial" w:ascii="Arial" w:hAnsi="Arial"/>
          <w:color w:val="FF0000"/>
          <w:lang w:val="cs-CZ"/>
        </w:rPr>
        <w:t>hosteska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10. Jaké jsou obecné podmínky pro získání živnostenského listu?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bezúhonnost a odborná způsobil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čestné prohlášení o bezúhonnosti a dostatek peněz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c</w:t>
      </w:r>
      <w:r>
        <w:rPr>
          <w:rFonts w:cs="Arial" w:ascii="Arial" w:hAnsi="Arial"/>
          <w:color w:val="FF0000"/>
          <w:lang w:val="cs-CZ"/>
        </w:rPr>
        <w:t>) bezdlužnost, bezúhonnost, 18 let, právní způsobil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11.  Kolik Kč stojí vyhotovení ŽL?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 bod</w:t>
      </w:r>
      <w:r>
        <w:rPr>
          <w:rFonts w:cs="Arial" w:ascii="Arial" w:hAnsi="Arial"/>
          <w:b/>
          <w:lang w:val="cs-CZ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1000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2000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3000 Kč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2. Které společnosti patří mezi osobní?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>1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sz w:val="16"/>
          <w:szCs w:val="16"/>
          <w:lang w:val="cs-CZ"/>
        </w:rPr>
        <w:t>bod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k. s. a v.o.s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a.s. a s.r.o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) </w:t>
      </w:r>
      <w:r>
        <w:rPr>
          <w:rFonts w:cs="Arial" w:ascii="Arial" w:hAnsi="Arial"/>
          <w:lang w:val="cs-CZ" w:eastAsia="en-US"/>
        </w:rPr>
        <w:t>družstvo, k .s, a  s. r.o.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>13. Jaký je základní kapitál komanditní společnosti</w:t>
      </w:r>
      <w:r>
        <w:rPr>
          <w:rFonts w:cs="Arial" w:ascii="Arial" w:hAnsi="Arial"/>
          <w:lang w:val="cs-CZ"/>
        </w:rPr>
        <w:t xml:space="preserve">?                                                 </w:t>
      </w:r>
      <w:r>
        <w:rPr>
          <w:rFonts w:cs="Arial" w:ascii="Arial" w:hAnsi="Arial"/>
          <w:sz w:val="16"/>
          <w:szCs w:val="16"/>
          <w:lang w:val="cs-CZ"/>
        </w:rPr>
        <w:t>1 bod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) </w:t>
      </w:r>
      <w:r>
        <w:rPr>
          <w:rFonts w:cs="Arial" w:ascii="Arial" w:hAnsi="Arial"/>
          <w:color w:val="FF0000"/>
          <w:lang w:val="cs-CZ"/>
        </w:rPr>
        <w:t>5 000 Kč na jednoho komanditistu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) není stanoven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200 000 Kč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lang w:val="cs-CZ"/>
        </w:rPr>
        <w:t xml:space="preserve">14.  Jaký je základní kapitál akciové společnosti?                                                     </w:t>
      </w:r>
      <w:r>
        <w:rPr>
          <w:rFonts w:cs="Arial" w:ascii="Arial" w:hAnsi="Arial"/>
          <w:b/>
          <w:sz w:val="16"/>
          <w:szCs w:val="16"/>
          <w:lang w:val="cs-CZ"/>
        </w:rPr>
        <w:t xml:space="preserve"> 1 bod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) 200 000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) </w:t>
      </w:r>
      <w:r>
        <w:rPr>
          <w:rFonts w:cs="Arial" w:ascii="Arial" w:hAnsi="Arial"/>
          <w:color w:val="FF0000"/>
          <w:lang w:val="cs-CZ"/>
        </w:rPr>
        <w:t>2 mil.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) 1 mil. K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  33 bodů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                 VY_32_INOVACE_0515                                                                                                                                                                                                        VY_32_INOVACE_0516                                                                                                                                                                                                                            VY_32_INOVACE_05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VY_32_INOVACE_0518                                                                                                                                                                VY_32_INOVACE_0519                                                                                                                                                                        VY_32_INOVACE_0520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</w:t>
    </w:r>
    <w:r>
      <w:rPr/>
      <w:t>VY_32_INOVACE_061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22:00Z</dcterms:created>
  <dc:creator>Petr</dc:creator>
  <dc:description/>
  <cp:keywords/>
  <dc:language>en-US</dc:language>
  <cp:lastModifiedBy>Petr</cp:lastModifiedBy>
  <dcterms:modified xsi:type="dcterms:W3CDTF">2013-06-23T23:54:00Z</dcterms:modified>
  <cp:revision>42</cp:revision>
  <dc:subject/>
  <dc:title/>
</cp:coreProperties>
</file>