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EST                                        </w:t>
      </w:r>
      <w:r>
        <w:rPr>
          <w:rFonts w:cs="Arial" w:ascii="Arial" w:hAnsi="Arial"/>
          <w:sz w:val="20"/>
          <w:szCs w:val="20"/>
          <w:lang w:val="cs-CZ" w:eastAsia="en-US"/>
        </w:rPr>
        <w:t>Moderní</w:t>
      </w:r>
      <w:r>
        <w:rPr>
          <w:rFonts w:cs="Arial" w:ascii="Arial" w:hAnsi="Arial"/>
          <w:sz w:val="20"/>
          <w:szCs w:val="20"/>
          <w:lang w:val="cs-CZ"/>
        </w:rPr>
        <w:t xml:space="preserve"> marketingové </w:t>
      </w:r>
      <w:r>
        <w:rPr>
          <w:rFonts w:cs="Arial" w:ascii="Arial" w:hAnsi="Arial"/>
          <w:sz w:val="20"/>
          <w:szCs w:val="20"/>
          <w:lang w:val="cs-CZ" w:eastAsia="en-US"/>
        </w:rPr>
        <w:t>techniky,propagace</w:t>
      </w:r>
      <w:r>
        <w:rPr>
          <w:rFonts w:cs="Arial" w:ascii="Arial" w:hAnsi="Arial"/>
          <w:sz w:val="20"/>
          <w:szCs w:val="20"/>
          <w:lang w:val="cs-CZ"/>
        </w:rPr>
        <w:t>, ochrana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  <w:lang w:val="cs-CZ"/>
        </w:rPr>
        <w:t xml:space="preserve">spotřebitele, soustava daní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. Od čeho je odvozen pojem guerilla marketing? Specifikujte taktiku guerilly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2. Guerilla marketing využívá různé metody a techniky. Přiřaďte je k sobě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255905</wp:posOffset>
                </wp:positionV>
                <wp:extent cx="2381250" cy="2171700"/>
                <wp:effectExtent l="5080" t="5080" r="5715" b="965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2171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  Viral marketing                                              2.  Buzz marketing                                                                                              3.  Event marketing                                                     4. Grassroots marketing                    5. Astroturfing                                                  6. Ambietní mark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4.85pt;margin-top:20.15pt;width:187.45pt;height:170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  Viral marketing                                              2.  Buzz marketing                                                                                              3.  Event marketing                                                     4. Grassroots marketing                    5. Astroturfing                                                  6. Ambietní market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0105</wp:posOffset>
                </wp:positionH>
                <wp:positionV relativeFrom="paragraph">
                  <wp:posOffset>27305</wp:posOffset>
                </wp:positionV>
                <wp:extent cx="3448050" cy="4629150"/>
                <wp:effectExtent l="5080" t="5080" r="5715" b="153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4629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. Využívá netradičních nosičů (nákupní vozíky, odpadkové koše, sochy, lavičky držadla a další)                                                                                                              B. Nejhorší z guerillových praktik, používá fingované dopisy či reakce čtenářů, které do různých médií posílají najaté společnosti.                          C. Spočívá v šíření obrázků či videí pomocí webových odkazů, mailů, sociálních sítí. Šíří se jako vir, samovolně.                                                                   D. Základem je vyvolat rozruch a dostat se do médií. Používají se lži, drsný humor, nebo i vtip.                                                                                                          E. Spočívá na doporučení známých. Pokud bude zákazník spokojen, doporučí firmu svým známým a ještě může z obchodu získat provizi.                                 F. Je založen na pořádání kulturních, sportovních či jiných akcí s využitím zástupného zájmu účastník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66.15pt;margin-top:2.15pt;width:271.45pt;height:364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. Využívá netradičních nosičů (nákupní vozíky, odpadkové koše, sochy, lavičky držadla a další)                                                                                                              B. Nejhorší z guerillových praktik, používá fingované dopisy či reakce čtenářů, které do různých médií posílají najaté společnosti.                          C. Spočívá v šíření obrázků či videí pomocí webových odkazů, mailů, sociálních sítí. Šíří se jako vir, samovolně.                                                                   D. Základem je vyvolat rozruch a dostat se do médií. Používají se lži, drsný humor, nebo i vtip.                                                                                                          E. Spočívá na doporučení známých. Pokud bude zákazník spokojen, doporučí firmu svým známým a ještě může z obchodu získat provizi.                                 F. Je založen na pořádání kulturních, sportovních či jiných akcí s využitím zástupného zájmu účastník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</wp:posOffset>
                </wp:positionH>
                <wp:positionV relativeFrom="paragraph">
                  <wp:posOffset>108585</wp:posOffset>
                </wp:positionV>
                <wp:extent cx="1885950" cy="2419350"/>
                <wp:effectExtent l="0" t="11430" r="1460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2419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.             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3.             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5.              6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0.15pt;margin-top:8.55pt;width:148.45pt;height:190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.             2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3.             4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5.              6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3. Jak zní heslo úspěšné guerilly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4. Propagace je součástí tzv. marketingového mixu. Doplňte zbývající.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a) Produkt                                                                       c) P                                                                                b) P                                                                                  d) P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5. Uveďte příklady uvedených druhů reklamních strategi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logan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mocionální působe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acionální působení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6. V čem spočívá kouzlo skryté reklamy?               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7. Zákon o ochraně osobnosti formuluje i základní práva spotřebitele v ČR.  Uveďte 2 příklady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8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>Napište, které druhy vad se mohou vyskytnout u zboží, které si koupít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9.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Jak dlouho má prodávající na vyřízení reklamace</w:t>
      </w:r>
      <w:r>
        <w:rPr>
          <w:rFonts w:cs="Arial" w:ascii="Arial" w:hAnsi="Arial"/>
          <w:lang w:val="cs-CZ"/>
        </w:rPr>
        <w:t>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3 měsí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2 měsí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 1 měsíc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0. Jaká je v ČR minimální záruční doba u spotřebního zboží?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a/  1 rok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b/ 2 roky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 3 roky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1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Uveďte rozdíl mezi následujícími pojmy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 datum spotřeb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minimální trvanlivos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12.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Daně se vyznačují následujícími vlastnostmi. Vysvětlete je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 neekvivalentnos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neúčelovos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3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 Vyberte, co z následujícího výčtu patří do přímých a nepřímých dan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DPH    b/ daň silniční  c/ spotřební daň  d/ daň z příjmů fyzických osob  e/ daň dědická f/ srážková daň  g/ daň darovací  h/ daň z nemovitosti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105</wp:posOffset>
                </wp:positionH>
                <wp:positionV relativeFrom="paragraph">
                  <wp:posOffset>99060</wp:posOffset>
                </wp:positionV>
                <wp:extent cx="4133850" cy="609600"/>
                <wp:effectExtent l="862965" t="5524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609480"/>
                        </a:xfrm>
                        <a:prstGeom prst="cloudCallout">
                          <a:avLst>
                            <a:gd name="adj1" fmla="val -67509"/>
                            <a:gd name="adj2" fmla="val -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7.8pt;width:325.4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cs-CZ"/>
        </w:rPr>
        <w:t xml:space="preserve">PŘÍMÉ DANĚ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105</wp:posOffset>
                </wp:positionH>
                <wp:positionV relativeFrom="paragraph">
                  <wp:posOffset>148590</wp:posOffset>
                </wp:positionV>
                <wp:extent cx="4286250" cy="609600"/>
                <wp:effectExtent l="620395" t="15049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609480"/>
                        </a:xfrm>
                        <a:prstGeom prst="cloudCallout">
                          <a:avLst>
                            <a:gd name="adj1" fmla="val -61111"/>
                            <a:gd name="adj2" fmla="val -70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11.7pt;width:337.4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cs-CZ"/>
        </w:rPr>
        <w:t>NEPŘÍMÉ DANĚ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4.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Které daně chybí v otázce č. 13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5.  Je to selektivní daň, uvaluje se jen na některé vybrané výrobky. Důvodem je snaha o snížení prodeje. O jakou daň se jedná a jakých výrobků se týká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6. DPH – u nás existují dvě sazby. Kolik procent činí každá z nich a jak se nazývají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7. Paní Jana chce darovat své dceři pozemek. Bude platit darovací daň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ano – vždy se musí zaplati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ne – příbuzní v řadě přímé nic neplat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 xml:space="preserve"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511                                                                                                                                                                                                        VY_32_INOVACE_0512                                                                                                                                                                                                                             VY_32_INOVACE_05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Y_32_INOVACE_0514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cs-CZ"/>
        </w:rPr>
        <w:t xml:space="preserve"> </w:t>
      </w: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EST                                        </w:t>
      </w:r>
      <w:r>
        <w:rPr>
          <w:rFonts w:cs="Arial" w:ascii="Arial" w:hAnsi="Arial"/>
          <w:sz w:val="20"/>
          <w:szCs w:val="20"/>
          <w:lang w:val="cs-CZ" w:eastAsia="en-US"/>
        </w:rPr>
        <w:t>Moderní marketingové techniky,propagace, ochrana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cs-CZ" w:eastAsia="en-US"/>
        </w:rPr>
      </w:pPr>
      <w:r>
        <w:rPr>
          <w:rFonts w:eastAsia="Arial" w:cs="Arial" w:ascii="Arial" w:hAnsi="Arial"/>
          <w:sz w:val="20"/>
          <w:szCs w:val="20"/>
          <w:lang w:val="cs-CZ" w:eastAsia="en-US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  <w:lang w:val="cs-CZ" w:eastAsia="en-US"/>
        </w:rPr>
        <w:t xml:space="preserve">spotřebitele, soustava daní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1. Od čeho je odvozen pojem guerilla marketing? Specifikujte taktiku guerilly.    </w:t>
      </w:r>
      <w:r>
        <w:rPr>
          <w:rFonts w:cs="Arial" w:ascii="Arial" w:hAnsi="Arial"/>
          <w:b/>
          <w:sz w:val="16"/>
          <w:szCs w:val="16"/>
          <w:lang w:val="cs-CZ"/>
        </w:rPr>
        <w:t>3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 xml:space="preserve">Název je odvozen od partyzánského boje. Guerilly byly malé skupinky vojáků, které bojovaly proti velké převaze.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Taktika guerilly – udeřit na nečekaném místě, zaměřit se na přesně vytipované cíl a ihned se stáhnout se zpět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2. Guerilla marketing využívá různé metody a techniky. Přiřaďte je k sobě.          </w:t>
      </w:r>
      <w:r>
        <w:rPr>
          <w:rFonts w:cs="Arial" w:ascii="Arial" w:hAnsi="Arial"/>
          <w:b/>
          <w:sz w:val="16"/>
          <w:szCs w:val="16"/>
          <w:lang w:val="cs-CZ"/>
        </w:rPr>
        <w:t>6 bodů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595</wp:posOffset>
                </wp:positionH>
                <wp:positionV relativeFrom="paragraph">
                  <wp:posOffset>255905</wp:posOffset>
                </wp:positionV>
                <wp:extent cx="2381250" cy="2171700"/>
                <wp:effectExtent l="5080" t="5080" r="5715" b="965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2171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  Viral marketing                                              2.  Buzz marketing                                                                                              3.  Event marketing                                                     4. Grassroots marketing                    5. Astroturfing                                                  6. Ambietní mark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85pt;margin-top:20.15pt;width:187.45pt;height:170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  Viral marketing                                              2.  Buzz marketing                                                                                              3.  Event marketing                                                     4. Grassroots marketing                    5. Astroturfing                                                  6. Ambietní market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0105</wp:posOffset>
                </wp:positionH>
                <wp:positionV relativeFrom="paragraph">
                  <wp:posOffset>27305</wp:posOffset>
                </wp:positionV>
                <wp:extent cx="3448050" cy="4629150"/>
                <wp:effectExtent l="5080" t="5080" r="5715" b="130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4629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. Využívá netradičních nosičů (nákupní vozíky, odpadkové koše, sochy, lavičky držad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a další)                                                                                      B. Nejhorší z guerillových praktik, používá fingované dopisy či reakce čtenářů, které do různých médií posílají najaté společnosti.                          C. Spočívá 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 šíření obrázků či videí pomocí webových odkazů, mailů, sociálních sítí. Šíří se jako vir, samovolně.                                                                   D. Základem je vyvolat rozruch a dostat se do médií. Používají se lži, drsný humor, nebo i vtip.                                                                                                          E. Spočívá na doporučení známých. Pokud bude zákazník spokojen, doporučí firmu svým známým a ještě může z obchodu získat provizi.                                 F. Je založen na pořádání kulturních, sportovních či jiných akcí s využitím zástupného zájmu účastník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15pt;margin-top:2.15pt;width:271.45pt;height:364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. Využívá netradičních nosičů (nákupní vozíky, odpadkové koše, sochy, lavičky držadl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a další)                                                                                      B. Nejhorší z guerillových praktik, používá fingované dopisy či reakce čtenářů, které do různých médií posílají najaté společnosti.                          C. Spočívá 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 šíření obrázků či videí pomocí webových odkazů, mailů, sociálních sítí. Šíří se jako vir, samovolně.                                                                   D. Základem je vyvolat rozruch a dostat se do médií. Používají se lži, drsný humor, nebo i vtip.                                                                                                          E. Spočívá na doporučení známých. Pokud bude zákazník spokojen, doporučí firmu svým známým a ještě může z obchodu získat provizi.                                 F. Je založen na pořádání kulturních, sportovních či jiných akcí s využitím zástupného zájmu účastník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905</wp:posOffset>
                </wp:positionH>
                <wp:positionV relativeFrom="paragraph">
                  <wp:posOffset>108585</wp:posOffset>
                </wp:positionV>
                <wp:extent cx="1885950" cy="2419350"/>
                <wp:effectExtent l="0" t="11430" r="1460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2419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1.   C          2.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3.   F          4.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5.   B           6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8.55pt;width:148.45pt;height:190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1.   C          2. 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3.   F          4. 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5.   B           6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b/>
          <w:lang w:val="cs-CZ"/>
        </w:rPr>
        <w:t xml:space="preserve">3. Jak zní heslo úspěšné guerilly?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 xml:space="preserve">2 body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>Vždy se pokuste</w:t>
      </w:r>
      <w:r>
        <w:rPr>
          <w:rFonts w:cs="Arial" w:ascii="Arial" w:hAnsi="Arial"/>
          <w:color w:val="FF0000"/>
          <w:lang w:val="cs-CZ"/>
        </w:rPr>
        <w:t xml:space="preserve"> z minima vytěžit maximum! 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4. Propagace je součástí tzv. marketingového mixu. Doplňte zbývající.       </w:t>
      </w:r>
      <w:r>
        <w:rPr>
          <w:rFonts w:cs="Arial" w:ascii="Arial" w:hAnsi="Arial"/>
          <w:b/>
          <w:sz w:val="16"/>
          <w:szCs w:val="16"/>
          <w:lang w:val="cs-CZ"/>
        </w:rPr>
        <w:t>3 body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a) Produkt                                                                c) </w:t>
      </w:r>
      <w:r>
        <w:rPr>
          <w:rFonts w:cs="Arial" w:ascii="Arial" w:hAnsi="Arial"/>
          <w:b/>
          <w:color w:val="FF0000"/>
          <w:lang w:val="cs-CZ" w:eastAsia="en-US"/>
        </w:rPr>
        <w:t>Placement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b) </w:t>
      </w:r>
      <w:r>
        <w:rPr>
          <w:rFonts w:cs="Arial" w:ascii="Arial" w:hAnsi="Arial"/>
          <w:b/>
          <w:color w:val="FF0000"/>
          <w:lang w:val="cs-CZ" w:eastAsia="en-US"/>
        </w:rPr>
        <w:t xml:space="preserve">Price 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d) </w:t>
      </w:r>
      <w:r>
        <w:rPr>
          <w:rFonts w:cs="Arial" w:ascii="Arial" w:hAnsi="Arial"/>
          <w:b/>
          <w:color w:val="FF0000"/>
          <w:lang w:val="cs-CZ" w:eastAsia="en-US"/>
        </w:rPr>
        <w:t xml:space="preserve">Promotion       </w:t>
      </w:r>
      <w:r>
        <w:rPr>
          <w:rFonts w:cs="Arial" w:ascii="Arial" w:hAnsi="Arial"/>
          <w:b/>
          <w:lang w:val="cs-CZ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5. Uveďte příklady uvedených druhů reklamních strategií.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6 bodů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Slogany -  neustálým opakováním se dostávají do podvědomí lidí, např. </w:t>
      </w:r>
      <w:r>
        <w:rPr>
          <w:rFonts w:eastAsia="Times New Roman" w:cs="Arial" w:ascii="Arial" w:hAnsi="Arial"/>
          <w:color w:val="FF0000"/>
          <w:lang w:val="cs-CZ" w:eastAsia="cs-CZ"/>
        </w:rPr>
        <w:t>MasterCard – „Jsou věci, které si za peníze nekoupíte. Na všechno ostatní je tady MasterCard</w:t>
      </w:r>
    </w:p>
    <w:p>
      <w:pPr>
        <w:pStyle w:val="Normal"/>
        <w:shd w:fill="FFFFFF" w:val="clear"/>
        <w:spacing w:lineRule="atLeast" w:line="288" w:before="280" w:after="24"/>
        <w:ind w:left="24" w:hanging="0"/>
        <w:rPr/>
      </w:pPr>
      <w:r>
        <w:rPr>
          <w:rFonts w:cs="Arial" w:ascii="Arial" w:hAnsi="Arial"/>
          <w:lang w:val="cs-CZ"/>
        </w:rPr>
        <w:t xml:space="preserve">Emocionální působení - </w:t>
      </w:r>
      <w:r>
        <w:rPr>
          <w:rFonts w:eastAsia="Times New Roman" w:cs="Arial" w:ascii="Arial" w:hAnsi="Arial"/>
          <w:color w:val="FF0000"/>
          <w:lang w:val="cs-CZ" w:eastAsia="cs-CZ"/>
        </w:rPr>
        <w:t>používá se šťastná rodinka, podmanivá hudba, děti, zvířata, působivé scenérie. Často se využívá slavných osob, které výrobek doporučují, protože s ním mají výbornou zkušenost. Někdy se používají i nepříjemné vjemy, např. plivání krve, zvuk zubní vrtačky…</w:t>
      </w:r>
    </w:p>
    <w:p>
      <w:pPr>
        <w:pStyle w:val="Normal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ind w:left="24" w:hanging="0"/>
        <w:rPr/>
      </w:pPr>
      <w:r>
        <w:rPr>
          <w:rFonts w:cs="Arial" w:ascii="Arial" w:hAnsi="Arial"/>
          <w:lang w:val="cs-CZ"/>
        </w:rPr>
        <w:t xml:space="preserve">Racionální působení - </w:t>
      </w:r>
      <w:r>
        <w:rPr>
          <w:rFonts w:eastAsia="Times New Roman" w:cs="Arial" w:ascii="Arial" w:hAnsi="Arial"/>
          <w:color w:val="FF0000"/>
          <w:lang w:val="cs-CZ" w:eastAsia="cs-CZ"/>
        </w:rPr>
        <w:t>používají se rozumné a logické argumenty. Působí více na muže a jde především o technické výrobky.</w:t>
      </w:r>
    </w:p>
    <w:p>
      <w:pPr>
        <w:pStyle w:val="Normal"/>
        <w:shd w:fill="FFFFFF" w:val="clear"/>
        <w:spacing w:lineRule="atLeast" w:line="288" w:before="280" w:after="24"/>
        <w:ind w:left="24" w:hanging="0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6. V čem spočívá kouzlo skryté reklamy?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2 body</w:t>
      </w:r>
    </w:p>
    <w:p>
      <w:pPr>
        <w:pStyle w:val="Normal"/>
        <w:rPr/>
      </w:pPr>
      <w:r>
        <w:rPr>
          <w:rFonts w:cs="Arial" w:ascii="Arial" w:hAnsi="Arial"/>
          <w:color w:val="FF0000"/>
          <w:lang w:val="cs-CZ"/>
        </w:rPr>
        <w:t>Skrytá reklama působí dojmem, že ani nejde o reklamu. V různých pořadech pro kutily, o vaření nebo rozhovor se známou osobností. Zde všude probíhá nenápadná prezentace výrobku a lidé tomu uvěří více, než kdyby se to dozvěděli přímo z reklamy</w:t>
      </w:r>
      <w:r>
        <w:rPr>
          <w:rFonts w:cs="Arial" w:ascii="Arial" w:hAnsi="Arial"/>
          <w:b/>
          <w:lang w:val="cs-CZ"/>
        </w:rPr>
        <w:t xml:space="preserve">.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7. Zákon o ochraně osobnosti formuluje i základní práva spotřebitele v ČR.  Uveďte 2 příklady.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 xml:space="preserve"> 2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Právo na bezpečnost, právo na informovanost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>8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 xml:space="preserve">Napište, které druhy vad se mohou vyskytnout u zboží, které si koupíte.        </w:t>
      </w:r>
      <w:r>
        <w:rPr>
          <w:rFonts w:cs="Arial" w:ascii="Arial" w:hAnsi="Arial"/>
          <w:b/>
          <w:sz w:val="16"/>
          <w:szCs w:val="16"/>
          <w:lang w:val="cs-CZ"/>
        </w:rPr>
        <w:t>3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a/  </w:t>
      </w:r>
      <w:r>
        <w:rPr>
          <w:rFonts w:cs="Arial" w:ascii="Arial" w:hAnsi="Arial"/>
          <w:color w:val="FF0000"/>
          <w:lang w:val="cs-CZ"/>
        </w:rPr>
        <w:t>Zjevné va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b/  </w:t>
      </w:r>
      <w:r>
        <w:rPr>
          <w:rFonts w:cs="Arial" w:ascii="Arial" w:hAnsi="Arial"/>
          <w:color w:val="FF0000"/>
          <w:lang w:val="cs-CZ"/>
        </w:rPr>
        <w:t>Skryté va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c/  </w:t>
      </w:r>
      <w:r>
        <w:rPr>
          <w:rFonts w:cs="Arial" w:ascii="Arial" w:hAnsi="Arial"/>
          <w:color w:val="FF0000"/>
          <w:lang w:val="cs-CZ"/>
        </w:rPr>
        <w:t>Právní vad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9.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Jak dlouho má prodávající na vyřízení reklamace</w:t>
      </w:r>
      <w:r>
        <w:rPr>
          <w:rFonts w:cs="Arial" w:ascii="Arial" w:hAnsi="Arial"/>
          <w:lang w:val="cs-CZ"/>
        </w:rPr>
        <w:t xml:space="preserve">?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3 měsí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2 měsíce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c/ </w:t>
      </w:r>
      <w:r>
        <w:rPr>
          <w:rFonts w:cs="Arial" w:ascii="Arial" w:hAnsi="Arial"/>
          <w:color w:val="FF0000"/>
          <w:lang w:val="cs-CZ"/>
        </w:rPr>
        <w:t>1 měsíc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10. Jaká je v ČR minimální záruční doba u spotřebního zboží?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 1 rok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b/ </w:t>
      </w:r>
      <w:r>
        <w:rPr>
          <w:rFonts w:cs="Arial" w:ascii="Arial" w:hAnsi="Arial"/>
          <w:color w:val="FF0000"/>
          <w:lang w:val="cs-CZ"/>
        </w:rPr>
        <w:t>2 roky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 3 roky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11. Uveďte rozdíl mezi následujícími pojmy: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4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a/  datum spotřeby – </w:t>
      </w:r>
      <w:r>
        <w:rPr>
          <w:rFonts w:cs="Arial" w:ascii="Arial" w:hAnsi="Arial"/>
          <w:color w:val="FF0000"/>
          <w:lang w:val="cs-CZ"/>
        </w:rPr>
        <w:t xml:space="preserve">na výrobku je napsáno „ Spotřebujte do“, obchod ho může prodávat jen do tohoto data, po uplynutí doby ne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b/ minimální trvanlivost – </w:t>
      </w:r>
      <w:r>
        <w:rPr>
          <w:rFonts w:cs="Arial" w:ascii="Arial" w:hAnsi="Arial"/>
          <w:color w:val="FF0000"/>
          <w:lang w:val="cs-CZ"/>
        </w:rPr>
        <w:t>datum, do kterého může obchod výrobek prodávat. Po tomto datu ho může prodávat jen s výslovným označením, že uplynula doba minimální trvanlivosti a navíc odděleně od výrobků, u kterých tato doba neuplynula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12.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 xml:space="preserve">Daně se vyznačují následujícími vlastnostmi. Vysvětlete je: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4 body</w:t>
      </w:r>
      <w:r>
        <w:rPr>
          <w:rFonts w:cs="Arial" w:ascii="Arial" w:hAnsi="Arial"/>
          <w:b/>
          <w:lang w:val="cs-CZ"/>
        </w:rPr>
        <w:t xml:space="preserve">  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a/  neekvivalentnost – </w:t>
      </w:r>
      <w:r>
        <w:rPr>
          <w:rFonts w:cs="Arial" w:ascii="Arial" w:hAnsi="Arial"/>
          <w:color w:val="FF0000"/>
          <w:lang w:val="cs-CZ"/>
        </w:rPr>
        <w:t>platí se bez ohledu na to, zda a v jaké míře poplatník využívá služby, které stát z daní financuj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b/ neúčelovost – </w:t>
      </w:r>
      <w:r>
        <w:rPr>
          <w:rFonts w:cs="Arial" w:ascii="Arial" w:hAnsi="Arial"/>
          <w:color w:val="FF0000"/>
          <w:lang w:val="cs-CZ"/>
        </w:rPr>
        <w:t>není konkrétně definován účel, na který se prostředky vybíraj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>13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 Vyberte, co z následujícího výčtu patří do přímých a nepřímých daní.            </w:t>
      </w:r>
      <w:r>
        <w:rPr>
          <w:rFonts w:cs="Arial" w:ascii="Arial" w:hAnsi="Arial"/>
          <w:b/>
          <w:sz w:val="16"/>
          <w:szCs w:val="16"/>
          <w:lang w:val="cs-CZ"/>
        </w:rPr>
        <w:t>8 bodů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a/ DPH    b/ daň silniční  c/ spotřební daň  d/ daň z příjmů fyzických osob  e/ daň dědická f/ srážková daň  g/ daň darovací  h/ daň z nemovitosti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9105</wp:posOffset>
                </wp:positionH>
                <wp:positionV relativeFrom="paragraph">
                  <wp:posOffset>99060</wp:posOffset>
                </wp:positionV>
                <wp:extent cx="4133850" cy="609600"/>
                <wp:effectExtent l="862965" t="5524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609480"/>
                        </a:xfrm>
                        <a:prstGeom prst="cloudCallout">
                          <a:avLst>
                            <a:gd name="adj1" fmla="val -67509"/>
                            <a:gd name="adj2" fmla="val -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B, d, e, f, g, 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7.8pt;width:325.4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B, d, e, f, g, 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cs-CZ"/>
        </w:rPr>
        <w:t xml:space="preserve">PŘÍMÉ DANĚ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9105</wp:posOffset>
                </wp:positionH>
                <wp:positionV relativeFrom="paragraph">
                  <wp:posOffset>148590</wp:posOffset>
                </wp:positionV>
                <wp:extent cx="4286250" cy="609600"/>
                <wp:effectExtent l="620395" t="15049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609480"/>
                        </a:xfrm>
                        <a:prstGeom prst="cloudCallout">
                          <a:avLst>
                            <a:gd name="adj1" fmla="val -61111"/>
                            <a:gd name="adj2" fmla="val -70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A,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11.7pt;width:337.4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A,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cs-CZ"/>
        </w:rPr>
        <w:t>NEPŘÍMÉ DANĚ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>14.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 xml:space="preserve">Které daně chybí v otázce č. 13?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Daň z převodu nemovitosti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15.  Je to selektivní daň, uvaluje se jen na některé vybrané výrobky. Důvodem je snaha o snížení prodeje. O jakou daň se jedná a jakých výrobků se týká?                   </w:t>
      </w:r>
      <w:r>
        <w:rPr>
          <w:rFonts w:cs="Arial" w:ascii="Arial" w:hAnsi="Arial"/>
          <w:b/>
          <w:sz w:val="16"/>
          <w:szCs w:val="16"/>
          <w:lang w:val="cs-CZ"/>
        </w:rPr>
        <w:t>3 body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  <w:t xml:space="preserve">Jedná se o spotřební daň. Předmětem daně jsou: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color w:val="FF0000"/>
          <w:lang w:val="cs-CZ" w:eastAsia="en-US"/>
        </w:rPr>
        <w:t xml:space="preserve">daň z minerálních olejů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lang w:val="cs-CZ" w:eastAsia="en-US"/>
        </w:rPr>
        <w:t> </w:t>
      </w:r>
      <w:r>
        <w:rPr>
          <w:rFonts w:eastAsia="Times New Roman" w:cs="Arial" w:ascii="Arial" w:hAnsi="Arial"/>
          <w:bCs/>
          <w:i/>
          <w:color w:val="FF0000"/>
          <w:lang w:val="cs-CZ" w:eastAsia="en-US"/>
        </w:rPr>
        <w:t xml:space="preserve">daň z lihu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lang w:val="cs-CZ" w:eastAsia="en-US"/>
        </w:rPr>
        <w:t> </w:t>
      </w:r>
      <w:r>
        <w:rPr>
          <w:rFonts w:eastAsia="Times New Roman" w:cs="Arial" w:ascii="Arial" w:hAnsi="Arial"/>
          <w:bCs/>
          <w:i/>
          <w:color w:val="FF0000"/>
          <w:lang w:val="cs-CZ" w:eastAsia="en-US"/>
        </w:rPr>
        <w:t xml:space="preserve">daň z piva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lang w:val="cs-CZ" w:eastAsia="en-US"/>
        </w:rPr>
        <w:t xml:space="preserve">  </w:t>
      </w:r>
      <w:r>
        <w:rPr>
          <w:rFonts w:eastAsia="Times New Roman" w:cs="Arial" w:ascii="Arial" w:hAnsi="Arial"/>
          <w:bCs/>
          <w:i/>
          <w:color w:val="FF0000"/>
          <w:lang w:val="cs-CZ" w:eastAsia="en-US"/>
        </w:rPr>
        <w:t xml:space="preserve">daň z vína a meziproduktů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lang w:val="cs-CZ" w:eastAsia="en-US"/>
        </w:rPr>
        <w:t xml:space="preserve">     </w:t>
      </w:r>
      <w:r>
        <w:rPr>
          <w:rFonts w:eastAsia="Times New Roman" w:cs="Arial" w:ascii="Arial" w:hAnsi="Arial"/>
          <w:bCs/>
          <w:i/>
          <w:color w:val="FF0000"/>
          <w:lang w:val="cs-CZ" w:eastAsia="en-US"/>
        </w:rPr>
        <w:t xml:space="preserve">daň z tabákových výrobků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cs="Arial" w:ascii="Arial" w:hAnsi="Arial"/>
          <w:b/>
          <w:color w:val="FF0000"/>
          <w:lang w:val="cs-CZ" w:eastAsia="en-US"/>
        </w:rPr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16. DPH – u nás existují dvě sazby. Kolik procent činí každá z nich a jak se nazývají.  </w:t>
      </w:r>
      <w:r>
        <w:rPr>
          <w:rFonts w:cs="Arial" w:ascii="Arial" w:hAnsi="Arial"/>
          <w:color w:val="FF0000"/>
          <w:lang w:val="cs-CZ" w:eastAsia="en-US"/>
        </w:rPr>
        <w:t xml:space="preserve">Základní 21 %, snížená 15 %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cs-CZ" w:eastAsia="en-US"/>
        </w:rPr>
        <w:t>2 body</w:t>
      </w:r>
      <w:r>
        <w:rPr>
          <w:rFonts w:cs="Arial" w:ascii="Arial" w:hAnsi="Arial"/>
          <w:color w:val="FF0000"/>
          <w:lang w:val="cs-CZ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17. Paní Jana chce darovat své dceři pozemek. Bude platit darovací daň?            </w:t>
      </w:r>
      <w:r>
        <w:rPr>
          <w:rFonts w:cs="Arial" w:ascii="Arial" w:hAnsi="Arial"/>
          <w:b/>
          <w:sz w:val="16"/>
          <w:szCs w:val="16"/>
          <w:lang w:val="cs-CZ" w:eastAsia="en-US"/>
        </w:rPr>
        <w:t>1 bod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a) ano – vždy se musí zaplatit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b) </w:t>
      </w:r>
      <w:r>
        <w:rPr>
          <w:rFonts w:cs="Arial" w:ascii="Arial" w:hAnsi="Arial"/>
          <w:color w:val="FF0000"/>
          <w:lang w:val="cs-CZ" w:eastAsia="en-US"/>
        </w:rPr>
        <w:t>ne – příbuzní v řadě přímé nic neplatí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lang w:val="cs-CZ" w:eastAsia="en-U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Celkem za test   51bodů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  <w:lang w:val="cs-CZ"/>
        </w:rPr>
        <w:t xml:space="preserve"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511                                                                                                                                                                                                        VY_32_INOVACE_0512                                                                                                                                                                                                                             VY_32_INOVACE_05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Y_32_INOVACE_0514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</w:t>
    </w:r>
    <w:r>
      <w:rPr/>
      <w:t>VY_32_INOVACE_0617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  <w:lang w:val="de-DE"/>
    </w:rPr>
  </w:style>
  <w:style w:type="character" w:styleId="ZpatChar">
    <w:name w:val="Zápatí Char"/>
    <w:basedOn w:val="Standardnpsmoodstavce"/>
    <w:qFormat/>
    <w:rPr>
      <w:sz w:val="22"/>
      <w:szCs w:val="22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0:35:00Z</dcterms:created>
  <dc:creator>Petr</dc:creator>
  <dc:description/>
  <cp:keywords/>
  <dc:language>en-US</dc:language>
  <cp:lastModifiedBy>Petr</cp:lastModifiedBy>
  <dcterms:modified xsi:type="dcterms:W3CDTF">2013-06-23T23:49:00Z</dcterms:modified>
  <cp:revision>63</cp:revision>
  <dc:subject/>
  <dc:title/>
</cp:coreProperties>
</file>