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                          </w:t>
      </w:r>
      <w:r>
        <w:rPr>
          <w:rFonts w:cs="Arial" w:ascii="Arial" w:hAnsi="Arial"/>
          <w:lang w:val="cs-CZ" w:eastAsia="en-US"/>
        </w:rPr>
        <w:t>Dobré a špatné dluhy, předlužení, vymáhání dluhů, bankovní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</w:t>
      </w:r>
      <w:r>
        <w:rPr>
          <w:rFonts w:cs="Arial" w:ascii="Arial" w:hAnsi="Arial"/>
          <w:lang w:val="cs-CZ" w:eastAsia="en-US"/>
        </w:rPr>
        <w:t>soustava</w:t>
      </w:r>
      <w:r>
        <w:rPr>
          <w:rFonts w:cs="Arial" w:ascii="Arial" w:hAnsi="Arial"/>
          <w:lang w:val="cs-CZ"/>
        </w:rPr>
        <w:t>, ČNB</w:t>
      </w:r>
      <w:r>
        <w:rPr>
          <w:rFonts w:cs="Arial" w:ascii="Arial" w:hAnsi="Arial"/>
          <w:b/>
          <w:sz w:val="28"/>
          <w:szCs w:val="28"/>
          <w:lang w:val="cs-CZ"/>
        </w:rPr>
        <w:t xml:space="preserve">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 xml:space="preserve">  </w:t>
      </w:r>
      <w:r>
        <w:rPr>
          <w:rFonts w:cs="Arial" w:ascii="Arial" w:hAnsi="Arial"/>
          <w:b/>
          <w:sz w:val="28"/>
          <w:szCs w:val="28"/>
          <w:lang w:val="cs-CZ"/>
        </w:rPr>
        <w:t xml:space="preserve">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. Uveďte příklad dobrého dluhu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2. Uveďte příklad špatného dluhu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3. Jaký je rozdíl mezi pojmy  - zadlužení a předlužení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4. Jak se předlužení vyvarovat?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/                                  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                                                                                                          c/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5.  Co je konsolidace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6. Kdy konsolidovat? Uveďte příklad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7.  </w:t>
      </w:r>
      <w:r>
        <w:rPr>
          <w:rFonts w:cs="Arial" w:ascii="Arial" w:hAnsi="Arial"/>
          <w:b/>
          <w:lang w:val="cs-CZ" w:eastAsia="en-US"/>
        </w:rPr>
        <w:t>Oddlužení neboli..............................(doplňte)</w:t>
      </w:r>
      <w:r>
        <w:rPr>
          <w:rFonts w:cs="Arial" w:ascii="Arial" w:hAnsi="Arial"/>
          <w:b/>
          <w:lang w:val="cs-CZ"/>
        </w:rPr>
        <w:t xml:space="preserve"> lze provést: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jednou za život                                                                                                                                                                                                                         b/ dvakrát                                                                                                                                                                                                                                                             c/ několikrát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8. Kdy insolvenční soud návrh na oddlužení zamítne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9. Uveďte dvě varianty oddlužení:                                                                                                                                                                           a/                                                                                                                                                                                                                       b/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0. Co je exekuce a kdy nám hrozí?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11. Bankovní systém v ČR je: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a/ jednostupňový                                                                                                                                                                                               b/ dvoustupňový                                                                                                                                                                                                            c/ třístupňový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12. Tento bankovní systém je tvořen: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a/  centrální bankou, obchodními bankami a institucemi zajišťující platební styk                                                                                                b/  centrální bankou, komerčními bankami a specializovanými finančními institucemi                                                                                       c/  centrální bankou a obchodními bankami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3. Jak se jmenuje naše centrální banka a kde sídlí?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4. Sazba, za kterou ČNB půjčuje ostatní bankám, se nazývá: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a/ emisní                                                                                                                                                           b/ PMR                                                                                                                                                            c/ diskontní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5. Který článek Ústavy ČR hovoří o ČNB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6. Kdo je současným guvernérem ČNB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7. Kdo jmenuje členy bankovní rady a na jak dlouhé období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8. Která z uvedených činností nepatří mezi činnosti centrální banky?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a/  dozor nad činností komerčních bank a dalších finančních institucí                                                                                          b/  regulace bankovní soustavy a podmínek poskytování úvěrů                                                                                                                                                   c/ provádění dozoru nad finančními operacemi vlády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9. Funkcí ČNB je: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a/  clearingové centrum                                                                                                                                                                        b/  emise peněz                                                                                                                                                                                                                                                                                  c/  poskytování finančních prostředků obyvatelstvu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20. ČNB má svůj etický kodex. O čem pojednává??????????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420                                                                                                                                                                                                          VY_32_INOVACE_0501                                                                                                                                                                                                                              VY_32_INOVACE_0502                                                                                                                                                                                          VY_32_INOVACE_0503                                                                                                                                                                 VY_32_INOVACE_0504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                          </w:t>
      </w:r>
      <w:r>
        <w:rPr>
          <w:rFonts w:cs="Arial" w:ascii="Arial" w:hAnsi="Arial"/>
          <w:lang w:val="cs-CZ" w:eastAsia="en-US"/>
        </w:rPr>
        <w:t>Dobré a špatné dluhy, předlužení, vymáhání dluhů, bankovní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</w:t>
      </w:r>
      <w:r>
        <w:rPr>
          <w:rFonts w:cs="Arial" w:ascii="Arial" w:hAnsi="Arial"/>
          <w:lang w:val="cs-CZ" w:eastAsia="en-US"/>
        </w:rPr>
        <w:t>soustava, ČNB</w:t>
      </w:r>
      <w:r>
        <w:rPr>
          <w:rFonts w:cs="Arial" w:ascii="Arial" w:hAnsi="Arial"/>
          <w:b/>
          <w:sz w:val="28"/>
          <w:szCs w:val="28"/>
          <w:lang w:val="cs-CZ" w:eastAsia="en-US"/>
        </w:rPr>
        <w:t xml:space="preserve">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 xml:space="preserve">KLÍČ </w:t>
      </w:r>
      <w:r>
        <w:rPr>
          <w:rFonts w:cs="Arial" w:ascii="Arial" w:hAnsi="Arial"/>
          <w:color w:val="FF0000"/>
          <w:sz w:val="28"/>
          <w:szCs w:val="28"/>
          <w:lang w:val="cs-CZ" w:eastAsia="en-US"/>
        </w:rPr>
        <w:t xml:space="preserve">  </w:t>
      </w:r>
      <w:r>
        <w:rPr>
          <w:rFonts w:cs="Arial" w:ascii="Arial" w:hAnsi="Arial"/>
          <w:sz w:val="28"/>
          <w:szCs w:val="28"/>
          <w:lang w:val="cs-CZ" w:eastAsia="en-US"/>
        </w:rPr>
        <w:t xml:space="preserve">   </w:t>
      </w:r>
      <w:r>
        <w:rPr>
          <w:rFonts w:cs="Arial" w:ascii="Arial" w:hAnsi="Arial"/>
          <w:b/>
          <w:sz w:val="28"/>
          <w:szCs w:val="28"/>
          <w:lang w:val="cs-CZ" w:eastAsia="en-US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1. Uveďte příklad dobrého dluhu.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1 b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Např. auto, které použijeme k podnikání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2. Uveďte příklad špatného dluhu.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1 bod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Dovolená na splátky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3. Jaký je rozdíl mezi pojmy  - zadlužení a předlužení.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2 body  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Zadlužení je, když si pořídím novou věc na splátky.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  <w:t>Předlužení je, když nejsem schopna splácet půjčené peníze ze svého platu.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4. Jak se předlužení vyvarovat?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3 body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a/   </w:t>
      </w:r>
      <w:r>
        <w:rPr>
          <w:rFonts w:cs="Arial" w:ascii="Arial" w:hAnsi="Arial"/>
          <w:color w:val="FF0000"/>
          <w:lang w:val="cs-CZ" w:eastAsia="en-US"/>
        </w:rPr>
        <w:t xml:space="preserve">nebrat špatné úvěry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b/   </w:t>
      </w:r>
      <w:r>
        <w:rPr>
          <w:rFonts w:cs="Arial" w:ascii="Arial" w:hAnsi="Arial"/>
          <w:color w:val="FF0000"/>
          <w:lang w:val="cs-CZ" w:eastAsia="en-US"/>
        </w:rPr>
        <w:t xml:space="preserve">ponechat si nějakou rezervu v případě neschopnosti splácet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c/   </w:t>
      </w:r>
      <w:r>
        <w:rPr>
          <w:rFonts w:cs="Arial" w:ascii="Arial" w:hAnsi="Arial"/>
          <w:color w:val="FF0000"/>
          <w:lang w:val="cs-CZ" w:eastAsia="en-US"/>
        </w:rPr>
        <w:t>úvěry si pojistit proti nepříznivým událostem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5.  Co je konsolidace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Sloučení stávajících úvěrů do jednoho a tím výrazně ušetřit na měsíčních splátkách.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eastAsia="Arial" w:cs="Arial" w:ascii="Arial" w:hAnsi="Arial"/>
          <w:sz w:val="18"/>
          <w:szCs w:val="18"/>
          <w:lang w:val="cs-CZ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>1 bo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6. Kdy konsolidovat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 xml:space="preserve">Pokud nejsme schopni splácet to velké množství úvěrů a omezuje nám to uspokojení základních lidských potřeb.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>1 bod</w:t>
      </w:r>
      <w:r>
        <w:rPr>
          <w:rFonts w:cs="Arial" w:ascii="Arial" w:hAnsi="Arial"/>
          <w:color w:val="FF0000"/>
          <w:lang w:val="cs-CZ"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7.  Oddlužení neboli </w:t>
      </w:r>
      <w:r>
        <w:rPr>
          <w:rFonts w:cs="Arial" w:ascii="Arial" w:hAnsi="Arial"/>
          <w:color w:val="FF0000"/>
          <w:lang w:val="cs-CZ"/>
        </w:rPr>
        <w:t>osobní bankrot</w:t>
      </w:r>
      <w:r>
        <w:rPr>
          <w:rFonts w:cs="Arial" w:ascii="Arial" w:hAnsi="Arial"/>
          <w:b/>
          <w:color w:val="FF0000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(doplňte) lze provést: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1 bod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a/ jednou za život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b/ dvakrát                                                                                                                                                                                                                                                             c/ několikrát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8. Kdy insolvenční soud návrh na oddlužení zamítne?                             </w:t>
      </w:r>
      <w:r>
        <w:rPr>
          <w:rFonts w:cs="Arial" w:ascii="Arial" w:hAnsi="Arial"/>
          <w:sz w:val="18"/>
          <w:szCs w:val="18"/>
          <w:lang w:val="cs-CZ"/>
        </w:rPr>
        <w:t>1 bod</w:t>
      </w:r>
      <w:r>
        <w:rPr>
          <w:rFonts w:cs="Arial" w:ascii="Arial" w:hAnsi="Arial"/>
          <w:b/>
          <w:lang w:val="cs-CZ"/>
        </w:rPr>
        <w:t xml:space="preserve">              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Pokud shledá nepoctivý záměr, pokud výsledky řízení ukazují na lehkomyslný a nedbalý přístup dlužníka k plnění povinností v insolvenčním řízení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 xml:space="preserve">9. Uveďte dvě varianty oddlužení:      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2 body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a/   </w:t>
      </w:r>
      <w:r>
        <w:rPr>
          <w:rFonts w:cs="Arial" w:ascii="Arial" w:hAnsi="Arial"/>
          <w:color w:val="FF0000"/>
          <w:lang w:val="cs-CZ"/>
        </w:rPr>
        <w:t xml:space="preserve">prodej majetku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b/  </w:t>
      </w:r>
      <w:r>
        <w:rPr>
          <w:rFonts w:cs="Arial" w:ascii="Arial" w:hAnsi="Arial"/>
          <w:color w:val="FF0000"/>
          <w:lang w:val="cs-CZ"/>
        </w:rPr>
        <w:t xml:space="preserve">splátkový kalendář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b/>
          <w:lang w:val="cs-CZ"/>
        </w:rPr>
        <w:t xml:space="preserve">10. Co je exekuce a kdy nám hrozí?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>2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Pokud svůj dluh neuhradím i po soudním nařízení, dluh naroste ještě o náklady spojené s exekucí. Provádí se zablokováním majetku nebo exekucí majetku.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11. Bankovní systém v ČR je:             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1 bod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jednostupňový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b/ dvoustupňový                                               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c/ třístupňový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2. Tento bankovní systém je tvořen: 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1 bod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 centrální bankou, obchodními bankami a institucemi zajišťující platební styk                                                                                                b/  centrální bankou, komerčními bankami a specializovanými finančními institucemi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c/  centrální bankou a obchodními bankami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13. Jak se jmenuje naše centrální banka a kde sídlí?                                     </w:t>
      </w:r>
      <w:r>
        <w:rPr>
          <w:rFonts w:cs="Arial" w:ascii="Arial" w:hAnsi="Arial"/>
          <w:sz w:val="18"/>
          <w:szCs w:val="18"/>
          <w:lang w:val="cs-CZ"/>
        </w:rPr>
        <w:t>2 body</w:t>
      </w:r>
      <w:r>
        <w:rPr>
          <w:rFonts w:cs="Arial" w:ascii="Arial" w:hAnsi="Arial"/>
          <w:b/>
          <w:lang w:val="cs-CZ"/>
        </w:rPr>
        <w:t xml:space="preserve">        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ČNB a sídlo má v Praze, Na Příkopě 28, Praha 1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4. Sazba, za kterou ČNB půjčuje ostatní bankám, se nazývá: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1 bod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emisní                                                                                                                                                                  b/ PMR                                                                                                                                                              c/ </w:t>
      </w:r>
      <w:r>
        <w:rPr>
          <w:rFonts w:cs="Arial" w:ascii="Arial" w:hAnsi="Arial"/>
          <w:color w:val="FF0000"/>
          <w:lang w:val="cs-CZ"/>
        </w:rPr>
        <w:t>diskontní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15. Který článek Ústavy ČR hovoří o ČNB?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>1 bod</w:t>
      </w:r>
      <w:r>
        <w:rPr>
          <w:rFonts w:cs="Arial" w:ascii="Arial" w:hAnsi="Arial"/>
          <w:b/>
          <w:lang w:val="cs-CZ"/>
        </w:rPr>
        <w:t xml:space="preserve">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color w:val="FF0000"/>
          <w:lang w:val="cs-CZ"/>
        </w:rPr>
        <w:t>Čl. 98 Ústavy ČR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16. Kdo je současným guvernérem ČNB?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>1 bod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Arial" w:cs="Arial" w:ascii="Arial" w:hAnsi="Arial"/>
          <w:color w:val="FF0000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>Od 1. 7. 2010 Miroslav Singer.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b/>
          <w:lang w:val="cs-CZ"/>
        </w:rPr>
        <w:t xml:space="preserve">17. Kdo jmenuje členy bankovní rady a na jak dlouhé období?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1 bod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color w:val="FF0000"/>
          <w:lang w:val="cs-CZ"/>
        </w:rPr>
        <w:t>Prezident republiky na šest let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18. Která z uvedených činností nepatří mezi činnosti centrální banky?          </w:t>
      </w:r>
      <w:r>
        <w:rPr>
          <w:rFonts w:cs="Arial" w:ascii="Arial" w:hAnsi="Arial"/>
          <w:sz w:val="18"/>
          <w:szCs w:val="18"/>
          <w:lang w:val="cs-CZ"/>
        </w:rPr>
        <w:t xml:space="preserve">1 bod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 dozor nad činností komerčních bank a dalších finančních institucí                                                                                          b/  regulace bankovní soustavy a podmínek poskytování úvěrů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c/ provádění dozoru nad finančními operacemi vlády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9. Funkcí ČNB je: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  <w:lang w:val="cs-CZ"/>
        </w:rPr>
        <w:t xml:space="preserve">1 bod  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a/  clearingové centrum                                                                                                                                                                        b/  </w:t>
      </w:r>
      <w:r>
        <w:rPr>
          <w:rFonts w:cs="Arial" w:ascii="Arial" w:hAnsi="Arial"/>
          <w:color w:val="FF0000"/>
          <w:lang w:val="cs-CZ"/>
        </w:rPr>
        <w:t xml:space="preserve">emise peněz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c/  poskytování finančních prostředků obyvatelstv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20. ČNB má svůj etický kodex. O čem pojednává???????????                     </w:t>
      </w:r>
      <w:r>
        <w:rPr>
          <w:rFonts w:cs="Arial" w:ascii="Arial" w:hAnsi="Arial"/>
          <w:sz w:val="18"/>
          <w:szCs w:val="18"/>
          <w:lang w:val="cs-CZ"/>
        </w:rPr>
        <w:t>2 body</w:t>
      </w:r>
      <w:r>
        <w:rPr>
          <w:rFonts w:cs="Arial" w:ascii="Arial" w:hAnsi="Arial"/>
          <w:b/>
          <w:lang w:val="cs-CZ"/>
        </w:rPr>
        <w:t xml:space="preserve">                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 xml:space="preserve">Účinnosti nabyl 1. 10. 2007, má 14 článků a pojednává např. o střetu zájmů, ovlivňování zaměstnance, o zákazu využití vnitřní informace, o omezení pro zaměstnance vybraných útvarů, etických komisí atd.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lang w:val="cs-CZ" w:eastAsia="en-U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Celkem za test     27 bodů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420                                                                                                                                                                                                          VY_32_INOVACE_0501                                                                                                                                                                                                                              VY_32_INOVACE_0502                                                                                                                                                                                          VY_32_INOVACE_0503                                                                                                                                                                 VY_32_INOVACE_0504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</w:t>
    </w:r>
    <w:r>
      <w:rPr/>
      <w:t>VY_32_INOVACE_0615</w:t>
    </w:r>
  </w:p>
  <w:p>
    <w:pPr>
      <w:pStyle w:val="Header"/>
      <w:spacing w:before="0" w:after="200"/>
      <w:rPr>
        <w:lang w:val="cs-CZ"/>
      </w:rPr>
    </w:pPr>
    <w:r>
      <w:rPr>
        <w:lang w:val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  <w:lang w:val="de-DE"/>
    </w:rPr>
  </w:style>
  <w:style w:type="character" w:styleId="ZpatChar">
    <w:name w:val="Zápatí Char"/>
    <w:basedOn w:val="Standardnpsmoodstavce"/>
    <w:qFormat/>
    <w:rPr>
      <w:sz w:val="22"/>
      <w:szCs w:val="22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0:33:00Z</dcterms:created>
  <dc:creator>Petr</dc:creator>
  <dc:description/>
  <cp:keywords/>
  <dc:language>en-US</dc:language>
  <cp:lastModifiedBy>Petr</cp:lastModifiedBy>
  <dcterms:modified xsi:type="dcterms:W3CDTF">2013-06-23T23:44:00Z</dcterms:modified>
  <cp:revision>10</cp:revision>
  <dc:subject/>
  <dc:title/>
</cp:coreProperties>
</file>