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TRH PRÁ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Nejznámější definice trhu – </w:t>
      </w:r>
      <w:r>
        <w:rPr>
          <w:rFonts w:cs="Arial" w:ascii="Arial" w:hAnsi="Arial"/>
          <w:b/>
          <w:lang w:val="cs-CZ"/>
        </w:rPr>
        <w:t>trh</w:t>
      </w:r>
      <w:r>
        <w:rPr>
          <w:rFonts w:cs="Arial" w:ascii="Arial" w:hAnsi="Arial"/>
          <w:lang w:val="cs-CZ"/>
        </w:rPr>
        <w:t xml:space="preserve"> je místo, kde se střetává nabídka a poptávka a kde dochází ke směně zboží.                                                                                                                                           Základní složky trhu tvoří:                                                                                                                       a/ </w:t>
      </w:r>
      <w:r>
        <w:rPr>
          <w:rFonts w:cs="Arial" w:ascii="Arial" w:hAnsi="Arial"/>
          <w:b/>
          <w:lang w:val="cs-CZ"/>
        </w:rPr>
        <w:t xml:space="preserve">trh zboží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b/ </w:t>
      </w:r>
      <w:r>
        <w:rPr>
          <w:rFonts w:cs="Arial" w:ascii="Arial" w:hAnsi="Arial"/>
          <w:b/>
          <w:lang w:val="cs-CZ"/>
        </w:rPr>
        <w:t xml:space="preserve">trh finanční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c</w:t>
      </w:r>
      <w:r>
        <w:rPr>
          <w:rFonts w:cs="Arial" w:ascii="Arial" w:hAnsi="Arial"/>
          <w:b/>
          <w:lang w:val="cs-CZ"/>
        </w:rPr>
        <w:t>/ trh práce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Trh práce</w:t>
      </w:r>
      <w:r>
        <w:rPr>
          <w:rFonts w:cs="Arial" w:ascii="Arial" w:hAnsi="Arial"/>
          <w:lang w:val="cs-CZ"/>
        </w:rPr>
        <w:t xml:space="preserve"> je samostatnou složkou trhu, kde se střetává nabídka práce s poptávkou po práci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Jak můžeme chápat pojem práce? Která definice práce podle Vás nejvíce vystihuje podstatu práce?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. Práce je cílevědomá a účelná lidská činnost, která přeměňuje přírodní látky na statky, které jsou schopny uspokojovat lidské potřeby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B. Práce je jedním ze základních výrobních faktorů, který spolu s půdou a kapitálem umožňuje přeměňovat omezené přírodní zdroje na statky a služby schopné uspokojovat lidské potřeb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. Práce je účelná a cílevědomá činnost související s poskytováním služeb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Každý člověk se hodí pro jiné povolání. Říká se, že neexistuje člověk, který by se nehodil pro žádné.                                                                                                                                                                 Zvolit si pro nás vhodné povolání není vůbec jednoduché.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Z čeho musíme vycházet, abychom měli šanci se ve vybraném povolání uplatnit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racovat je schopen člověk, který má takové fyzické a duševní vlastnosti, které potřebuje k produkci statků a služeb.                                                                                                                                Úroveň těchto předpokladů lidí pro práci se označuje pojmem </w:t>
      </w:r>
      <w:r>
        <w:rPr>
          <w:rFonts w:cs="Arial" w:ascii="Arial" w:hAnsi="Arial"/>
          <w:b/>
          <w:lang w:val="cs-CZ"/>
        </w:rPr>
        <w:t>lidský kapitál</w:t>
      </w:r>
      <w:r>
        <w:rPr>
          <w:rFonts w:cs="Arial" w:ascii="Arial" w:hAnsi="Arial"/>
          <w:lang w:val="cs-CZ"/>
        </w:rPr>
        <w:t>. Cena lidského kapitálu roste se schopností produkovat stále větší a větší množství kvalitních statků a služeb. Vše je dáno hlavně vzdělaností a praktickou připraveností pracovníků. Abychom mohli určitou práci vykonávat, potřebujeme kvalifikaci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Co rozumíme pod pojmem kvalifikace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Kvalifikaci</w:t>
      </w:r>
      <w:r>
        <w:rPr>
          <w:rFonts w:cs="Arial" w:ascii="Arial" w:hAnsi="Arial"/>
          <w:lang w:val="cs-CZ"/>
        </w:rPr>
        <w:t xml:space="preserve"> rozdělujeme na formální a neformální.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Formální kvalifikace</w:t>
      </w:r>
      <w:r>
        <w:rPr>
          <w:rFonts w:cs="Arial" w:ascii="Arial" w:hAnsi="Arial"/>
          <w:lang w:val="cs-CZ"/>
        </w:rPr>
        <w:t xml:space="preserve"> souvisí s dosaženým stupněm vzdělání a jeho specifikací.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Neformální kvalifikace</w:t>
      </w:r>
      <w:r>
        <w:rPr>
          <w:rFonts w:cs="Arial" w:ascii="Arial" w:hAnsi="Arial"/>
          <w:lang w:val="cs-CZ"/>
        </w:rPr>
        <w:t xml:space="preserve"> jsou skutečné znalosti a dovednosti vykonávat určitou činnost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Jaké jsou možnosti po ukončení střední školy?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Poptávka po určitém počtu zaměstnanců s určitou kvalifikací je dána situací na trhu.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Čím je ovlivněna poptávka? Doplňte další možnosti:                                                                                        </w:t>
      </w: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lang w:val="cs-CZ"/>
        </w:rPr>
        <w:t xml:space="preserve">profes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regionem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 xml:space="preserve">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á je situace v ČR s přijímáním absolventů do pracovního procesu? Podívejte se na níže uvedené informace. Bude to pro Vás inspirací při výběru VŠ a následného uplatnění na trhu práce. Je velký rozdíl v kritériích mezi absolventy a uchazeči s praxí?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b/>
          <w:b/>
          <w:color w:val="666666"/>
          <w:lang w:val="cs-CZ" w:eastAsia="en-US"/>
        </w:rPr>
      </w:pPr>
      <w:r>
        <w:rPr>
          <w:rFonts w:eastAsia="Times New Roman" w:cs="Arial" w:ascii="Arial" w:hAnsi="Arial"/>
          <w:b/>
          <w:bCs/>
          <w:color w:val="666666"/>
          <w:lang w:val="cs-CZ" w:eastAsia="en-US"/>
        </w:rPr>
        <w:t xml:space="preserve">Tabulka č. 1                                                                                                                                                           Přijímání  absolventů </w:t>
      </w:r>
    </w:p>
    <w:tbl>
      <w:tblPr>
        <w:tblW w:w="7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4605"/>
        <w:gridCol w:w="1050"/>
        <w:gridCol w:w="1050"/>
      </w:tblGrid>
      <w:tr>
        <w:trPr>
          <w:trHeight w:val="270" w:hRule="atLeast"/>
        </w:trPr>
        <w:tc>
          <w:tcPr>
            <w:tcW w:w="55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eastAsia="Times New Roman" w:cs="Arial"/>
                <w:b/>
                <w:b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b/>
                <w:color w:val="666666"/>
                <w:lang w:val="cs-CZ" w:eastAsia="en-US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lang w:val="cs-CZ" w:eastAsia="en-US"/>
              </w:rPr>
              <w:t>ANO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lang w:val="cs-CZ" w:eastAsia="en-US"/>
              </w:rPr>
              <w:t>N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A+B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Zemědělství, lesnictví a potravinářská výroba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85,71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4,2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C+D+E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Průmysl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60,87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39,1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F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Stavebnictví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50,00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G+H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Obchod, pohostinství, ubytování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79,17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0,8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I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/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prava, skladování, pošty a telekomunikace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00,00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J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Peněžnictví a pojišťovnictví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50,00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K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Ostatní obchodní služby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84,21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5,7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M+N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Školství, zdravotnictví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83,33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O+P+Q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Ostatní sociální služby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/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00,00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en-US"/>
        </w:rPr>
        <w:t>Tabulka č. 2                                                                                                                                                 Při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 přijímání zaměstnanců s praxí jsou důležitá následující kritéria: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360" w:before="120" w:after="120"/>
        <w:ind w:left="0" w:hanging="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Praxe, praxe v oboru a délka praxe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Odbornost, znalosti v oboru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60" w:before="120" w:after="120"/>
        <w:ind w:left="0" w:hanging="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Vzdělání, vzdělání v oboru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Komunikativnost, slušnost, vztah k lidem, vystupování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Angažovanost, loajalita, ochota pracovat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6.                    Jazykové znalosti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270" w:before="120" w:after="120"/>
        <w:rPr>
          <w:rFonts w:ascii="Arial" w:hAnsi="Arial" w:eastAsia="Times New Roman" w:cs="Arial"/>
          <w:b/>
          <w:b/>
          <w:color w:val="666666"/>
          <w:lang w:val="cs-CZ" w:eastAsia="cs-CZ"/>
        </w:rPr>
      </w:pPr>
      <w:r>
        <w:rPr>
          <w:rFonts w:eastAsia="Times New Roman" w:cs="Arial" w:ascii="Arial" w:hAnsi="Arial"/>
          <w:b/>
          <w:color w:val="666666"/>
          <w:lang w:val="cs-CZ" w:eastAsia="cs-CZ"/>
        </w:rPr>
        <w:t>Méně důležitá kritéria jsou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Trestní bezúhonnost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Adaptabilita a flexibilita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Práce na PC</w:t>
      </w:r>
    </w:p>
    <w:p>
      <w:pPr>
        <w:pStyle w:val="Normal"/>
        <w:shd w:fill="FFFFFF" w:val="clear"/>
        <w:spacing w:lineRule="atLeast" w:line="360" w:before="120" w:after="12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b/>
          <w:color w:val="666666"/>
          <w:lang w:val="cs-CZ" w:eastAsia="cs-CZ"/>
        </w:rPr>
        <w:t>Při přijímání </w:t>
      </w:r>
      <w:r>
        <w:rPr>
          <w:rFonts w:eastAsia="Times New Roman" w:cs="Arial" w:ascii="Arial" w:hAnsi="Arial"/>
          <w:b/>
          <w:bCs/>
          <w:color w:val="666666"/>
          <w:lang w:val="cs-CZ" w:eastAsia="cs-CZ"/>
        </w:rPr>
        <w:t>absolventů</w:t>
      </w:r>
      <w:r>
        <w:rPr>
          <w:rFonts w:eastAsia="Times New Roman" w:cs="Arial" w:ascii="Arial" w:hAnsi="Arial"/>
          <w:b/>
          <w:color w:val="666666"/>
          <w:lang w:val="cs-CZ" w:eastAsia="cs-CZ"/>
        </w:rPr>
        <w:t> převládají kritéria: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b/>
          <w:b/>
          <w:color w:val="000000"/>
          <w:lang w:val="cs-CZ" w:eastAsia="cs-CZ"/>
        </w:rPr>
      </w:pPr>
      <w:r>
        <w:rPr>
          <w:rFonts w:eastAsia="Times New Roman" w:cs="Arial" w:ascii="Arial" w:hAnsi="Arial"/>
          <w:b/>
          <w:color w:val="000000"/>
          <w:lang w:val="cs-CZ" w:eastAsia="cs-CZ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Vzdělání, vzdělání v oboru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Komunikativnost, slušnost, vztah k lidem, vystupování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Angažovanost, loajalita, ochota pracovat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Odbornost, znalosti v oboru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Jazykové znalosti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Práce na PC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Ochota učit se</w:t>
      </w:r>
    </w:p>
    <w:p>
      <w:pPr>
        <w:pStyle w:val="Normal"/>
        <w:shd w:fill="FFFFFF" w:val="clear"/>
        <w:spacing w:lineRule="atLeast" w:line="360" w:before="120" w:after="12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</w:r>
    </w:p>
    <w:p>
      <w:pPr>
        <w:pStyle w:val="Normal"/>
        <w:shd w:fill="FFFFFF" w:val="clear"/>
        <w:spacing w:lineRule="atLeast" w:line="270" w:before="120" w:after="120"/>
        <w:rPr>
          <w:rFonts w:ascii="Arial" w:hAnsi="Arial" w:eastAsia="Times New Roman" w:cs="Arial"/>
          <w:b/>
          <w:b/>
          <w:color w:val="666666"/>
          <w:lang w:val="cs-CZ" w:eastAsia="cs-CZ"/>
        </w:rPr>
      </w:pPr>
      <w:r>
        <w:rPr>
          <w:rFonts w:eastAsia="Times New Roman" w:cs="Arial" w:ascii="Arial" w:hAnsi="Arial"/>
          <w:b/>
          <w:color w:val="666666"/>
          <w:lang w:val="cs-CZ" w:eastAsia="cs-CZ"/>
        </w:rPr>
        <w:t>Méně důležitá kritéria jsou: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60" w:before="120" w:after="120"/>
        <w:ind w:left="0" w:hanging="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Řidičský průkaz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Doporučení (škola, ÚP, zaměstnanci)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60" w:before="120" w:after="120"/>
        <w:ind w:left="0" w:hanging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Trestní bezúhonnost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2">
        <w:r>
          <w:rPr>
            <w:rStyle w:val="InternetLink"/>
            <w:sz w:val="16"/>
            <w:szCs w:val="16"/>
          </w:rPr>
          <w:t>http://www.sipkhk.cz/data-statistiky/setreni-u-zamestnavatelu/poptavka-zamestnavatelu-po-absolventech-skol/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666666"/>
          <w:lang w:val="cs-CZ" w:eastAsia="en-US"/>
        </w:rPr>
      </w:pPr>
      <w:r>
        <w:rPr>
          <w:rFonts w:eastAsia="Times New Roman" w:cs="Arial" w:ascii="Arial" w:hAnsi="Arial"/>
          <w:b/>
          <w:bCs/>
          <w:color w:val="666666"/>
          <w:lang w:val="cs-CZ" w:eastAsia="en-US"/>
        </w:rPr>
        <w:t>Tabulka č. 3                                                                                                                                  Frekvence vyhledávání nových zaměstnanců - absolventů dle pracovní pozice</w:t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6"/>
        <w:gridCol w:w="918"/>
        <w:gridCol w:w="918"/>
        <w:gridCol w:w="1015"/>
        <w:gridCol w:w="918"/>
      </w:tblGrid>
      <w:tr>
        <w:trPr>
          <w:tblHeader w:val="true"/>
          <w:trHeight w:val="270" w:hRule="atLeast"/>
        </w:trPr>
        <w:tc>
          <w:tcPr>
            <w:tcW w:w="338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en-US"/>
              </w:rPr>
              <w:t>Pozice/frekvence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en-US"/>
              </w:rPr>
              <w:t>Často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en-US"/>
              </w:rPr>
              <w:t>Občas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en-US"/>
              </w:rPr>
              <w:t>Výjimečně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en-US"/>
              </w:rPr>
              <w:t>Vůbec ne</w:t>
            </w:r>
          </w:p>
        </w:tc>
      </w:tr>
      <w:tr>
        <w:trPr>
          <w:trHeight w:val="255" w:hRule="atLeast"/>
        </w:trPr>
        <w:tc>
          <w:tcPr>
            <w:tcW w:w="338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na nekvalifikované pozice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,0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6,7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5,7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65,7%</w:t>
            </w:r>
          </w:p>
        </w:tc>
      </w:tr>
      <w:tr>
        <w:trPr>
          <w:trHeight w:val="255" w:hRule="atLeast"/>
        </w:trPr>
        <w:tc>
          <w:tcPr>
            <w:tcW w:w="338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 dělnických profesí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9,9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8,7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8,8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42,6%</w:t>
            </w:r>
          </w:p>
        </w:tc>
      </w:tr>
      <w:tr>
        <w:trPr>
          <w:trHeight w:val="255" w:hRule="atLeast"/>
        </w:trPr>
        <w:tc>
          <w:tcPr>
            <w:tcW w:w="338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 nižší administrativy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,0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4,5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4,5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49,0%</w:t>
            </w:r>
          </w:p>
        </w:tc>
      </w:tr>
      <w:tr>
        <w:trPr>
          <w:trHeight w:val="255" w:hRule="atLeast"/>
        </w:trPr>
        <w:tc>
          <w:tcPr>
            <w:tcW w:w="338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 administrativy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,0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0,6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31,4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46,1%</w:t>
            </w:r>
          </w:p>
        </w:tc>
      </w:tr>
      <w:tr>
        <w:trPr>
          <w:trHeight w:val="255" w:hRule="atLeast"/>
        </w:trPr>
        <w:tc>
          <w:tcPr>
            <w:tcW w:w="338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 odborných profesí na střední úrovni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1,0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7,7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6,6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36,7%</w:t>
            </w:r>
          </w:p>
        </w:tc>
      </w:tr>
      <w:tr>
        <w:trPr>
          <w:trHeight w:val="255" w:hRule="atLeast"/>
        </w:trPr>
        <w:tc>
          <w:tcPr>
            <w:tcW w:w="338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 odborných profesí na vyšší úrovni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7,4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3,0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6,9%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52,8%</w:t>
            </w:r>
          </w:p>
        </w:tc>
      </w:tr>
      <w:tr>
        <w:trPr>
          <w:trHeight w:val="255" w:hRule="atLeast"/>
        </w:trPr>
        <w:tc>
          <w:tcPr>
            <w:tcW w:w="3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 xml:space="preserve">Zdroj: </w:t>
            </w:r>
            <w:r>
              <w:rPr>
                <w:sz w:val="16"/>
                <w:szCs w:val="16"/>
              </w:rPr>
              <w:t>http://www.sipkhk.cz/data-tatistiky/setreni-u-zamestnavatelu/poptavka-zamestnavatelu-po-absolventech-skol/</w:t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val="cs-CZ" w:eastAsia="cs-CZ"/>
              </w:rPr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  <w:tc>
          <w:tcPr>
            <w:tcW w:w="9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</w:tr>
    </w:tbl>
    <w:p>
      <w:pPr>
        <w:pStyle w:val="Normal"/>
        <w:shd w:fill="FFFFFF" w:val="clear"/>
        <w:spacing w:lineRule="atLeast" w:line="270" w:before="120" w:after="120"/>
        <w:rPr/>
      </w:pPr>
      <w:r>
        <w:rPr>
          <w:rFonts w:eastAsia="Times New Roman" w:cs="Arial" w:ascii="Arial" w:hAnsi="Arial"/>
          <w:lang w:val="cs-CZ" w:eastAsia="cs-CZ"/>
        </w:rPr>
        <w:t>Pohled zaměstnavatelů na zaměstnávání absolventů vychází z obecného tvrzení zaměstnavatelů, že nemají nedostatek zaměstnanců a tedy přijímají nové zaměstnance spíše ojediněle. Zaměstnavatelé přijímají absolventy nejčastěji do odborných profesí na střední úrovni, do dělnických profesí, do nižší administrativy a naopak nejméně na nekvalifikované profese.</w:t>
      </w:r>
    </w:p>
    <w:p>
      <w:pPr>
        <w:pStyle w:val="Normal"/>
        <w:shd w:fill="FFFFFF" w:val="clear"/>
        <w:spacing w:lineRule="atLeast" w:line="270" w:before="120" w:after="120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tLeast" w:line="270" w:before="120" w:after="12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  <w:t>E</w:t>
      </w:r>
      <w:r>
        <w:rPr>
          <w:rFonts w:eastAsia="Times New Roman" w:cs="Arial" w:ascii="Arial" w:hAnsi="Arial"/>
          <w:color w:val="666666"/>
          <w:lang w:val="cs-CZ" w:eastAsia="cs-CZ"/>
        </w:rPr>
        <w:drawing>
          <wp:inline distT="0" distB="0" distL="0" distR="0">
            <wp:extent cx="5609590" cy="364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4">
        <w:r>
          <w:rPr>
            <w:rStyle w:val="InternetLink"/>
            <w:sz w:val="16"/>
            <w:szCs w:val="16"/>
          </w:rPr>
          <w:t>http://www.sipkhk.cz/data-statistiky/setreni-u-zamestnavatelu/poptavka-zamestnavatelu-po-absolventech-skol/</w:t>
        </w:r>
      </w:hyperlink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zdělání je v současnosti hlavním předpokladem pro vstup na trh práce. Nové poznatky téměř ve všech oborech kladou velké nároky na pracovníky. Je to nikdy nekončící proces a proto je nutné tzv. celoživotní vzdělávání.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Existují programy celoživotního vzdělávání. Na co se zaměřují? Doplňte další programy.</w:t>
      </w:r>
      <w:r>
        <w:rPr>
          <w:rFonts w:cs="Arial" w:ascii="Arial" w:hAnsi="Arial"/>
          <w:lang w:val="cs-CZ"/>
        </w:rPr>
        <w:t xml:space="preserve">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příprava na specializované činnosti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rozšíření odborné kvalifikace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tává se, že některé profese zcela zanikají, protože není po nich na trhu práce poptávka a lidé musejí hledat nové uplatnění.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S tím souvisí pojem rekvalifikace. Co získá člověk rekvalifikací?</w:t>
      </w:r>
      <w:r>
        <w:rPr>
          <w:rFonts w:cs="Arial" w:ascii="Arial" w:hAnsi="Arial"/>
          <w:lang w:val="cs-CZ"/>
        </w:rPr>
        <w:t xml:space="preserve">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u w:val="single"/>
          <w:lang w:val="cs-CZ" w:eastAsia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</w:t>
      </w:r>
      <w:hyperlink r:id="rId5">
        <w:r>
          <w:rPr>
            <w:rStyle w:val="InternetLink"/>
            <w:sz w:val="18"/>
            <w:szCs w:val="18"/>
            <w:lang w:val="cs-CZ" w:eastAsia="en-US"/>
          </w:rPr>
          <w:t>http://www.sipkhk.cz/data-statstiky/setreni-u-zamestnavatelu/poptavka-zamestnavatelu-po-absolventech-skol/</w:t>
        </w:r>
      </w:hyperlink>
      <w:r>
        <w:rPr>
          <w:rFonts w:cs="Arial" w:ascii="Arial" w:hAnsi="Arial"/>
          <w:sz w:val="18"/>
          <w:szCs w:val="18"/>
          <w:lang w:val="cs-CZ" w:eastAsia="en-US"/>
        </w:rPr>
        <w:t xml:space="preserve">  </w:t>
      </w:r>
      <w:hyperlink r:id="rId6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val="cs-CZ" w:eastAsia="cs-CZ"/>
          </w:rPr>
          <w:t>http://www.cnb.cz/cs/financni_trhy/penezni_trh/parametry_dodavaci_repo.html</w:t>
        </w:r>
      </w:hyperlink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eastAsia="Arial" w:cs="Arial" w:ascii="Arial" w:hAnsi="Arial"/>
          <w:sz w:val="18"/>
          <w:szCs w:val="18"/>
          <w:lang w:val="cs-CZ" w:eastAsia="en-US"/>
        </w:rPr>
        <w:t xml:space="preserve">        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RH PRÁCE                  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Nejznámější definice trhu – </w:t>
      </w:r>
      <w:r>
        <w:rPr>
          <w:rFonts w:cs="Arial" w:ascii="Arial" w:hAnsi="Arial"/>
          <w:b/>
          <w:lang w:val="cs-CZ"/>
        </w:rPr>
        <w:t xml:space="preserve">trh </w:t>
      </w:r>
      <w:r>
        <w:rPr>
          <w:rFonts w:cs="Arial" w:ascii="Arial" w:hAnsi="Arial"/>
          <w:lang w:val="cs-CZ"/>
        </w:rPr>
        <w:t xml:space="preserve">je místo, kde se střetává nabídka a poptávka a kde dochází ke směně zboží.                                                                                                                                           Základní složky trhu tvoří:                                                                                                                       a/ </w:t>
      </w:r>
      <w:r>
        <w:rPr>
          <w:rFonts w:cs="Arial" w:ascii="Arial" w:hAnsi="Arial"/>
          <w:b/>
          <w:lang w:val="cs-CZ"/>
        </w:rPr>
        <w:t xml:space="preserve">trh zboží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b/ </w:t>
      </w:r>
      <w:r>
        <w:rPr>
          <w:rFonts w:cs="Arial" w:ascii="Arial" w:hAnsi="Arial"/>
          <w:b/>
          <w:lang w:val="cs-CZ"/>
        </w:rPr>
        <w:t xml:space="preserve">trh finanční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c/ </w:t>
      </w:r>
      <w:r>
        <w:rPr>
          <w:rFonts w:cs="Arial" w:ascii="Arial" w:hAnsi="Arial"/>
          <w:b/>
          <w:lang w:val="cs-CZ"/>
        </w:rPr>
        <w:t>trh práce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Trh práce</w:t>
      </w:r>
      <w:r>
        <w:rPr>
          <w:rFonts w:cs="Arial" w:ascii="Arial" w:hAnsi="Arial"/>
          <w:lang w:val="cs-CZ"/>
        </w:rPr>
        <w:t xml:space="preserve"> je samostatnou složkou trhu, kde se střetává nabídka práce s poptávkou po práci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Jak můžeme chápat pojem práce? Která definice práce podle Vás nejvíce vystihuje podstatu práce?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. Práce je cílevědomá a účelná lidská činnost, která přeměňuje přírodní látky na statky, které jsou schopny uspokojovat lidské potřeb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. Práce je jedním ze základních výrobních faktorů, který spolu s půdou a kapitálem umožňuje přeměňovat omezené přírodní zdroje na statky a služby schopné uspokojovat lidské potřeb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. Práce je účelná a cílevědomá činnost související s poskytováním služeb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Každý člověk se hodí pro jiné povolání. Říká se, že neexistuje člověk, který by se nehodil pro žádné.                                                                                                                                                                 Zvolit si pro nás vhodné povolání není vůbec jednoduché.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Z čeho musíme vycházet, abychom měli šanci se ve vybraném povolání uplatnit?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color w:val="FF0000"/>
          <w:lang w:val="cs-CZ"/>
        </w:rPr>
        <w:t>Z našich schopností a dovedností, vlastností, tělesných a zdravotních předpokladů, zájmů a kvalifikac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Pracovat je schopen člověk, který má takové fyzické a duševní vlastnosti, které potřebuje k produkci statků a služeb. Úroveň těchto předpokladů lidí pro práci se označuje pojmem </w:t>
      </w:r>
      <w:r>
        <w:rPr>
          <w:rFonts w:cs="Arial" w:ascii="Arial" w:hAnsi="Arial"/>
          <w:b/>
          <w:lang w:val="cs-CZ"/>
        </w:rPr>
        <w:t>lidský kapitál</w:t>
      </w:r>
      <w:r>
        <w:rPr>
          <w:rFonts w:cs="Arial" w:ascii="Arial" w:hAnsi="Arial"/>
          <w:lang w:val="cs-CZ"/>
        </w:rPr>
        <w:t>. Cena lidského kapitálu roste se schopností produkovat stále větší a větší množství kvalitních statků a služeb. Vše je dáno hlavně vzdělaností a praktickou připraveností pracovníků. Abychom mohli určitou práci vykonávat, potřebujeme kvalifikaci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Co rozumíme pod pojmem kvalifikace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Kvalifikací rozumíme odborné znalosti, praktické dovednosti a morální vlastnosti. Kvalifikace se získává vzděláním, výchovou a praxí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Kvalifikaci rozdělujeme na formální a neformální.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Formální kvalifikace</w:t>
      </w:r>
      <w:r>
        <w:rPr>
          <w:rFonts w:cs="Arial" w:ascii="Arial" w:hAnsi="Arial"/>
          <w:lang w:val="cs-CZ"/>
        </w:rPr>
        <w:t xml:space="preserve"> souvisí s dosaženým stupněm vzdělání a jeho specifikací.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Neformální kvalifikace</w:t>
      </w:r>
      <w:r>
        <w:rPr>
          <w:rFonts w:cs="Arial" w:ascii="Arial" w:hAnsi="Arial"/>
          <w:lang w:val="cs-CZ"/>
        </w:rPr>
        <w:t xml:space="preserve"> jsou skutečné znalosti a dovednosti vykonávat určitou činnost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Jaké jsou možnosti po ukončení střední školy?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color w:val="FF0000"/>
          <w:lang w:val="cs-CZ"/>
        </w:rPr>
        <w:t>Studium na VŠ, na VOŠ, studium v zahraničí, práce v zahraničí, au – pair, začít podnikat, brigády doma i v cizině, krátkodobá zaměstnání nebo zapojení se do činnosti pro některé neziskové organizace (dobrovolnictví bez nároku na finanční odměnu)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Poptávka po určitém počtu zaměstnanců s určitou kvalifikací je dána situací na trhu.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Čím je ovlivněna poptávka? Doplňte další možnosti:                                                                                        </w:t>
      </w: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lang w:val="cs-CZ"/>
        </w:rPr>
        <w:t xml:space="preserve">profes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regionem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 xml:space="preserve">kvalifikací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>poptávkou po produktu – je-li vysoká, potřeba zaměstnanců se zvyšuje, je-li nízká, potřeba zaměstnanců se snižuje a podniky propouštějí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á je situace v ČR s přijímáním absolventů do pracovního procesu? Podívejte se na níže uvedené tabulky. Bude to pro Vás inspirací při výběru VŠ a následného uplatnění na trhu práce. Je velký rozdíl v kritériích mezi absolventy a uchazeči s praxí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>Obecně lze konstatovat, že firmy a podniky se příliš nebrání přijímání absolventů. Z šetření vyplývá, že celých 75 % firem zaměstnává absolventy škol. Obecně lze konstatovat, že více nakloněni pro příjem absolventů jsou firmy zaměstnávající více zaměstnanců. Z celkových 25 % zaměstnavatelů, kteří nepřijímají absolventy je celých 68 % zaměstnavatelů zaměstnávajících méně než 50 zaměstnanců. Je nutno též zejména u zaměstnavatelů zaměstnávajících méně zaměstnanců vzít v úvahu fakt, který se v odpovědích přímo neobjevil, ale je možno jej odvodit nepřímo a také ze zkušeností konzultantů RPIC, že přijatý absolvent vyžaduje mnohem více času nadřízeného na seznámení se s firmou, poskytování a vysvětlování informací atd., než zaměstnanec s praxí a zaměstnavatelé zaměstnávající méně zaměstnanců, kteří vykonávají i vrcholové řídící funkce ve své firmě nemají dostatečný časový prostor pro tuto činnost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666666"/>
          <w:lang w:val="cs-CZ" w:eastAsia="en-US"/>
        </w:rPr>
      </w:pPr>
      <w:r>
        <w:rPr>
          <w:rFonts w:eastAsia="Times New Roman" w:cs="Arial" w:ascii="Arial" w:hAnsi="Arial"/>
          <w:b/>
          <w:bCs/>
          <w:color w:val="666666"/>
          <w:lang w:val="cs-CZ" w:eastAsia="en-US"/>
        </w:rPr>
        <w:t xml:space="preserve">Tabulka č. 1                                                                                                                                  Přijímání  absolventů </w:t>
      </w:r>
    </w:p>
    <w:tbl>
      <w:tblPr>
        <w:tblW w:w="7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4605"/>
        <w:gridCol w:w="1050"/>
        <w:gridCol w:w="1050"/>
      </w:tblGrid>
      <w:tr>
        <w:trPr>
          <w:trHeight w:val="270" w:hRule="atLeast"/>
        </w:trPr>
        <w:tc>
          <w:tcPr>
            <w:tcW w:w="55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lang w:val="cs-CZ" w:eastAsia="cs-CZ"/>
              </w:rPr>
              <w:t>ANO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lang w:val="cs-CZ" w:eastAsia="cs-CZ"/>
              </w:rPr>
              <w:t>N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A+B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Zemědělství, lesnictví a potravinářská výroba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85,71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4,2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C+D+E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Průmysl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60,87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39,1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F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Stavebnictví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50,00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G+H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Obchod, pohostinství, ubytování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79,17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0,8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I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prava, skladování, pošty a telekomunikace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00,00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J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Peněžnictví a pojišťovnictví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50,00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K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Ostatní obchodní služby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84,21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5,7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M+N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Školství, zdravotnictví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83,33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O+P+Q</w:t>
            </w:r>
          </w:p>
        </w:tc>
        <w:tc>
          <w:tcPr>
            <w:tcW w:w="46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Ostatní sociální služby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00,00%</w:t>
            </w:r>
          </w:p>
        </w:tc>
        <w:tc>
          <w:tcPr>
            <w:tcW w:w="10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0,00%</w:t>
            </w:r>
          </w:p>
        </w:tc>
      </w:tr>
    </w:tbl>
    <w:p>
      <w:pPr>
        <w:pStyle w:val="Normal"/>
        <w:shd w:fill="FFFFFF" w:val="clear"/>
        <w:spacing w:lineRule="atLeast" w:line="270" w:before="120" w:after="120"/>
        <w:rPr/>
      </w:pPr>
      <w:r>
        <w:rPr>
          <w:rFonts w:eastAsia="Times New Roman" w:cs="Arial" w:ascii="Arial" w:hAnsi="Arial"/>
          <w:color w:val="FF0000"/>
          <w:lang w:val="cs-CZ" w:eastAsia="cs-CZ"/>
        </w:rPr>
        <w:t>Z pohledu tržní působnosti se k přijímání absolventů přihlásili všechny organizace. Nejvíce nakloněni pro přijímání absolventů jsou organizace působící v oblasti doprava, skladování, pošty, telekomunikace, školství, zdravotnictví, ostatní veřejné a sociální služby a ostatní obchodní služby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  <w:t>Obecně lze konstatovat, že kritéria pro příjem pracovníka s praxí či absolventa se podstatně příliš neliší, ale liší se jejich důležitost při přijetí. Jak u pracovníka s praxí či absolventa se vyžaduje především </w:t>
      </w:r>
      <w:r>
        <w:rPr>
          <w:rFonts w:eastAsia="Times New Roman" w:cs="Arial" w:ascii="Arial" w:hAnsi="Arial"/>
          <w:b/>
          <w:bCs/>
          <w:color w:val="FF0000"/>
          <w:lang w:val="cs-CZ" w:eastAsia="cs-CZ"/>
        </w:rPr>
        <w:t>odborná způsobilost, vzdělání a komunikativnost (slušnost, vztah k lidem, vystupování).</w:t>
      </w:r>
      <w:r>
        <w:rPr>
          <w:rFonts w:eastAsia="Times New Roman" w:cs="Arial" w:ascii="Arial" w:hAnsi="Arial"/>
          <w:color w:val="FF0000"/>
          <w:lang w:val="cs-CZ" w:eastAsia="cs-CZ"/>
        </w:rPr>
        <w:t> U nově přijímaných absolventů je největší důraz kladen na vzdělání, z čehož vyplývá, že když už hodlá organizace přijmout absolventa, tak přijímá absolventa s požadovaným vzděláním a nepřistoupí k tomu, že by si mohl vzdělání třeba při práci dokončit. Naproti tomu při přijímání pracovníka s praxí organizace očekává především praxi a zkušenosti v daném oboru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b/>
          <w:color w:val="000000"/>
          <w:lang w:val="cs-CZ" w:eastAsia="en-US"/>
        </w:rPr>
        <w:t xml:space="preserve">Tabulka č. 2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lang w:val="cs-CZ" w:eastAsia="en-US"/>
        </w:rPr>
        <w:t>Při přijímání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zaměstnanců s praxí jsou důležitá následující kritéria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Při přijímání </w:t>
      </w:r>
      <w:r>
        <w:rPr>
          <w:rFonts w:eastAsia="Times New Roman" w:cs="Arial" w:ascii="Arial" w:hAnsi="Arial"/>
          <w:b/>
          <w:bCs/>
          <w:color w:val="666666"/>
          <w:lang w:val="cs-CZ" w:eastAsia="cs-CZ"/>
        </w:rPr>
        <w:t>zaměstnanců s praxí</w:t>
      </w:r>
      <w:r>
        <w:rPr>
          <w:rFonts w:eastAsia="Times New Roman" w:cs="Arial" w:ascii="Arial" w:hAnsi="Arial"/>
          <w:color w:val="666666"/>
          <w:lang w:val="cs-CZ" w:eastAsia="cs-CZ"/>
        </w:rPr>
        <w:t xml:space="preserve"> jsou důležitá </w:t>
      </w:r>
      <w:r>
        <w:rPr>
          <w:rFonts w:eastAsia="Times New Roman" w:cs="Arial" w:ascii="Arial" w:hAnsi="Arial"/>
          <w:b/>
          <w:color w:val="666666"/>
          <w:lang w:val="cs-CZ" w:eastAsia="cs-CZ"/>
        </w:rPr>
        <w:t>následující kritéria: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1. Praxe, Praxe v oboru a Délka praxe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2. Odbornost, znalosti v oboru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3. Vzdělání, vzdělání v oboru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4. Komunikativnost, slušnost, vztah k lidem, vystupování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5. Angažovanost, loajalita, ochota pracovat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6. Jazykové znalosti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270" w:before="120" w:after="120"/>
        <w:rPr>
          <w:rFonts w:ascii="Arial" w:hAnsi="Arial" w:eastAsia="Times New Roman" w:cs="Arial"/>
          <w:b/>
          <w:b/>
          <w:color w:val="666666"/>
          <w:lang w:val="cs-CZ" w:eastAsia="cs-CZ"/>
        </w:rPr>
      </w:pPr>
      <w:r>
        <w:rPr>
          <w:rFonts w:eastAsia="Times New Roman" w:cs="Arial" w:ascii="Arial" w:hAnsi="Arial"/>
          <w:b/>
          <w:color w:val="666666"/>
          <w:lang w:val="cs-CZ" w:eastAsia="cs-CZ"/>
        </w:rPr>
        <w:t>Méně důležitá kritéria jsou: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7. Trestní bezúhonnost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8. Adaptabilita a flexibilita</w:t>
      </w:r>
    </w:p>
    <w:p>
      <w:pPr>
        <w:pStyle w:val="Normal"/>
        <w:shd w:fill="FFFFFF" w:val="clear"/>
        <w:spacing w:lineRule="atLeast" w:line="360" w:before="120" w:after="12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9. Práce na PC</w:t>
      </w:r>
    </w:p>
    <w:p>
      <w:pPr>
        <w:pStyle w:val="Normal"/>
        <w:shd w:fill="FFFFFF" w:val="clear"/>
        <w:spacing w:lineRule="atLeast" w:line="360" w:before="120" w:after="12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Při přijímání </w:t>
      </w:r>
      <w:r>
        <w:rPr>
          <w:rFonts w:eastAsia="Times New Roman" w:cs="Arial" w:ascii="Arial" w:hAnsi="Arial"/>
          <w:b/>
          <w:bCs/>
          <w:color w:val="666666"/>
          <w:lang w:val="cs-CZ" w:eastAsia="cs-CZ"/>
        </w:rPr>
        <w:t>absolventů</w:t>
      </w:r>
      <w:r>
        <w:rPr>
          <w:rFonts w:eastAsia="Times New Roman" w:cs="Arial" w:ascii="Arial" w:hAnsi="Arial"/>
          <w:color w:val="666666"/>
          <w:lang w:val="cs-CZ" w:eastAsia="cs-CZ"/>
        </w:rPr>
        <w:t xml:space="preserve"> převládají </w:t>
      </w:r>
      <w:r>
        <w:rPr>
          <w:rFonts w:eastAsia="Times New Roman" w:cs="Arial" w:ascii="Arial" w:hAnsi="Arial"/>
          <w:b/>
          <w:color w:val="666666"/>
          <w:lang w:val="cs-CZ" w:eastAsia="cs-CZ"/>
        </w:rPr>
        <w:t>kritéria: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1. Vzdělání, vzdělání v oboru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2. Komunikativnost, slušnost, vztah k lidem, vystupování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3. Angažovanost, loajalita, ochota pracovat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4. Odbornost, znalosti v oboru</w:t>
      </w:r>
    </w:p>
    <w:p>
      <w:pPr>
        <w:pStyle w:val="Normal"/>
        <w:shd w:fill="FFFFFF" w:val="clear"/>
        <w:spacing w:lineRule="atLeast" w:line="360" w:before="120" w:after="12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5. Jazykové znalosti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6. Práce na PC</w:t>
      </w:r>
    </w:p>
    <w:p>
      <w:pPr>
        <w:pStyle w:val="Normal"/>
        <w:shd w:fill="FFFFFF" w:val="clear"/>
        <w:spacing w:lineRule="atLeast" w:line="360" w:before="120" w:after="12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7. Ochota učit se</w:t>
      </w:r>
    </w:p>
    <w:p>
      <w:pPr>
        <w:pStyle w:val="Normal"/>
        <w:shd w:fill="FFFFFF" w:val="clear"/>
        <w:spacing w:lineRule="atLeast" w:line="360" w:before="120" w:after="12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</w:r>
    </w:p>
    <w:p>
      <w:pPr>
        <w:pStyle w:val="Normal"/>
        <w:shd w:fill="FFFFFF" w:val="clear"/>
        <w:spacing w:lineRule="atLeast" w:line="270" w:before="120" w:after="120"/>
        <w:rPr>
          <w:rFonts w:ascii="Arial" w:hAnsi="Arial" w:eastAsia="Times New Roman" w:cs="Arial"/>
          <w:b/>
          <w:b/>
          <w:color w:val="666666"/>
          <w:lang w:val="cs-CZ" w:eastAsia="cs-CZ"/>
        </w:rPr>
      </w:pPr>
      <w:r>
        <w:rPr>
          <w:rFonts w:eastAsia="Times New Roman" w:cs="Arial" w:ascii="Arial" w:hAnsi="Arial"/>
          <w:b/>
          <w:color w:val="666666"/>
          <w:lang w:val="cs-CZ" w:eastAsia="cs-CZ"/>
        </w:rPr>
        <w:t>Méně důležitá kritéria jsou: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1. Řidičský průkaz</w:t>
      </w:r>
    </w:p>
    <w:p>
      <w:pPr>
        <w:pStyle w:val="Normal"/>
        <w:shd w:fill="FFFFFF" w:val="clear"/>
        <w:spacing w:lineRule="atLeast" w:line="360" w:before="120" w:after="120"/>
        <w:rPr/>
      </w:pPr>
      <w:r>
        <w:rPr>
          <w:rFonts w:eastAsia="Times New Roman" w:cs="Arial" w:ascii="Arial" w:hAnsi="Arial"/>
          <w:color w:val="666666"/>
          <w:lang w:val="cs-CZ" w:eastAsia="cs-CZ"/>
        </w:rPr>
        <w:t>2. Doporučení (škola, ÚP, zaměstnanci)</w:t>
      </w:r>
    </w:p>
    <w:p>
      <w:pPr>
        <w:pStyle w:val="Normal"/>
        <w:shd w:fill="FFFFFF" w:val="clear"/>
        <w:spacing w:lineRule="atLeast" w:line="360" w:before="120" w:after="12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t>3. Trestní bezúhonnost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7">
        <w:r>
          <w:rPr>
            <w:rStyle w:val="InternetLink"/>
            <w:sz w:val="16"/>
            <w:szCs w:val="16"/>
          </w:rPr>
          <w:t>http://www.sipkhk.cz/data-statistiky/setreni-u-zamestnavatelu/poptavka-zamestnavatelu-po-absolventech-skol/</w:t>
        </w:r>
      </w:hyperlink>
    </w:p>
    <w:p>
      <w:pPr>
        <w:pStyle w:val="Normal"/>
        <w:shd w:fill="FFFFFF" w:val="clear"/>
        <w:spacing w:lineRule="atLeast" w:line="360" w:before="120" w:after="120"/>
        <w:rPr>
          <w:rFonts w:ascii="Arial" w:hAnsi="Arial" w:eastAsia="Times New Roman" w:cs="Arial"/>
          <w:color w:val="666666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666666"/>
          <w:sz w:val="16"/>
          <w:szCs w:val="16"/>
          <w:lang w:val="cs-CZ" w:eastAsia="cs-CZ"/>
        </w:rPr>
      </w:r>
    </w:p>
    <w:p>
      <w:pPr>
        <w:pStyle w:val="Normal"/>
        <w:shd w:fill="FFFFFF" w:val="clear"/>
        <w:spacing w:lineRule="atLeast" w:line="270" w:before="120" w:after="120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  <w:t>Zajímavé je zjištění, že firmy nedávají velký důraz na znalost práce na PC a jazykové znalosti. Je možné předpokládat, že tyto znalosti jsou již brány jako samozřejmost nebo v případě jazykových znalostí již firmy nejsou v tomto hledisku tak náročné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color w:val="FF0000"/>
          <w:lang w:val="cs-CZ" w:eastAsia="cs-CZ"/>
        </w:rPr>
        <w:t>Mezi hlavní důvod proč se zaměstnavatelé vyhýbají zaměstnávání absolventů, patří především </w:t>
      </w:r>
      <w:r>
        <w:rPr>
          <w:rFonts w:eastAsia="Times New Roman" w:cs="Arial" w:ascii="Arial" w:hAnsi="Arial"/>
          <w:b/>
          <w:bCs/>
          <w:color w:val="FF0000"/>
          <w:lang w:val="cs-CZ" w:eastAsia="cs-CZ"/>
        </w:rPr>
        <w:t>absence praxe a zkušeností</w:t>
      </w:r>
      <w:r>
        <w:rPr>
          <w:rFonts w:eastAsia="Times New Roman" w:cs="Arial" w:ascii="Arial" w:hAnsi="Arial"/>
          <w:color w:val="FF0000"/>
          <w:lang w:val="cs-CZ" w:eastAsia="cs-CZ"/>
        </w:rPr>
        <w:t xml:space="preserve"> z čehož plyne nutnost delší doby, kterou absolventi potřebují na zapracování či jejich neschopnost přizpůsobit se firemní filozofii, proniknout do způsobu práce. Další důležitá kritéria jsou </w:t>
      </w:r>
      <w:r>
        <w:rPr>
          <w:rFonts w:eastAsia="Times New Roman" w:cs="Arial" w:ascii="Arial" w:hAnsi="Arial"/>
          <w:b/>
          <w:bCs/>
          <w:color w:val="FF0000"/>
          <w:lang w:val="cs-CZ" w:eastAsia="cs-CZ"/>
        </w:rPr>
        <w:t>nedostatečné dovednosti (pracovní návyky, nevyzrálost, jazyky, verb. projev), obecně nepřijímání absolventů a nezájem samotných absolventů</w:t>
      </w:r>
      <w:r>
        <w:rPr>
          <w:rFonts w:eastAsia="Times New Roman" w:cs="Arial" w:ascii="Arial" w:hAnsi="Arial"/>
          <w:color w:val="FF0000"/>
          <w:lang w:val="cs-CZ" w:eastAsia="cs-CZ"/>
        </w:rPr>
        <w:t>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color w:val="FF0000"/>
          <w:lang w:val="cs-CZ" w:eastAsia="cs-CZ"/>
        </w:rPr>
        <w:t xml:space="preserve">Mezi hlavní důvod pro zaměstnavatele pro přijetí absolventů patří především </w:t>
      </w:r>
      <w:r>
        <w:rPr>
          <w:rFonts w:eastAsia="Times New Roman" w:cs="Arial" w:ascii="Arial" w:hAnsi="Arial"/>
          <w:b/>
          <w:color w:val="FF0000"/>
          <w:lang w:val="cs-CZ" w:eastAsia="cs-CZ"/>
        </w:rPr>
        <w:t>z</w:t>
      </w:r>
      <w:r>
        <w:rPr>
          <w:rFonts w:eastAsia="Times New Roman" w:cs="Arial" w:ascii="Arial" w:hAnsi="Arial"/>
          <w:b/>
          <w:bCs/>
          <w:color w:val="FF0000"/>
          <w:lang w:val="cs-CZ" w:eastAsia="cs-CZ"/>
        </w:rPr>
        <w:t>nalosti (jazyky, PC, administrativa, atd.), podpory pro zaměstnávání absolventů, Lépe se učí nové věci, přizpůsobí se, zapadnou do kolektivu</w:t>
      </w:r>
      <w:r>
        <w:rPr>
          <w:rFonts w:eastAsia="Times New Roman" w:cs="Arial" w:ascii="Arial" w:hAnsi="Arial"/>
          <w:color w:val="FF0000"/>
          <w:lang w:val="cs-CZ" w:eastAsia="cs-CZ"/>
        </w:rPr>
        <w:t>. Mezi další kritéria patří flexibilita, Možnost vlastního zaškolení, nemají špatné návyky z praxe, nižší platové požadavky, absolvování praxe.</w:t>
      </w:r>
    </w:p>
    <w:p>
      <w:pPr>
        <w:pStyle w:val="Normal"/>
        <w:shd w:fill="FFFFFF" w:val="clear"/>
        <w:spacing w:lineRule="atLeast" w:line="270" w:before="120" w:after="120"/>
        <w:rPr/>
      </w:pPr>
      <w:r>
        <w:rPr/>
        <w:t>Pokud se zaměstnavatelům přihlásí na jednu pozici dva absolventi, kdy jeden již má praxi a druhý nikoli, tak u 63 % respondentů převládalo tvrzení, že absolvent s praxí je zvýhodněn, a to především tehdy pokud se jedná o praxi v požadovaném oboru či oboru podnikání organizace. Organizace hodnotí práci při studiu ne jen jako praxi, ale velmi často je vnímána jako faktor, který vypovídá o charakteru případného uchazeče o zaměstnání. Je to bráno jako jeden z ukazatelů, který může vypovídat o vlastnostech a schopnostech absolventa, o jeho postoji k práci apod. Poměrně menší počet zaměstnavatelů (34 %) se vyjádřil, že jsou oba absolventi hodnoceni stejně a rozhoduje přijímací pohovor a zkušební doba.</w:t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919"/>
        <w:gridCol w:w="919"/>
        <w:gridCol w:w="1015"/>
        <w:gridCol w:w="919"/>
      </w:tblGrid>
      <w:tr>
        <w:trPr>
          <w:trHeight w:val="255" w:hRule="atLeast"/>
        </w:trPr>
        <w:tc>
          <w:tcPr>
            <w:tcW w:w="33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666666"/>
          <w:lang w:val="cs-CZ" w:eastAsia="en-US"/>
        </w:rPr>
      </w:pPr>
      <w:r>
        <w:rPr>
          <w:rFonts w:eastAsia="Times New Roman" w:cs="Arial" w:ascii="Arial" w:hAnsi="Arial"/>
          <w:b/>
          <w:bCs/>
          <w:color w:val="666666"/>
          <w:lang w:val="cs-CZ" w:eastAsia="en-US"/>
        </w:rPr>
        <w:t>Tabulka č. 3                                                                                                                                  Frekvence vyhledávání nových zaměstnanců - absolventů dle pracovní pozice</w:t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919"/>
        <w:gridCol w:w="919"/>
        <w:gridCol w:w="1015"/>
        <w:gridCol w:w="919"/>
      </w:tblGrid>
      <w:tr>
        <w:trPr>
          <w:tblHeader w:val="true"/>
          <w:trHeight w:val="270" w:hRule="atLeast"/>
        </w:trPr>
        <w:tc>
          <w:tcPr>
            <w:tcW w:w="338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en-US"/>
              </w:rPr>
              <w:t>Pozice/frekvence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en-US"/>
              </w:rPr>
              <w:t>Často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en-US"/>
              </w:rPr>
              <w:t>Občas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en-US"/>
              </w:rPr>
              <w:t>Výjimečně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en-US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en-US"/>
              </w:rPr>
              <w:t>Vůbec ne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na nekvalifikované pozice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,0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6,7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5,7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65,7%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 dělnických profesí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9,9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8,7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8,8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42,6%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 nižší administrativy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,0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4,5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4,5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49,0%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 administrativy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,0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0,6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31,4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46,1%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 odborných profesí na střední úrovni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1,0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7,7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6,6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36,7%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do odborných profesí na vyšší úrovni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7,4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13,0%</w:t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26,9%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Arial" w:hAnsi="Arial" w:eastAsia="Times New Roman" w:cs="Arial"/>
                <w:color w:val="666666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666666"/>
                <w:lang w:val="cs-CZ" w:eastAsia="cs-CZ"/>
              </w:rPr>
              <w:t>52,8%</w:t>
            </w:r>
          </w:p>
        </w:tc>
      </w:tr>
    </w:tbl>
    <w:p>
      <w:pPr>
        <w:pStyle w:val="Normal"/>
        <w:shd w:fill="FFFFFF" w:val="clear"/>
        <w:spacing w:lineRule="atLeast" w:line="270" w:before="120" w:after="120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  <w:t>Pohled zaměstnavatelů na zaměstnávání absolventů vychází z obecného tvrzení zaměstnavatelů, že nemají nedostatek zaměstnanců a tedy přijímají nové zaměstnance spíše ojediněle. Zaměstnavatelé přijímají absolventy nejčastěji do odborných profesí na střední úrovni, do dělnických profesí, do nižší administrativy a naopak nejméně na nekvalifikované profese.</w:t>
      </w:r>
    </w:p>
    <w:p>
      <w:pPr>
        <w:pStyle w:val="Normal"/>
        <w:shd w:fill="FFFFFF" w:val="clear"/>
        <w:spacing w:lineRule="atLeast" w:line="270" w:before="120" w:after="12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8">
        <w:r>
          <w:rPr>
            <w:rStyle w:val="InternetLink"/>
            <w:sz w:val="16"/>
            <w:szCs w:val="16"/>
          </w:rPr>
          <w:t>http://www.sipkhk.cz/data-statistiky/setreni-u-zamestnavatelu/poptavka-zamestnavatelu-po-absolventech-skol/</w:t>
        </w:r>
      </w:hyperlink>
    </w:p>
    <w:p>
      <w:pPr>
        <w:pStyle w:val="Normal"/>
        <w:shd w:fill="FFFFFF" w:val="clear"/>
        <w:spacing w:lineRule="atLeast" w:line="270" w:before="120" w:after="120"/>
        <w:rPr>
          <w:rFonts w:ascii="Arial" w:hAnsi="Arial" w:eastAsia="Times New Roman" w:cs="Arial"/>
          <w:color w:val="666666"/>
          <w:lang w:val="cs-CZ" w:eastAsia="cs-CZ"/>
        </w:rPr>
      </w:pPr>
      <w:r>
        <w:rPr>
          <w:rFonts w:eastAsia="Times New Roman" w:cs="Arial" w:ascii="Arial" w:hAnsi="Arial"/>
          <w:color w:val="666666"/>
          <w:lang w:val="cs-CZ" w:eastAsia="cs-CZ"/>
        </w:rPr>
        <w:drawing>
          <wp:inline distT="0" distB="0" distL="0" distR="0">
            <wp:extent cx="5381625" cy="3494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10">
        <w:r>
          <w:rPr>
            <w:rStyle w:val="InternetLink"/>
            <w:sz w:val="16"/>
            <w:szCs w:val="16"/>
          </w:rPr>
          <w:t>http://www.sipkhk.cz/data-statistiky/setreni-u-zamestnavatelu/poptavka-zamestnavatelu-po-absolventech-skol/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shd w:fill="FFFFFF" w:val="clear"/>
        <w:spacing w:lineRule="atLeast" w:line="270" w:before="120" w:after="120"/>
        <w:rPr>
          <w:rFonts w:ascii="Arial" w:hAnsi="Arial" w:cs="Arial"/>
          <w:color w:val="FF0000"/>
          <w:lang w:val="cs-CZ"/>
        </w:rPr>
      </w:pPr>
      <w:r>
        <w:rPr>
          <w:rFonts w:eastAsia="Times New Roman" w:cs="Arial" w:ascii="Arial" w:hAnsi="Arial"/>
          <w:color w:val="FF0000"/>
          <w:lang w:val="cs-CZ" w:eastAsia="cs-CZ"/>
        </w:rPr>
        <w:t>Absolventi, kteří nastupují do odborných profesí na střední úrovni a do dělnických profesí mají velkou příležitost rychlé adaptace na firemní prostředí, protože v těchto profesích obvykle jsou vedeni a mají velkou příležitost, pokud se osvědčí, případného růstu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zdělání je v současnosti hlavním předpokladem pro vstup na trh práce. Nové poznatky téměř ve všech oborech kladou velké nároky na pracovníky. Je to nikdy nekončící proces a proto je nutné tzv. celoživotní vzdělávání.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Existují programy celoživotního vzdělávání. Na co se zaměřují? Doplňte další programy.</w:t>
      </w:r>
      <w:r>
        <w:rPr>
          <w:rFonts w:cs="Arial" w:ascii="Arial" w:hAnsi="Arial"/>
          <w:lang w:val="cs-CZ"/>
        </w:rPr>
        <w:t xml:space="preserve">            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 xml:space="preserve">příprava na specializované činnosti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rozšíření odborné kvalifikace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 xml:space="preserve">získání kvalifikace např. studium pro výchovné poradc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>krátkodobé programy např. jazykové online kurz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tává se, že některé profese zcela zanikají, protože není po nich na trhu práce poptávka a lidé musejí hledat nové uplatnění.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S tím souvisí pojem rekvalifikace. Co získá člověk rekvalifikací?</w:t>
      </w:r>
      <w:r>
        <w:rPr>
          <w:rFonts w:cs="Arial" w:ascii="Arial" w:hAnsi="Arial"/>
          <w:lang w:val="cs-CZ"/>
        </w:rPr>
        <w:t xml:space="preserve">    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 xml:space="preserve">Vedle své stávající získá ještě další kvalifikaci, za svůj život může člověk projít několika rekvalifikacemi. Učíme se celý život!!!!!!!!!           </w:t>
      </w:r>
    </w:p>
    <w:p>
      <w:pPr>
        <w:pStyle w:val="Normal"/>
        <w:rPr>
          <w:rFonts w:ascii="Arial" w:hAnsi="Arial" w:eastAsia="Arial" w:cs="Arial"/>
          <w:color w:val="FF0000"/>
          <w:lang w:val="cs-CZ"/>
        </w:rPr>
      </w:pPr>
      <w:r>
        <w:rPr>
          <w:rFonts w:eastAsia="Arial" w:cs="Arial" w:ascii="Arial" w:hAnsi="Arial"/>
          <w:color w:val="FF0000"/>
          <w:lang w:val="cs-CZ"/>
        </w:rPr>
        <w:t xml:space="preserve">                    </w:t>
      </w:r>
    </w:p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u w:val="single"/>
          <w:lang w:val="cs-CZ" w:eastAsia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</w:t>
      </w:r>
      <w:hyperlink r:id="rId11">
        <w:r>
          <w:rPr>
            <w:rStyle w:val="InternetLink"/>
            <w:sz w:val="18"/>
            <w:szCs w:val="18"/>
            <w:lang w:val="cs-CZ" w:eastAsia="en-US"/>
          </w:rPr>
          <w:t>http://www.sipkhk.cz/data-statstiky/setreni-u-zamestnavatelu/poptavka-zamestnavatelu-po-absolventech-skol/</w:t>
        </w:r>
      </w:hyperlink>
      <w:r>
        <w:rPr>
          <w:rFonts w:cs="Arial" w:ascii="Arial" w:hAnsi="Arial"/>
          <w:sz w:val="18"/>
          <w:szCs w:val="18"/>
          <w:lang w:val="cs-CZ" w:eastAsia="en-US"/>
        </w:rPr>
        <w:t xml:space="preserve">  </w:t>
      </w:r>
      <w:hyperlink r:id="rId1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val="cs-CZ" w:eastAsia="cs-CZ"/>
          </w:rPr>
          <w:t>http://www.cnb.cz/cs/financni_trhy/penezni_trh/parametry_dodavaci_repo.html</w:t>
        </w:r>
      </w:hyperlink>
    </w:p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u w:val="single"/>
          <w:lang w:val="cs-CZ" w:eastAsia="cs-CZ"/>
        </w:rPr>
      </w:pPr>
      <w:r>
        <w:rPr>
          <w:rFonts w:eastAsia="Times New Roman" w:cs="Arial" w:ascii="Arial" w:hAnsi="Arial"/>
          <w:color w:val="0000FF"/>
          <w:sz w:val="20"/>
          <w:szCs w:val="20"/>
          <w:u w:val="single"/>
          <w:lang w:val="cs-CZ" w:eastAsia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  </w:t>
    </w:r>
    <w:r>
      <w:rPr/>
      <w:t>VY_32_INOVACE_06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pkhk.cz/data-statistiky/setreni-u-zamestnavatelu/poptavka-zamestnavatelu-po-absolventech-skol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ipkhk.cz/data-statistiky/setreni-u-zamestnavatelu/poptavka-zamestnavatelu-po-absolventech-skol/" TargetMode="External"/><Relationship Id="rId5" Type="http://schemas.openxmlformats.org/officeDocument/2006/relationships/hyperlink" Target="http://www.sipkhk.cz/data-statstiky/setreni-u-zamestnavatelu/poptavka-zamestnavatelu-po-absolventech-skol/" TargetMode="External"/><Relationship Id="rId6" Type="http://schemas.openxmlformats.org/officeDocument/2006/relationships/hyperlink" Target="http://www.cnb.cz/cs/financni_trhy/penezni_trh/parametry_dodavaci_repo.html" TargetMode="External"/><Relationship Id="rId7" Type="http://schemas.openxmlformats.org/officeDocument/2006/relationships/hyperlink" Target="http://www.sipkhk.cz/data-statistiky/setreni-u-zamestnavatelu/poptavka-zamestnavatelu-po-absolventech-skol/" TargetMode="External"/><Relationship Id="rId8" Type="http://schemas.openxmlformats.org/officeDocument/2006/relationships/hyperlink" Target="http://www.sipkhk.cz/data-statistiky/setreni-u-zamestnavatelu/poptavka-zamestnavatelu-po-absolventech-skol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www.sipkhk.cz/data-statistiky/setreni-u-zamestnavatelu/poptavka-zamestnavatelu-po-absolventech-skol/" TargetMode="External"/><Relationship Id="rId11" Type="http://schemas.openxmlformats.org/officeDocument/2006/relationships/hyperlink" Target="http://www.sipkhk.cz/data-statstiky/setreni-u-zamestnavatelu/poptavka-zamestnavatelu-po-absolventech-skol/" TargetMode="External"/><Relationship Id="rId12" Type="http://schemas.openxmlformats.org/officeDocument/2006/relationships/hyperlink" Target="http://www.cnb.cz/cs/financni_trhy/penezni_trh/parametry_dodavaci_repo.html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3:02:00Z</dcterms:created>
  <dc:creator>Petr</dc:creator>
  <dc:description/>
  <cp:keywords/>
  <dc:language>en-US</dc:language>
  <cp:lastModifiedBy>Petr</cp:lastModifiedBy>
  <dcterms:modified xsi:type="dcterms:W3CDTF">2013-06-27T21:03:00Z</dcterms:modified>
  <cp:revision>73</cp:revision>
  <dc:subject/>
  <dc:title/>
</cp:coreProperties>
</file>