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NEZAMĚSTNANOS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Nezaměstnaností se rozumí existence skupiny práce schopného obyvatelstva, které nabízí svou práci, ale nenachází pro ni na trhu práce uplatně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způsobuje nezaměstnanost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e nutné rozlišovat mezi dobrovolně a nedobrovolně nezaměstnanými.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ý je mezi nimi rozdíl?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dobrovolná nezaměstnan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nedobrovolná nezaměstnan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Statistika zaznamenává pouze tu </w:t>
      </w:r>
      <w:r>
        <w:rPr>
          <w:rFonts w:cs="Arial" w:ascii="Arial" w:hAnsi="Arial"/>
          <w:b/>
          <w:lang w:val="cs-CZ"/>
        </w:rPr>
        <w:t>nedobrovolnou nezaměstnanost</w:t>
      </w:r>
      <w:r>
        <w:rPr>
          <w:rFonts w:cs="Arial" w:ascii="Arial" w:hAnsi="Arial"/>
          <w:lang w:val="cs-CZ"/>
        </w:rPr>
        <w:t xml:space="preserve"> a vykazuje její vývoj </w:t>
      </w:r>
      <w:r>
        <w:rPr>
          <w:rFonts w:cs="Arial" w:ascii="Arial" w:hAnsi="Arial"/>
          <w:b/>
          <w:lang w:val="cs-CZ"/>
        </w:rPr>
        <w:t>mírou nezaměstnanosti.</w:t>
      </w:r>
      <w:r>
        <w:rPr>
          <w:rFonts w:cs="Arial" w:ascii="Arial" w:hAnsi="Arial"/>
          <w:lang w:val="cs-CZ"/>
        </w:rPr>
        <w:t xml:space="preserve"> Je to podíl nedobrovolně nezaměstnaných na ekonomicky aktivním obyvatelstvu, vyjádřený v procentech.                                                                                                                                              Existuje </w:t>
      </w:r>
      <w:r>
        <w:rPr>
          <w:rFonts w:cs="Arial" w:ascii="Arial" w:hAnsi="Arial"/>
          <w:b/>
          <w:lang w:val="cs-CZ"/>
        </w:rPr>
        <w:t xml:space="preserve">vzorec pro výpočet míry nezaměstnanosti: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u = U /(U+L ) x 100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u -  míra nezaměstnanosti                                                                                                                                         U – počet nedobrovolně nezaměstnaných                                                                                                                                               L – počet zaměstnaných                                                                                                                                               U+ L tvoří ekonomicky</w:t>
      </w:r>
      <w:r>
        <w:rPr>
          <w:rFonts w:cs="Arial" w:ascii="Arial" w:hAnsi="Arial"/>
          <w:lang w:val="cs-CZ"/>
        </w:rPr>
        <w:t xml:space="preserve"> aktivní obyvatelstvo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jistěte aktuální údaje o míře nezaměstnanosti v ČR, ve Vašem regionu, v EU a zhodnoťte j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Ekonomie rozlišuje tyto základní typy nezaměstnanosti: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Frikční nezaměstnanost</w:t>
      </w:r>
      <w:r>
        <w:rPr>
          <w:rFonts w:cs="Arial" w:ascii="Arial" w:hAnsi="Arial"/>
          <w:lang w:val="cs-CZ"/>
        </w:rPr>
        <w:t xml:space="preserve"> – je vyvolána nedostatečnou informovaností o volných místech a také nedostatečnou mobilitou. Je krátkodobá a nepůsobí vážnější problémy.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Uveďte příklad!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znamená slovo mobilita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 xml:space="preserve">2.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Strukturální nezaměstnanost</w:t>
      </w:r>
      <w:r>
        <w:rPr>
          <w:rFonts w:cs="Arial" w:ascii="Arial" w:hAnsi="Arial"/>
          <w:lang w:val="cs-CZ"/>
        </w:rPr>
        <w:t xml:space="preserve"> – ta je vyvolána technickým pokrokem a změnami požadavků zákazníků. Nastává nesoulad mezi nabídkou a poptávkou po práci. Může postihovat i celá odvětví, je značně rozsáhlá a dlouhodobá.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Uveďte příklad!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3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Cyklická nezaměstnanost</w:t>
      </w:r>
      <w:r>
        <w:rPr>
          <w:rFonts w:cs="Arial" w:ascii="Arial" w:hAnsi="Arial"/>
          <w:lang w:val="cs-CZ"/>
        </w:rPr>
        <w:t xml:space="preserve"> – je spojena s hospodářskými cykly. V období poklesu a stagnace hospodářství klesá počet pracovních příležitostí, naopak v období hospodářského růstu tato nezaměstnanost mizí.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se ekonomickým termínem nazývá pokles a stagnace hospodářství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 se ekonomickým termínem nazývá období hospodářského růstu?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4.  Sezónní nezaměstnanost</w:t>
      </w:r>
      <w:r>
        <w:rPr>
          <w:rFonts w:cs="Arial" w:ascii="Arial" w:hAnsi="Arial"/>
          <w:lang w:val="cs-CZ"/>
        </w:rPr>
        <w:t xml:space="preserve"> – některé práce se vykonávají jen v určitých měsících roku.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veďte příklad!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ezi základní práva zaručená Listinou základních práv a svobod patří právo na práci. Pokud člověk práci nemá, zaregistruje se na ÚP a stát za něj platí sociální a zdravotní pojištění. Státní politika zaměstnanosti by měla směřovat k optimálnímu využití lidského kapitál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é služby poskytuje ÚP?  Doplňte další. Kde v Berouně najdeme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                           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NEZAMĚSTNANOST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Nezaměstnaností se rozumí existence skupiny práce schopného obyvatelstva, které nabízí svou práci, ale nenachází pro ni na trhu práce uplatnění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způsobuje nezaměstnanost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Z pohledu státní ekonomiky je nezaměstnanost spjata s propady v růstu HDP. Jde o plýtvání pracovní síly a plýtvání zdroji ze státního rozpočtu, protože nezaměstnaným je třeba vyplácet podporu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e nutné rozlišovat mezi dobrovolně a nedobrovolně nezaměstnanými.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ý je mezi nimi rozdíl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dobrovolná nezaměstnanost – </w:t>
      </w:r>
      <w:r>
        <w:rPr>
          <w:rFonts w:cs="Arial" w:ascii="Arial" w:hAnsi="Arial"/>
          <w:color w:val="FF0000"/>
          <w:lang w:val="cs-CZ"/>
        </w:rPr>
        <w:t>někteří lidé nechtějí být zaměstnáni z důvodu nízkého platu, vzdálenosti nebo bohatého přítele či přítelkyně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nedobrovolná nezaměstnanost – </w:t>
      </w:r>
      <w:r>
        <w:rPr>
          <w:rFonts w:cs="Arial" w:ascii="Arial" w:hAnsi="Arial"/>
          <w:color w:val="FF0000"/>
          <w:lang w:val="cs-CZ"/>
        </w:rPr>
        <w:t>lidé chtějí pracovat, ale celkový počet pracovních míst je omezen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Statistika zaznamenává pouze tu </w:t>
      </w:r>
      <w:r>
        <w:rPr>
          <w:rFonts w:cs="Arial" w:ascii="Arial" w:hAnsi="Arial"/>
          <w:b/>
          <w:lang w:val="cs-CZ"/>
        </w:rPr>
        <w:t>nedobrovolnou nezaměstnanost</w:t>
      </w:r>
      <w:r>
        <w:rPr>
          <w:rFonts w:cs="Arial" w:ascii="Arial" w:hAnsi="Arial"/>
          <w:lang w:val="cs-CZ"/>
        </w:rPr>
        <w:t xml:space="preserve"> a vykazuje její vývoj </w:t>
      </w:r>
      <w:r>
        <w:rPr>
          <w:rFonts w:cs="Arial" w:ascii="Arial" w:hAnsi="Arial"/>
          <w:b/>
          <w:lang w:val="cs-CZ"/>
        </w:rPr>
        <w:t>mírou nezaměstnanosti.</w:t>
      </w:r>
      <w:r>
        <w:rPr>
          <w:rFonts w:cs="Arial" w:ascii="Arial" w:hAnsi="Arial"/>
          <w:lang w:val="cs-CZ"/>
        </w:rPr>
        <w:t xml:space="preserve"> Je to podíl nedobrovolně nezaměstnaných na ekonomicky aktivním obyvatelstvu, vyjádřený v procentech.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Existuje </w:t>
      </w:r>
      <w:r>
        <w:rPr>
          <w:rFonts w:cs="Arial" w:ascii="Arial" w:hAnsi="Arial"/>
          <w:b/>
          <w:lang w:val="cs-CZ" w:eastAsia="en-US"/>
        </w:rPr>
        <w:t>vzorec pro výpočet míry nezaměstnanosti:                                                                               u = U/ (U</w:t>
      </w:r>
      <w:r>
        <w:rPr>
          <w:rFonts w:cs="Arial" w:ascii="Arial" w:hAnsi="Arial"/>
          <w:b/>
          <w:lang w:val="cs-CZ"/>
        </w:rPr>
        <w:t xml:space="preserve">+L ) x 100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u -  míra nezaměstnanosti                                                                                                                                         U – počet nedobrovolně nezaměstnaných                                                                                                                                               L – počet zaměstnaných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U+ L tvoří ekonomicky aktivní obyvatelstvo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jistěte aktuální údaje o míře nezaměstnanosti v ČR, ve Vašem regionu, v EU a zhodnoťte je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Míra nezaměstnanosti, vyjádřená jako podíl nezaměstnaných osob, v dubnu poklesla na 7,7 % z březnových 8,0 %. Na konci dubna bylo na úřadech práce hlášeno celkem 565 228 uchazečů o zaměstnání. Počet volných pracovních míst se zvýšil na 39 763 osob. Na jedno volné pracovní místo tak v dubnu připadalo více jak 14 uchazečů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Za poklesem nezaměstnanosti stál v dubnu především rozjezd sezonních prací ve stavebnictví a v zemědělství. Díky teplotně podprůměrnému březnu se jindy březnový pokles nezaměstnanosti z větší části promítl právě do dubna. Za snížením nezaměstnanosti však stojí pouze sezonní faktory a k žádnému kvalitativnímu zlepšení na pracovním trhu nedošlo.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FF0000"/>
          <w:sz w:val="21"/>
          <w:szCs w:val="21"/>
        </w:rPr>
        <w:t>Souhrnně aktuální situaci na trhu práce nelze hodnotit pozitivně. Více jak rok trvající hospodářská recese v ČR se negativně odráží rekordnímu počtu nezaměstnaných a nízké tvorbě nových pracovních míst. Rovněž počet uchazečů na jedno volné pracovní místi je v některých okresech přímo alarmující.</w:t>
      </w:r>
      <w:r>
        <w:rPr>
          <w:rStyle w:val="Appleconvertedspace"/>
          <w:rFonts w:cs="Arial" w:ascii="Arial" w:hAnsi="Arial"/>
          <w:b/>
          <w:bCs/>
          <w:color w:val="FF0000"/>
          <w:sz w:val="21"/>
          <w:szCs w:val="21"/>
        </w:rPr>
        <w:t> </w:t>
      </w:r>
      <w:r>
        <w:rPr>
          <w:rFonts w:cs="Arial" w:ascii="Arial" w:hAnsi="Arial"/>
          <w:color w:val="FF0000"/>
          <w:sz w:val="21"/>
          <w:szCs w:val="21"/>
        </w:rPr>
        <w:t>Nezaměstnanost by měla kulminovat v závěru letošního a na začátku příštího roku, kdy bude vysoko nad 8 % a počet uchazečů překoná hranici 600 tis. Ke zlepšení na pracovním trhu nedojde dříve než v polovině příštího roku.</w:t>
      </w:r>
    </w:p>
    <w:p>
      <w:pPr>
        <w:pStyle w:val="Normal"/>
        <w:rPr>
          <w:rFonts w:ascii="Arial" w:hAnsi="Arial" w:cs="Arial"/>
          <w:b/>
          <w:b/>
          <w:color w:val="FF0000"/>
          <w:sz w:val="21"/>
          <w:szCs w:val="21"/>
          <w:lang w:val="cs-CZ"/>
        </w:rPr>
      </w:pPr>
      <w:r>
        <w:rPr>
          <w:rFonts w:cs="Arial" w:ascii="Arial" w:hAnsi="Arial"/>
          <w:b/>
          <w:color w:val="FF0000"/>
          <w:sz w:val="21"/>
          <w:szCs w:val="21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Ekonomie rozlišuje tyto základní </w:t>
      </w:r>
      <w:r>
        <w:rPr>
          <w:rFonts w:cs="Arial" w:ascii="Arial" w:hAnsi="Arial"/>
          <w:b/>
          <w:lang w:val="cs-CZ"/>
        </w:rPr>
        <w:t>typy nezaměstnanosti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Frikční nezaměstnanost</w:t>
      </w:r>
      <w:r>
        <w:rPr>
          <w:rFonts w:cs="Arial" w:ascii="Arial" w:hAnsi="Arial"/>
          <w:lang w:val="cs-CZ"/>
        </w:rPr>
        <w:t xml:space="preserve"> – je vyvolána nedostatečnou informovaností o volných místech a také nedostatečnou mobilitou. Je krátkodobá a nepůsobí vážnější problémy.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Uveďte příklad!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Mladí lidé po ukončení školy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znamená slovo mobilita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5" w:hanging="0"/>
        <w:outlineLvl w:val="1"/>
        <w:rPr/>
      </w:pPr>
      <w:r>
        <w:rPr>
          <w:rFonts w:eastAsia="Times New Roman" w:cs="Arial" w:ascii="Arial" w:hAnsi="Arial"/>
          <w:bCs/>
          <w:color w:val="FF0000"/>
          <w:sz w:val="24"/>
          <w:szCs w:val="24"/>
          <w:lang w:val="cs-CZ" w:eastAsia="cs-CZ"/>
        </w:rPr>
        <w:t>Pohyblivost, schopnost pohybu, přemístitelnost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val="cs-CZ" w:eastAsia="cs-CZ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 xml:space="preserve">2.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Strukturální nezaměstnanost</w:t>
      </w:r>
      <w:r>
        <w:rPr>
          <w:rFonts w:cs="Arial" w:ascii="Arial" w:hAnsi="Arial"/>
          <w:lang w:val="cs-CZ"/>
        </w:rPr>
        <w:t xml:space="preserve"> – ta je vyvolána technickým pokrokem a změnami požadavků zákazníků. Nastává nesoulad mezi nabídkou a poptávkou po práci. Může postihovat i celá odvětví, je značně rozsáhlá a dlouhodobá.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Uveďte příklad!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Některá odvětví se ztrácí, protože je zde nesoulad mezi nabídkou a poptávkou. U nás Mostecko nebo odvětví těžkého a zbrojního průmyslu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3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Cyklická nezaměstnanost</w:t>
      </w:r>
      <w:r>
        <w:rPr>
          <w:rFonts w:cs="Arial" w:ascii="Arial" w:hAnsi="Arial"/>
          <w:lang w:val="cs-CZ"/>
        </w:rPr>
        <w:t xml:space="preserve"> – je spojena s hospodářskými cykly. V období poklesu a stagnace hospodářství klesá počet pracovních příležitostí, naopak v období hospodářského růstu tato nezaměstnanost mizí.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se ekonomickým termínem nazývá pokles a stagnace hospodářství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Recese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 se ekonomickým termínem nazývá období hospodářského růstu?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Expanze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4.  Sezónní nezaměstnanost</w:t>
      </w:r>
      <w:r>
        <w:rPr>
          <w:rFonts w:cs="Arial" w:ascii="Arial" w:hAnsi="Arial"/>
          <w:lang w:val="cs-CZ"/>
        </w:rPr>
        <w:t xml:space="preserve"> – některé práce se vykonávají jen v určitých měsících roku.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veďte příklad!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ráce ve stavebnictví, v zemědělství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Mezi základní práva zaručená Listinou základních práv a svobod patří právo na práci. Pokud člověk práci nemá, zaregistruje se </w:t>
      </w:r>
      <w:r>
        <w:rPr>
          <w:rFonts w:cs="Arial" w:ascii="Arial" w:hAnsi="Arial"/>
          <w:lang w:val="cs-CZ" w:eastAsia="en-US"/>
        </w:rPr>
        <w:t>na ÚP a stát za něj platí sociální a zdravotní pojištění. Státní politika zaměstnanosti by měla směřovat k optimálnímu využití lidského kapitálu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</w:t>
      </w:r>
      <w:r>
        <w:rPr>
          <w:rFonts w:eastAsia="Arial"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Jaké služby poskytuje ÚP?  Doplňte další. Kde v Berouně najdeme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 w:eastAsia="en-US"/>
        </w:rPr>
        <w:t>Poradenské a informační služby                                                                                              Zprostředkování práce                                                                                                                                         Zprostředkování</w:t>
      </w:r>
      <w:r>
        <w:rPr>
          <w:rFonts w:cs="Arial" w:ascii="Arial" w:hAnsi="Arial"/>
          <w:color w:val="FF0000"/>
          <w:lang w:val="cs-CZ"/>
        </w:rPr>
        <w:t xml:space="preserve"> rekvalifikací a </w:t>
      </w:r>
      <w:r>
        <w:rPr>
          <w:rFonts w:cs="Arial" w:ascii="Arial" w:hAnsi="Arial"/>
          <w:color w:val="FF0000"/>
          <w:lang w:val="cs-CZ" w:eastAsia="en-US"/>
        </w:rPr>
        <w:t>kurzů                                                                                                           Vyplácení podpory v nezaměstnanost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eroun - </w:t>
      </w:r>
      <w:r>
        <w:rPr>
          <w:rFonts w:cs="Arial" w:ascii="Arial" w:hAnsi="Arial"/>
          <w:color w:val="000000"/>
          <w:shd w:fill="FFFFFF" w:val="clear"/>
          <w:lang w:val="cs-CZ"/>
        </w:rPr>
        <w:t>Okružní 333/26, Beroun - město, 266 01 Beroun 1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/>
      <w:t>VY_32_INOVACE_06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Appleconvertedspace">
    <w:name w:val="apple-converted-space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0:28:00Z</dcterms:created>
  <dc:creator>Petr</dc:creator>
  <dc:description/>
  <cp:keywords/>
  <dc:language>en-US</dc:language>
  <cp:lastModifiedBy>Petr</cp:lastModifiedBy>
  <dcterms:modified xsi:type="dcterms:W3CDTF">2013-06-27T21:04:00Z</dcterms:modified>
  <cp:revision>37</cp:revision>
  <dc:subject/>
  <dc:title/>
</cp:coreProperties>
</file>