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OBCHODNÍ SPOLEČNOSTI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kud chceme podnikat formou jedné z obchodních společností, musíme si ji nejprve založit. K </w:t>
      </w:r>
      <w:r>
        <w:rPr>
          <w:rFonts w:cs="Arial" w:ascii="Arial" w:hAnsi="Arial"/>
          <w:b/>
          <w:lang w:val="cs-CZ"/>
        </w:rPr>
        <w:t>založení</w:t>
      </w:r>
      <w:r>
        <w:rPr>
          <w:rFonts w:cs="Arial" w:ascii="Arial" w:hAnsi="Arial"/>
          <w:lang w:val="cs-CZ"/>
        </w:rPr>
        <w:t xml:space="preserve"> je nutné podepsat </w:t>
      </w:r>
      <w:r>
        <w:rPr>
          <w:rFonts w:cs="Arial" w:ascii="Arial" w:hAnsi="Arial"/>
          <w:b/>
          <w:lang w:val="cs-CZ"/>
        </w:rPr>
        <w:t>společenskou</w:t>
      </w:r>
      <w:r>
        <w:rPr>
          <w:rFonts w:cs="Arial" w:ascii="Arial" w:hAnsi="Arial"/>
          <w:lang w:val="cs-CZ"/>
        </w:rPr>
        <w:t xml:space="preserve"> nebo </w:t>
      </w:r>
      <w:r>
        <w:rPr>
          <w:rFonts w:cs="Arial" w:ascii="Arial" w:hAnsi="Arial"/>
          <w:b/>
          <w:lang w:val="cs-CZ"/>
        </w:rPr>
        <w:t>zakladatelskou smlouvu</w:t>
      </w:r>
      <w:r>
        <w:rPr>
          <w:rFonts w:cs="Arial" w:ascii="Arial" w:hAnsi="Arial"/>
          <w:lang w:val="cs-CZ"/>
        </w:rPr>
        <w:t xml:space="preserve"> (dle typu obchodní společnosti). Podpis se provádí před notářem společně s ostatními dokumenty. S notářským zápisem zároveň budoucí společníci zažádají o vydání živnostenského oprávnění pro právnickou osobu.                                                                                                                                Jakmile je jim živnostenské oprávnění vydáno, podává se návrh na zapsání do obchodního rejstříku.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Obchodní společnost je tedy právnická osoba,</w:t>
      </w:r>
      <w:r>
        <w:rPr>
          <w:rFonts w:cs="Arial" w:ascii="Arial" w:hAnsi="Arial"/>
          <w:lang w:val="cs-CZ"/>
        </w:rPr>
        <w:t xml:space="preserve"> založená za účelem podnikání a vzniká dnem zapsání do </w:t>
      </w:r>
      <w:r>
        <w:rPr>
          <w:rFonts w:cs="Arial" w:ascii="Arial" w:hAnsi="Arial"/>
          <w:b/>
          <w:lang w:val="cs-CZ"/>
        </w:rPr>
        <w:t>obchodního rejstříku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Obchodní rejstřík je veřejný seznam, který vedou rejstříkové soudy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Zjistěte, které údaje se tam ze zákona zapisují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 zápisu do obchodního rejstříku se musí právnická osoba zaregistrovat k placení sociálního a zdravotního pojištění, k placení dan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Obchodní společnosti</w:t>
      </w:r>
      <w:r>
        <w:rPr>
          <w:rFonts w:cs="Arial" w:ascii="Arial" w:hAnsi="Arial"/>
          <w:lang w:val="cs-CZ"/>
        </w:rPr>
        <w:t xml:space="preserve"> mají několik společných </w:t>
      </w:r>
      <w:r>
        <w:rPr>
          <w:rFonts w:cs="Arial" w:ascii="Arial" w:hAnsi="Arial"/>
          <w:b/>
          <w:lang w:val="cs-CZ"/>
        </w:rPr>
        <w:t>znaků</w:t>
      </w:r>
      <w:r>
        <w:rPr>
          <w:rFonts w:cs="Arial" w:ascii="Arial" w:hAnsi="Arial"/>
          <w:lang w:val="cs-CZ"/>
        </w:rPr>
        <w:t xml:space="preserve">: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Vklad </w:t>
      </w:r>
      <w:r>
        <w:rPr>
          <w:rFonts w:cs="Arial" w:ascii="Arial" w:hAnsi="Arial"/>
          <w:lang w:val="cs-CZ"/>
        </w:rPr>
        <w:t>-  některé společnosti mají povinnost při svém založení vytvořit tzv. základní kapitál společnosti (majetek z vkladů společníků), může být předepsán i minimální vklad. Vkladem mohou být peníze, ale i třeba budov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Ručení </w:t>
      </w:r>
      <w:r>
        <w:rPr>
          <w:rFonts w:cs="Arial" w:ascii="Arial" w:hAnsi="Arial"/>
          <w:lang w:val="cs-CZ"/>
        </w:rPr>
        <w:t xml:space="preserve">– je tady v případě, že by společnost nedostála svým závazkům vůči svým dodavatelům, nebo nemohla odvádět daně, platit svým zaměstnancům.                                                                                Ručení se dělí podle typu společnosti: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lang w:val="cs-CZ"/>
        </w:rPr>
        <w:t>a/ společníci ručí vkladem (to, co do společnosti vložili při jejím založení)                                                                             b/ osobním majetk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Rozdělování zisku</w:t>
      </w:r>
      <w:r>
        <w:rPr>
          <w:rFonts w:cs="Arial" w:ascii="Arial" w:hAnsi="Arial"/>
          <w:lang w:val="cs-CZ"/>
        </w:rPr>
        <w:t xml:space="preserve"> -  pokud společnost dosáhne zisku, rozdělí se mezi společníky. Rozdělení je dáno společenskou smlouvou a obchodním zákoníkem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Řízení společnosti</w:t>
      </w:r>
      <w:r>
        <w:rPr>
          <w:rFonts w:cs="Arial" w:ascii="Arial" w:hAnsi="Arial"/>
          <w:lang w:val="cs-CZ"/>
        </w:rPr>
        <w:t xml:space="preserve"> – rozhodují o něm vždy společníci, kteří se nejméně 1x za rok scházejí na tzv. valné hromadě a určují statutární orgán, který společnost zastupuje a říd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Z výše uvedených informací vyplývá rozdělení obchodních společností na: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Osobní </w:t>
      </w:r>
      <w:r>
        <w:rPr>
          <w:rFonts w:cs="Arial" w:ascii="Arial" w:hAnsi="Arial"/>
          <w:lang w:val="cs-CZ"/>
        </w:rPr>
        <w:t xml:space="preserve"> - zde je osobní účast společníků na podnikání.                                                                                                   Mezi ně patří </w:t>
      </w:r>
      <w:r>
        <w:rPr>
          <w:rFonts w:cs="Arial" w:ascii="Arial" w:hAnsi="Arial"/>
          <w:b/>
          <w:lang w:val="cs-CZ"/>
        </w:rPr>
        <w:t>veřejná obchodní společnost (v.o.s.)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komanditní společnost (k. s.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Kapitálové </w:t>
      </w:r>
      <w:r>
        <w:rPr>
          <w:rFonts w:cs="Arial" w:ascii="Arial" w:hAnsi="Arial"/>
          <w:lang w:val="cs-CZ"/>
        </w:rPr>
        <w:t xml:space="preserve">– společníci učiní vklad.                                                                                                                                                                        Mezi ně patří </w:t>
      </w:r>
      <w:r>
        <w:rPr>
          <w:rFonts w:cs="Arial" w:ascii="Arial" w:hAnsi="Arial"/>
          <w:b/>
          <w:lang w:val="cs-CZ"/>
        </w:rPr>
        <w:t>společnost s ručením omezeným (s.r.o.)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akciová společnost (a.s.)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berte příslušné charakteristiky jednotlivých společností a doplňte je do tabulky: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200 000 Kč, 2 000 000Kč, nestanoveno, jen komanditista, 5 000Kč, 20 000Kč, hodnota jedné akcie, Valná hromada, společníci, představenstvo, jednatelé, komplementáři, všichni společníci, celým majetkem, společně a nerozdílně celým majetkem, společně a nerozdílně do výše nesplacených vkladů zapsaných do OR, neručí – mohou maximálně přijít o hodnotu svých akcií, komanditista do výše nesplaceného dluhu a komplementář celým majetkem, společenská smlouva, zakladatelská listina (1 osoba), zakladatelská smlouva (2 a více osob), 1 FO nebo 1PO/ 50 osob, 1PO, 2FO nebo PO (neomezeno), 2 FO nebo PO (1 komplementář a 1 komanditista)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1"/>
        <w:gridCol w:w="1981"/>
      </w:tblGrid>
      <w:tr>
        <w:trPr>
          <w:trHeight w:val="8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Obchodní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oleč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Akciová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olečn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olečnost s ručením omezený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eřejná obchodní společnos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manditní společnost</w:t>
            </w:r>
          </w:p>
        </w:tc>
      </w:tr>
      <w:tr>
        <w:trPr>
          <w:trHeight w:val="8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inimální vklad jedné os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6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kladní kapitál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kladní dokumenty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in./max. počet zakladatel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3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učení společnosti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učení společník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8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ejvyšší orgán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atutární org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V uvedené tabulce chybí ještě jeden zajímavý prvek, kterým se odlišují jednotlivé obchodní společnosti. Jedná se o </w:t>
      </w:r>
      <w:r>
        <w:rPr>
          <w:rFonts w:cs="Arial" w:ascii="Arial" w:hAnsi="Arial"/>
          <w:b/>
          <w:lang w:val="cs-CZ"/>
        </w:rPr>
        <w:t>rozdělení zisku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Akciová společnost</w:t>
      </w:r>
      <w:r>
        <w:rPr>
          <w:rFonts w:cs="Arial" w:ascii="Arial" w:hAnsi="Arial"/>
          <w:lang w:val="cs-CZ"/>
        </w:rPr>
        <w:t xml:space="preserve"> – každý z akcionářů </w:t>
      </w:r>
      <w:r>
        <w:rPr>
          <w:rFonts w:cs="Arial" w:ascii="Arial" w:hAnsi="Arial"/>
          <w:lang w:val="cs-CZ" w:eastAsia="en-US"/>
        </w:rPr>
        <w:t xml:space="preserve">má nárok na podíl ze zisku podle počtu svých akcií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 w:eastAsia="en-US"/>
        </w:rPr>
        <w:t xml:space="preserve"> 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Existuje pro podíl na zisku akcionářů nějaký</w:t>
      </w:r>
      <w:r>
        <w:rPr>
          <w:rFonts w:cs="Arial" w:ascii="Arial" w:hAnsi="Arial"/>
          <w:b/>
          <w:i/>
          <w:lang w:val="cs-CZ"/>
        </w:rPr>
        <w:t xml:space="preserve">  ekonomický pojem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Podíl na zisku se vyplácí i členům představenstva a dozorčí rady.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Existuje pro tento podíl také nějaký ekonomický pojem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Společnost s ručením omezeným</w:t>
      </w:r>
      <w:r>
        <w:rPr>
          <w:rFonts w:cs="Arial" w:ascii="Arial" w:hAnsi="Arial"/>
          <w:lang w:val="cs-CZ"/>
        </w:rPr>
        <w:t xml:space="preserve"> – pokud nestanoví společenská smlouva jinak, rozděluje se podle výše vkladů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Veřejná obchodní společnost</w:t>
      </w:r>
      <w:r>
        <w:rPr>
          <w:rFonts w:cs="Arial" w:ascii="Arial" w:hAnsi="Arial"/>
          <w:lang w:val="cs-CZ"/>
        </w:rPr>
        <w:t xml:space="preserve"> -  zisk se rozděluje podle společenské smlouvy, nejčastěji rovným díl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Komanditní společnost</w:t>
      </w:r>
      <w:r>
        <w:rPr>
          <w:rFonts w:cs="Arial" w:ascii="Arial" w:hAnsi="Arial"/>
          <w:lang w:val="cs-CZ"/>
        </w:rPr>
        <w:t xml:space="preserve"> -  zisk se zde rozděluje ve dvou etapách. Nejprve se rozdělí mezi komplementáře a společnost, poté si komplementáři zisk dělí mezi sebou rovným dílem a komanditisté po jeho zdanění podle výše splacených vkladů. Vše je ale upřesněno ve společenské smlouvě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 </w:t>
      </w:r>
      <w:r>
        <w:rPr>
          <w:rFonts w:cs="Arial" w:ascii="Arial" w:hAnsi="Arial"/>
          <w:b/>
          <w:lang w:val="cs-CZ"/>
        </w:rPr>
        <w:t>obchodním zákoníku</w:t>
      </w:r>
      <w:r>
        <w:rPr>
          <w:rFonts w:cs="Arial" w:ascii="Arial" w:hAnsi="Arial"/>
          <w:lang w:val="cs-CZ"/>
        </w:rPr>
        <w:t xml:space="preserve"> najdeme ještě jeden typ společnosti. Jedná spíše o </w:t>
      </w:r>
      <w:r>
        <w:rPr>
          <w:rFonts w:cs="Arial" w:ascii="Arial" w:hAnsi="Arial"/>
          <w:b/>
          <w:lang w:val="cs-CZ"/>
        </w:rPr>
        <w:t>společenství občanů,</w:t>
      </w:r>
      <w:r>
        <w:rPr>
          <w:rFonts w:cs="Arial" w:ascii="Arial" w:hAnsi="Arial"/>
          <w:lang w:val="cs-CZ"/>
        </w:rPr>
        <w:t xml:space="preserve"> kteří dávají určitý majetek do skupinového vlastnictví. Je to neuzavřené společenství osob, minimálně pěti fyzických nebo alespoň dvou právnických osob.                                                                            Zakládá se za </w:t>
      </w:r>
      <w:r>
        <w:rPr>
          <w:rFonts w:cs="Arial" w:ascii="Arial" w:hAnsi="Arial"/>
          <w:b/>
          <w:lang w:val="cs-CZ"/>
        </w:rPr>
        <w:t xml:space="preserve">účelem podnikání a pro zajišťování hospodářských, sociálních či jiných potřeb svých členů.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Za závazky ručí společenství celým svým majetkem, jeho členové za závazky neručí, jen na začátku platí členský vklad.                                                                                                                                 Nejvyšším orgánem členská schůze, která volí představenstvo. To si zvolí předsedu a kontrolní komisi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se toto společenství nazývá?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Která společnost je podle Vás nejlepší pro podnikání? Volili byste ji i Vy pro své podnikání?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okud </w:t>
      </w:r>
      <w:r>
        <w:rPr>
          <w:rFonts w:cs="Arial" w:ascii="Arial" w:hAnsi="Arial"/>
          <w:b/>
          <w:lang w:val="cs-CZ"/>
        </w:rPr>
        <w:t>se podnikání nepovede</w:t>
      </w:r>
      <w:r>
        <w:rPr>
          <w:rFonts w:cs="Arial" w:ascii="Arial" w:hAnsi="Arial"/>
          <w:lang w:val="cs-CZ"/>
        </w:rPr>
        <w:t xml:space="preserve">, dojde ke zrušení společnosti: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bez likvidace</w:t>
      </w:r>
      <w:r>
        <w:rPr>
          <w:rFonts w:cs="Arial" w:ascii="Arial" w:hAnsi="Arial"/>
          <w:lang w:val="cs-CZ"/>
        </w:rPr>
        <w:t xml:space="preserve"> (přechází na právního zástupce)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s likvidací</w:t>
      </w:r>
      <w:r>
        <w:rPr>
          <w:rFonts w:cs="Arial" w:ascii="Arial" w:hAnsi="Arial"/>
          <w:lang w:val="cs-CZ"/>
        </w:rPr>
        <w:t xml:space="preserve"> – ukončení činnosti, uspokojení všech pohledávek, rozdělení případného zůstatku společnosti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Aby obchodní společnost úplně zanikla, musí se provést ještě jeden úkon. Jaký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spacing w:lineRule="atLeast" w:line="225" w:before="0" w:after="96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val="cs-CZ" w:eastAsia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</w:t>
      </w:r>
      <w:r>
        <w:rPr>
          <w:rFonts w:cs="Arial" w:ascii="Arial" w:hAnsi="Arial"/>
          <w:sz w:val="18"/>
          <w:szCs w:val="18"/>
          <w:lang w:val="cs-CZ" w:eastAsia="en-US"/>
        </w:rPr>
        <w:t>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 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cs-CZ"/>
          </w:rPr>
          <w:t>http://podnikani-krok-za-krokem.webnode.cz/definice-podnikani/</w:t>
        </w:r>
      </w:hyperlink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/>
        </w:rPr>
        <w:t xml:space="preserve">OBCHODNÍ </w:t>
      </w:r>
      <w:r>
        <w:rPr>
          <w:rFonts w:cs="Arial" w:ascii="Arial" w:hAnsi="Arial"/>
          <w:b/>
          <w:sz w:val="28"/>
          <w:szCs w:val="28"/>
          <w:lang w:val="cs-CZ" w:eastAsia="en-US"/>
        </w:rPr>
        <w:t xml:space="preserve">SPOLEČNOSTI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/>
        </w:rPr>
        <w:t>Pokud chceme podnikat formou jedné z obchodních společností, musíme si ji nejprve založit.</w:t>
      </w:r>
      <w:r>
        <w:rPr>
          <w:rFonts w:cs="Arial" w:ascii="Arial" w:hAnsi="Arial"/>
          <w:lang w:val="cs-CZ"/>
        </w:rPr>
        <w:t xml:space="preserve"> K </w:t>
      </w:r>
      <w:r>
        <w:rPr>
          <w:rFonts w:cs="Arial" w:ascii="Arial" w:hAnsi="Arial"/>
          <w:b/>
          <w:lang w:val="cs-CZ"/>
        </w:rPr>
        <w:t>založení</w:t>
      </w:r>
      <w:r>
        <w:rPr>
          <w:rFonts w:cs="Arial" w:ascii="Arial" w:hAnsi="Arial"/>
          <w:lang w:val="cs-CZ"/>
        </w:rPr>
        <w:t xml:space="preserve"> je nutné podepsat </w:t>
      </w:r>
      <w:r>
        <w:rPr>
          <w:rFonts w:cs="Arial" w:ascii="Arial" w:hAnsi="Arial"/>
          <w:b/>
          <w:lang w:val="cs-CZ"/>
        </w:rPr>
        <w:t>společenskou</w:t>
      </w:r>
      <w:r>
        <w:rPr>
          <w:rFonts w:cs="Arial" w:ascii="Arial" w:hAnsi="Arial"/>
          <w:lang w:val="cs-CZ"/>
        </w:rPr>
        <w:t xml:space="preserve"> nebo </w:t>
      </w:r>
      <w:r>
        <w:rPr>
          <w:rFonts w:cs="Arial" w:ascii="Arial" w:hAnsi="Arial"/>
          <w:b/>
          <w:lang w:val="cs-CZ"/>
        </w:rPr>
        <w:t>zakladatelskou smlouvu</w:t>
      </w:r>
      <w:r>
        <w:rPr>
          <w:rFonts w:cs="Arial" w:ascii="Arial" w:hAnsi="Arial"/>
          <w:lang w:val="cs-CZ"/>
        </w:rPr>
        <w:t xml:space="preserve"> (dle typu obchodní společnosti). Podpis se provádí před notářem společně s ostatními dokumenty. S notářským zápisem zároveň budoucí společníci zažádají o vydání živnostenského oprávnění pro právnickou osobu.                                                                                                                                Jakmile je jim živnostenské oprávnění vydáno, podává se návrh na zapsání do obchodního rejstříku.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Obchodní společnost je tedy právnická osoba,</w:t>
      </w:r>
      <w:r>
        <w:rPr>
          <w:rFonts w:cs="Arial" w:ascii="Arial" w:hAnsi="Arial"/>
          <w:lang w:val="cs-CZ"/>
        </w:rPr>
        <w:t xml:space="preserve"> založená za účelem podnikání a vzniká dnem zapsání do </w:t>
      </w:r>
      <w:r>
        <w:rPr>
          <w:rFonts w:cs="Arial" w:ascii="Arial" w:hAnsi="Arial"/>
          <w:b/>
          <w:lang w:val="cs-CZ"/>
        </w:rPr>
        <w:t>obchodního rejstříku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Obchodní rejstřík je veřejný seznam, který vedou rejstříkové soudy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Zjistěte, které údaje se tam ze zákona zapisují.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Obchodní jméno a sídlo společnosti, předmět podnikání, právní forma právnické osoby, jména a bydliště osob oprávněných jednat jménem právnické osoby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 zápisu do obchodního rejstříku se musí právnická osoba zaregistrovat k placení sociálního a zdravotního pojištění, k placení dan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Obchodní společnosti</w:t>
      </w:r>
      <w:r>
        <w:rPr>
          <w:rFonts w:cs="Arial" w:ascii="Arial" w:hAnsi="Arial"/>
          <w:lang w:val="cs-CZ"/>
        </w:rPr>
        <w:t xml:space="preserve"> mají několik společných </w:t>
      </w:r>
      <w:r>
        <w:rPr>
          <w:rFonts w:cs="Arial" w:ascii="Arial" w:hAnsi="Arial"/>
          <w:b/>
          <w:lang w:val="cs-CZ"/>
        </w:rPr>
        <w:t>znaků</w:t>
      </w:r>
      <w:r>
        <w:rPr>
          <w:rFonts w:cs="Arial" w:ascii="Arial" w:hAnsi="Arial"/>
          <w:lang w:val="cs-CZ"/>
        </w:rPr>
        <w:t xml:space="preserve">: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Vklad </w:t>
      </w:r>
      <w:r>
        <w:rPr>
          <w:rFonts w:cs="Arial" w:ascii="Arial" w:hAnsi="Arial"/>
          <w:lang w:val="cs-CZ"/>
        </w:rPr>
        <w:t>-  některé společnosti mají povinnost při svém založení vytvořit tzv. základní kapitál společnosti (majetek z vkladů společníků), může být předepsán i minimální vklad. Vkladem mohou být peníze, ale i třeba budov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Ručení </w:t>
      </w:r>
      <w:r>
        <w:rPr>
          <w:rFonts w:cs="Arial" w:ascii="Arial" w:hAnsi="Arial"/>
          <w:lang w:val="cs-CZ"/>
        </w:rPr>
        <w:t xml:space="preserve">– je tady v případě, že by společnost nedostála svým závazkům vůči svým dodavatelům, nebo nemohla odvádět daně, platit svým zaměstnancům.                                                                                Ručení se dělí podle typu společnosti: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lang w:val="cs-CZ"/>
        </w:rPr>
        <w:t>a/ společníci ručí vkladem (to, co do společnosti vložili při jejím založení)                                                                             b/ osobním majetkem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Rozdělování zisku</w:t>
      </w:r>
      <w:r>
        <w:rPr>
          <w:rFonts w:cs="Arial" w:ascii="Arial" w:hAnsi="Arial"/>
          <w:lang w:val="cs-CZ"/>
        </w:rPr>
        <w:t xml:space="preserve"> -  pokud společnost dosáhne zisku, rozdělí se mezi společníky. Rozdělení je dáno společenskou smlouvou a obchodním zákoníkem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Řízení společnosti</w:t>
      </w:r>
      <w:r>
        <w:rPr>
          <w:rFonts w:cs="Arial" w:ascii="Arial" w:hAnsi="Arial"/>
          <w:lang w:val="cs-CZ"/>
        </w:rPr>
        <w:t xml:space="preserve"> – rozhodují o něm vždy společníci, kteří se nejméně 1x za rok scházejí na tzv. valné hromadě a určují statutární orgán, který společnost zastupuje a řídí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Z výše uvedených informací vyplývá rozdělení obchodních společností na: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Osobní </w:t>
      </w:r>
      <w:r>
        <w:rPr>
          <w:rFonts w:cs="Arial" w:ascii="Arial" w:hAnsi="Arial"/>
          <w:lang w:val="cs-CZ"/>
        </w:rPr>
        <w:t xml:space="preserve"> - zde je osobní účast společníků na podnikání.                                                                                                   Mezi ně patří </w:t>
      </w:r>
      <w:r>
        <w:rPr>
          <w:rFonts w:cs="Arial" w:ascii="Arial" w:hAnsi="Arial"/>
          <w:b/>
          <w:lang w:val="cs-CZ"/>
        </w:rPr>
        <w:t>veřejná obchodní společnost (v.o.s.)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komanditní společnost (k. s.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Kapitálové </w:t>
      </w:r>
      <w:r>
        <w:rPr>
          <w:rFonts w:cs="Arial" w:ascii="Arial" w:hAnsi="Arial"/>
          <w:lang w:val="cs-CZ"/>
        </w:rPr>
        <w:t xml:space="preserve">– společníci učiní vklad.                                                                                                                                                                        Mezi ně patří </w:t>
      </w:r>
      <w:r>
        <w:rPr>
          <w:rFonts w:cs="Arial" w:ascii="Arial" w:hAnsi="Arial"/>
          <w:b/>
          <w:lang w:val="cs-CZ"/>
        </w:rPr>
        <w:t>společnost s ručením omezeným (s.r.o.)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akciová společnost (a.s.)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berte příslušné charakteristiky jednotlivých společností a doplňte je do tabulky: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200 000 Kč, 2 000 000Kč, nestanoveno, jen komanditista, 5 000Kč, 20 000Kč, hodnota jedné akcie, Valná hromada, společníci, představenstvo, jednatelé, komplementáři, všichni společníci, celým majetkem, společně a nerozdílně celým majetkem, společně a nerozdílně do výše nesplacených vkladů zapsaných do OR, neručí – mohou maximálně přijít o hodnotu svých akcií, komanditista do výše nesplaceného dluhu a komplementář celým majetkem, společenská smlouva, zakladatelská listina (1 osoba), zakladatelská smlouva (2 a více osob), 1 FO nebo 1PO/ 50 osob, 1PO, 2FO nebo PO (neomezeno), 2 FO nebo PO (1 komplementář a 1 komanditista)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981"/>
        <w:gridCol w:w="1981"/>
        <w:gridCol w:w="1981"/>
      </w:tblGrid>
      <w:tr>
        <w:trPr>
          <w:trHeight w:val="80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Obchodní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oleč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Akciová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olečnos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olečnost s ručením omezený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eřejná obchodní společnos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manditní společnost</w:t>
            </w:r>
          </w:p>
        </w:tc>
      </w:tr>
      <w:tr>
        <w:trPr>
          <w:trHeight w:val="80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inimální vklad jedné os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Hodnota jedné akci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20 000 K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nestanoven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5 000 Kč</w:t>
            </w:r>
          </w:p>
        </w:tc>
      </w:tr>
      <w:tr>
        <w:trPr>
          <w:trHeight w:val="266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kladní kapitál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kladní dokumenty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Min./max. počet zakladatel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2 mil. Kč bez veřejného úpisu, s ním 20mil.Kč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Zakladatelská listina (1 os.), zakladatelská smlouva (2 a více osob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1 PO/ neomezeno PO i F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200 000Kč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Zakladatelská listina (1os.), společenská smlouva (2 a více osob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1 FO nebo PO/50 osob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Nestanoven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Společenská smlou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2 FO nebo PO/ neomezen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Jen komanditista, minimum 5 000Kč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Společenská smlou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1 FO nebo PO (1 komplementář a 1 komanditista)</w:t>
            </w:r>
          </w:p>
        </w:tc>
      </w:tr>
      <w:tr>
        <w:trPr>
          <w:trHeight w:val="18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učení společnost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učení společník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Celým majetke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Ne, jen mohou přijít o hodnotu svých akcií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Celým majetke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cs-CZ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Společně a nerozdílně do výše nesplacených vkladů zapsaných v 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Celým majetke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Společně a nerozdílně celým majetk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Celým majetke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Komanditista do výše nesplaceného vkladu, komplementář celým majetkem</w:t>
            </w:r>
          </w:p>
        </w:tc>
      </w:tr>
      <w:tr>
        <w:trPr>
          <w:trHeight w:val="308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ejvyšší orgán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atutární org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Valná hromad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Představenstv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Valná hromad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Jednatelé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Společníc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Všichni společníc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Společníc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cs-CZ"/>
              </w:rPr>
              <w:t>Komplementáři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V uvedené tabulce chybí ještě jeden zajímavý prvek, kterým se odlišují jednotlivé obchodní společnosti. Jedná se o </w:t>
      </w:r>
      <w:r>
        <w:rPr>
          <w:rFonts w:cs="Arial" w:ascii="Arial" w:hAnsi="Arial"/>
          <w:b/>
          <w:lang w:val="cs-CZ"/>
        </w:rPr>
        <w:t>rozdělení zisku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Akciová společnost</w:t>
      </w:r>
      <w:r>
        <w:rPr>
          <w:rFonts w:cs="Arial" w:ascii="Arial" w:hAnsi="Arial"/>
          <w:lang w:val="cs-CZ"/>
        </w:rPr>
        <w:t xml:space="preserve"> – každý z akcionářů má nárok na podíl ze zisku podle počtu svých akcií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Existuje pro podíl na zisku akcionářů nějaký  ekonomický pojem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Dividenda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Podíl na zisku se vyplácí i členům představenstva a dozorčí rady.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Existuje pro tento podíl také nějaký ekonomický pojem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Tantiéma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Společnost s ručením omezeným</w:t>
      </w:r>
      <w:r>
        <w:rPr>
          <w:rFonts w:cs="Arial" w:ascii="Arial" w:hAnsi="Arial"/>
          <w:lang w:val="cs-CZ"/>
        </w:rPr>
        <w:t xml:space="preserve"> – pokud nestanoví společenská smlouva jinak, rozděluje se podle výše vkladů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Veřejná obchodní společnost</w:t>
      </w:r>
      <w:r>
        <w:rPr>
          <w:rFonts w:cs="Arial" w:ascii="Arial" w:hAnsi="Arial"/>
          <w:lang w:val="cs-CZ"/>
        </w:rPr>
        <w:t xml:space="preserve"> -  zisk se rozděluje podle společenské smlouvy, nejčastěji rovným dílem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Komanditní společnost</w:t>
      </w:r>
      <w:r>
        <w:rPr>
          <w:rFonts w:cs="Arial" w:ascii="Arial" w:hAnsi="Arial"/>
          <w:lang w:val="cs-CZ"/>
        </w:rPr>
        <w:t xml:space="preserve"> -  zisk se zde rozděluje ve dvou etapách. Nejprve se rozdělí mezi komplementáře a společnost, poté si komplementáři zisk dělí mezi sebou rovným dílem a komanditisté po jeho zdanění podle výše splacených vkladů. Vše je ale upřesněno ve společenské smlouvě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 </w:t>
      </w:r>
      <w:r>
        <w:rPr>
          <w:rFonts w:cs="Arial" w:ascii="Arial" w:hAnsi="Arial"/>
          <w:b/>
          <w:lang w:val="cs-CZ"/>
        </w:rPr>
        <w:t>obchodním zákoníku</w:t>
      </w:r>
      <w:r>
        <w:rPr>
          <w:rFonts w:cs="Arial" w:ascii="Arial" w:hAnsi="Arial"/>
          <w:lang w:val="cs-CZ"/>
        </w:rPr>
        <w:t xml:space="preserve"> najdeme ještě jeden typ společnosti. Jedná spíše o </w:t>
      </w:r>
      <w:r>
        <w:rPr>
          <w:rFonts w:cs="Arial" w:ascii="Arial" w:hAnsi="Arial"/>
          <w:b/>
          <w:lang w:val="cs-CZ"/>
        </w:rPr>
        <w:t>společenství občanů,</w:t>
      </w:r>
      <w:r>
        <w:rPr>
          <w:rFonts w:cs="Arial" w:ascii="Arial" w:hAnsi="Arial"/>
          <w:lang w:val="cs-CZ"/>
        </w:rPr>
        <w:t xml:space="preserve"> kteří dávají určitý majetek do skupinového vlastnictví. Je to neuzavřené společenství osob, minimálně pěti fyzických nebo alespoň dvou právnických osob.                                                                            Zakládá se za </w:t>
      </w:r>
      <w:r>
        <w:rPr>
          <w:rFonts w:cs="Arial" w:ascii="Arial" w:hAnsi="Arial"/>
          <w:b/>
          <w:lang w:val="cs-CZ"/>
        </w:rPr>
        <w:t xml:space="preserve">účelem podnikání a pro zajišťování hospodářských, sociálních či jiných potřeb svých členů.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Za závazky ručí společenství celým svým majetkem, jeho členové za závazky neručí, jen na začátku platí členský vklad.                                                                                                                                 Nejvyšším orgánem členská schůze, která volí představenstvo. To si zvolí předsedu a kontrolní komisi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se toto společenství nazývá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Družstvo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Která společnost je podle Vás nejlepší pro podnikání? Volili byste ji i Vy pro své podnikání?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okud </w:t>
      </w:r>
      <w:r>
        <w:rPr>
          <w:rFonts w:cs="Arial" w:ascii="Arial" w:hAnsi="Arial"/>
          <w:b/>
          <w:lang w:val="cs-CZ"/>
        </w:rPr>
        <w:t>se podnikání nepovede</w:t>
      </w:r>
      <w:r>
        <w:rPr>
          <w:rFonts w:cs="Arial" w:ascii="Arial" w:hAnsi="Arial"/>
          <w:lang w:val="cs-CZ"/>
        </w:rPr>
        <w:t xml:space="preserve">, dojde ke zrušení společnosti: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bez likvidace</w:t>
      </w:r>
      <w:r>
        <w:rPr>
          <w:rFonts w:cs="Arial" w:ascii="Arial" w:hAnsi="Arial"/>
          <w:lang w:val="cs-CZ"/>
        </w:rPr>
        <w:t xml:space="preserve"> (přechází na právního zástupce)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s likvidací</w:t>
      </w:r>
      <w:r>
        <w:rPr>
          <w:rFonts w:cs="Arial" w:ascii="Arial" w:hAnsi="Arial"/>
          <w:lang w:val="cs-CZ"/>
        </w:rPr>
        <w:t xml:space="preserve"> – ukončení činnosti, uspokojení všech pohledávek, rozdělení případného zůstatku společnosti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Aby obchodní společnost úplně zanikla, musí se provést ještě jeden úkon. Jaký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Výmaz z OR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spacing w:lineRule="atLeast" w:line="225" w:before="0" w:after="96"/>
        <w:rPr/>
      </w:pPr>
      <w:r>
        <w:rPr>
          <w:rFonts w:cs="Arial" w:ascii="Arial" w:hAnsi="Arial"/>
          <w:sz w:val="16"/>
          <w:szCs w:val="16"/>
          <w:lang w:val="cs-CZ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6"/>
          <w:szCs w:val="16"/>
          <w:lang w:val="cs-CZ"/>
        </w:rPr>
        <w:t xml:space="preserve">  </w:t>
      </w:r>
      <w:r>
        <w:rPr>
          <w:rFonts w:cs="Arial" w:ascii="Arial" w:hAnsi="Arial"/>
          <w:sz w:val="16"/>
          <w:szCs w:val="16"/>
          <w:lang w:val="cs-CZ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lang w:val="cs-CZ" w:eastAsia="cs-CZ"/>
        </w:rPr>
        <w:t xml:space="preserve">   </w:t>
      </w:r>
      <w:r>
        <w:rPr>
          <w:rFonts w:eastAsia="Times New Roman" w:cs="Arial" w:ascii="Arial" w:hAnsi="Arial"/>
          <w:lang w:val="cs-CZ" w:eastAsia="cs-CZ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 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cs-CZ"/>
          </w:rPr>
          <w:t>http://podnikani-krok-za-krokem.webnode.cz/definice-podnikani/</w:t>
        </w:r>
      </w:hyperlink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</w:t>
    </w:r>
    <w:r>
      <w:rPr/>
      <w:t>VY_32_INOVACE_0520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val="de-DE"/>
    </w:rPr>
  </w:style>
  <w:style w:type="character" w:styleId="ZpatChar">
    <w:name w:val="Zápatí Char"/>
    <w:basedOn w:val="Standardnpsmoodstavce"/>
    <w:qFormat/>
    <w:rPr>
      <w:sz w:val="22"/>
      <w:szCs w:val="22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nikani-krok-za-krokem.webnode.cz/definice-podnikani/?utm_source=copy&amp;utm_medium=paste&amp;utm_campaign=copypaste&amp;utm_content=http%3A%2F%2Fpodnikani-krok-za-krokem.webnode.cz%2Fdefinice-podnikani%2F" TargetMode="External"/><Relationship Id="rId3" Type="http://schemas.openxmlformats.org/officeDocument/2006/relationships/hyperlink" Target="http://podnikani-krok-za-krokem.webnode.cz/definice-podnikani/?utm_source=copy&amp;utm_medium=paste&amp;utm_campaign=copypaste&amp;utm_content=http%3A%2F%2Fpodnikani-krok-za-krokem.webnode.cz%2Fdefinice-podnikani%2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8:59:00Z</dcterms:created>
  <dc:creator>Petr</dc:creator>
  <dc:description/>
  <cp:keywords/>
  <dc:language>en-US</dc:language>
  <cp:lastModifiedBy>Petr</cp:lastModifiedBy>
  <dcterms:modified xsi:type="dcterms:W3CDTF">2013-06-26T08:37:00Z</dcterms:modified>
  <cp:revision>36</cp:revision>
  <dc:subject/>
  <dc:title/>
</cp:coreProperties>
</file>